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Cs w:val="32"/>
        </w:rPr>
      </w:pPr>
      <w:r>
        <w:rPr>
          <w:rFonts w:eastAsia="黑体;SimHei"/>
          <w:szCs w:val="32"/>
        </w:rPr>
        <w:t>附件</w:t>
      </w:r>
      <w:r>
        <w:rPr>
          <w:rFonts w:eastAsia="黑体;SimHei"/>
          <w:szCs w:val="32"/>
        </w:rPr>
        <w:t>1</w:t>
      </w:r>
    </w:p>
    <w:p>
      <w:pPr>
        <w:pStyle w:val="Normal"/>
        <w:jc w:val="center"/>
        <w:rPr>
          <w:rFonts w:ascii="黑体;SimHei" w:hAnsi="黑体;SimHei" w:eastAsia="黑体;SimHei"/>
          <w:kern w:val="0"/>
          <w:sz w:val="36"/>
          <w:szCs w:val="36"/>
        </w:rPr>
      </w:pPr>
      <w:r>
        <w:rPr>
          <w:rFonts w:ascii="黑体;SimHei" w:hAnsi="黑体;SimHei" w:eastAsia="黑体;SimHei"/>
          <w:kern w:val="0"/>
          <w:sz w:val="36"/>
          <w:szCs w:val="36"/>
        </w:rPr>
        <w:t>非法兽药生产企业名单</w:t>
      </w:r>
    </w:p>
    <w:p>
      <w:pPr>
        <w:pStyle w:val="Normal"/>
        <w:rPr/>
      </w:pPr>
      <w:r>
        <w:rPr>
          <w:rFonts w:eastAsia="仿宋_GB2312"/>
          <w:b/>
          <w:szCs w:val="32"/>
        </w:rPr>
        <w:t>标称山西省地区的企业（</w:t>
      </w:r>
      <w:r>
        <w:rPr>
          <w:rFonts w:eastAsia="仿宋_GB2312"/>
          <w:b/>
          <w:szCs w:val="32"/>
        </w:rPr>
        <w:t>1</w:t>
      </w:r>
      <w:r>
        <w:rPr>
          <w:rFonts w:eastAsia="仿宋_GB2312"/>
          <w:b/>
          <w:szCs w:val="32"/>
        </w:rPr>
        <w:t>家）：</w:t>
      </w:r>
      <w:r>
        <w:rPr>
          <w:rFonts w:eastAsia="仿宋_GB2312"/>
          <w:szCs w:val="32"/>
        </w:rPr>
        <w:t>山西省美默克生物科技有限公司</w:t>
      </w:r>
    </w:p>
    <w:p>
      <w:pPr>
        <w:pStyle w:val="Normal"/>
        <w:rPr/>
      </w:pPr>
      <w:r>
        <w:rPr>
          <w:rFonts w:eastAsia="仿宋_GB2312"/>
          <w:b/>
          <w:szCs w:val="32"/>
        </w:rPr>
        <w:t>标称山东省地区的企业（</w:t>
      </w:r>
      <w:r>
        <w:rPr>
          <w:rFonts w:eastAsia="仿宋_GB2312"/>
          <w:b/>
          <w:szCs w:val="32"/>
        </w:rPr>
        <w:t>1</w:t>
      </w:r>
      <w:r>
        <w:rPr>
          <w:rFonts w:eastAsia="仿宋_GB2312"/>
          <w:b/>
          <w:szCs w:val="32"/>
        </w:rPr>
        <w:t>家）：</w:t>
      </w:r>
      <w:r>
        <w:rPr>
          <w:rFonts w:eastAsia="仿宋_GB2312"/>
          <w:szCs w:val="32"/>
        </w:rPr>
        <w:t>山东圣立堂药业有限公司</w:t>
      </w:r>
    </w:p>
    <w:p>
      <w:pPr>
        <w:pStyle w:val="Normal"/>
        <w:rPr>
          <w:rFonts w:eastAsia="仿宋_GB2312"/>
          <w:szCs w:val="32"/>
        </w:rPr>
      </w:pPr>
      <w:r>
        <w:rPr>
          <w:rFonts w:eastAsia="仿宋_GB2312"/>
          <w:b/>
          <w:szCs w:val="32"/>
        </w:rPr>
        <w:t>标称河南省地区的企业（</w:t>
      </w:r>
      <w:r>
        <w:rPr>
          <w:rFonts w:eastAsia="仿宋_GB2312"/>
          <w:b/>
          <w:szCs w:val="32"/>
        </w:rPr>
        <w:t>2</w:t>
      </w:r>
      <w:r>
        <w:rPr>
          <w:rFonts w:eastAsia="仿宋_GB2312"/>
          <w:b/>
          <w:szCs w:val="32"/>
        </w:rPr>
        <w:t>家）：</w:t>
      </w:r>
      <w:r>
        <w:rPr>
          <w:rFonts w:eastAsia="仿宋_GB2312"/>
          <w:szCs w:val="32"/>
        </w:rPr>
        <w:t>河南正大动物药业有限公司、河南正大动物药业集团（内包装：中国</w:t>
      </w:r>
      <w:r>
        <w:rPr>
          <w:rFonts w:ascii="宋体;SimSun" w:hAnsi="宋体;SimSun" w:cs="宋体;SimSun"/>
          <w:szCs w:val="32"/>
        </w:rPr>
        <w:t>•</w:t>
      </w:r>
      <w:r>
        <w:rPr>
          <w:rFonts w:ascii="仿宋_GB2312" w:hAnsi="仿宋_GB2312" w:cs="仿宋_GB2312" w:eastAsia="仿宋_GB2312"/>
          <w:szCs w:val="32"/>
        </w:rPr>
        <w:t>正大艾普森动物药业有限公司）</w:t>
      </w:r>
    </w:p>
    <w:p>
      <w:pPr>
        <w:pStyle w:val="Normal"/>
        <w:rPr>
          <w:rFonts w:eastAsia="仿宋_GB2312"/>
          <w:szCs w:val="32"/>
        </w:rPr>
      </w:pPr>
      <w:r>
        <w:rPr>
          <w:rFonts w:eastAsia="仿宋_GB231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230" w:leader="none"/>
        </w:tabs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附件</w:t>
      </w:r>
      <w:r>
        <w:rPr>
          <w:rFonts w:eastAsia="黑体;SimHei" w:ascii="黑体;SimHei" w:hAnsi="黑体;SimHei"/>
        </w:rPr>
        <w:t>2</w:t>
      </w:r>
    </w:p>
    <w:p>
      <w:pPr>
        <w:pStyle w:val="Normal"/>
        <w:spacing w:lineRule="exact" w:line="600" w:before="0" w:after="156"/>
        <w:ind w:firstLine="720"/>
        <w:jc w:val="center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ascii="黑体;SimHei" w:hAnsi="黑体;SimHei" w:eastAsia="黑体;SimHei"/>
          <w:color w:val="000000"/>
          <w:sz w:val="36"/>
          <w:szCs w:val="36"/>
        </w:rPr>
        <w:t>非法兽药生产企业生产的假兽药汇总表</w:t>
      </w:r>
    </w:p>
    <w:tbl>
      <w:tblPr>
        <w:tblW w:w="15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2386"/>
        <w:gridCol w:w="1266"/>
        <w:gridCol w:w="4095"/>
        <w:gridCol w:w="3050"/>
        <w:gridCol w:w="1766"/>
        <w:gridCol w:w="1190"/>
      </w:tblGrid>
      <w:tr>
        <w:trPr>
          <w:tblHeader w:val="true"/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计划类别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产品名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商品名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标称生产企业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被抽样单位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批号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抽样单位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甲磺酸培氟沙星可溶性粉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金杆星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西省美默克生物科技有限公司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大城县南赵扶大流漂李军兽药店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9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酒石酸泰乐菌素可溶性粉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呼菌清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西省美默克生物科技有限公司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大城县南赵扶大流漂李军兽药店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9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注射用硫酸链霉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圣立堂药业有限公司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长春市德惠市万宝小胡兽药商店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22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清瘟败毒散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正大动物药业有限公司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延边州敦化市振兴兽药店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1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氟苯尼考注射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金氟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外包装：河南正大动物药业集团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内包装：中国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正大艾普森动物药业有限公司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丹阳市导墅春成兽药饲料经营部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10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苏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附件</w:t>
      </w:r>
      <w:r>
        <w:rPr>
          <w:rFonts w:eastAsia="黑体;SimHei" w:ascii="黑体;SimHei" w:hAnsi="黑体;SimHei"/>
          <w:szCs w:val="32"/>
        </w:rPr>
        <w:t>3</w:t>
      </w:r>
    </w:p>
    <w:p>
      <w:pPr>
        <w:pStyle w:val="Normal"/>
        <w:ind w:firstLine="720"/>
        <w:jc w:val="center"/>
        <w:rPr/>
      </w:pPr>
      <w:r>
        <w:rPr>
          <w:rFonts w:ascii="黑体;SimHei" w:hAnsi="黑体;SimHei" w:eastAsia="黑体;SimHei"/>
          <w:color w:val="000000"/>
          <w:sz w:val="36"/>
          <w:szCs w:val="36"/>
        </w:rPr>
        <w:t>合法兽药生产企业确认</w:t>
      </w:r>
    </w:p>
    <w:p>
      <w:pPr>
        <w:pStyle w:val="Normal"/>
        <w:ind w:firstLine="720"/>
        <w:jc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 w:eastAsia="黑体;SimHei"/>
          <w:color w:val="000000"/>
          <w:sz w:val="21"/>
          <w:szCs w:val="21"/>
        </w:rPr>
        <w:t>非该企业生产的假兽药汇总表</w:t>
      </w:r>
    </w:p>
    <w:tbl>
      <w:tblPr>
        <w:tblW w:w="15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2627"/>
        <w:gridCol w:w="1512"/>
        <w:gridCol w:w="3636"/>
        <w:gridCol w:w="3484"/>
        <w:gridCol w:w="1342"/>
        <w:gridCol w:w="1080"/>
      </w:tblGrid>
      <w:tr>
        <w:trPr>
          <w:tblHeader w:val="true"/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计划类别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产品名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商品名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标称生产企业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被抽样单位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批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抽样单位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聚维酮碘溶液（水产用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北京和健生物技术开发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郑州市金水区东方渔药经营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710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氟苯尼考粉（水产用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北京宝盛堂生物技术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郑州市金水区东方渔药经营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70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甲磺酸培氟沙星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天津必佳药业集团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郑州市金水区普祥牧业门市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伊维菌素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伊维净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北奥菲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川汇区瑞生堂周口店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复方阿莫西林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阿莫西林 舒巴坦钠粉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北新世纪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商丘市夏邑县张友功兽药经营门市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40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氟苯尼考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金牌毒特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沧州市正欣源兽药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潍坊市寒亭区勤康畜禽兽药服务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72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止痢散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肠欣舒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石家庄华牧牧业有限责任公司兽药分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垦利县瑞翔家禽养殖有限公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6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硫酸新霉素可溶性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新感灵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沧州市正欣源兽药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潍坊市寒亭区勤康畜禽兽药服务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70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补中益气散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增免抗毒清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邯郸市格润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齐河县泽生兽药门市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硫酸黏菌素可溶性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联庆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北利华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沂水县昌辰兽药销售有限公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9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磺胺间甲氧嘧啶钠注射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优红美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北利华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沂水县昌辰兽药销售有限公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906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氨苄西林可溶性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佳美林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北中贝佳美生物科技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潍坊盛康动物保健品有限公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氧氟沙星可溶性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邯郸市格润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齐河县泽生兽药门市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樟脑磺酸钠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沈阳中亚兽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周口市鹿邑武禾路中段徐克良门市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4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双氯芬酸钠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哈尔滨绿达生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欣欣牧业有限公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催情散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哈尔滨宏达动物药品厂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武清区畜健兽药经营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天津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盐酸林可霉素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治痘专家（林可欣）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哈药集团有限公司兽药厂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商丘市虞城县精品兽药店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硫酸新霉素可溶性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迈克威肠道净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哈尔滨信宇动物药品厂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滦南县赵健兽药经销处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1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氧氟沙星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三马毒痢血康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哈尔滨三马兽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肥城市全威生物技术有限责任公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双黄连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黑龙江省金鑫兽药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济南市长清区跃华兽药饲料服务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氟尼辛葡甲胺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热毒跛痛消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齐齐哈尔市双富兽药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静海县盛牧兽药销售中心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天津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杨树花口服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浆宁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苏南农高科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齐河县泽生兽药门市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泰乐菌素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泰能注射液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苏南农高科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济阳天旺养猪专业合作社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盐酸多西环素注射液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强附欣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苏南农高科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济阳天旺养猪专业合作社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8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黄芪多糖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抗毒⑾号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苏南农高科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济阳天旺养猪专业合作社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8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氧氟沙星可溶性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威杆特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苏威泰龙生物科技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莘县华坤禽病专科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恩诺沙星可溶性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阿乐欣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苏威泰龙生物科技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莘县华坤禽病专科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1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荆防解毒散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退烧增料旺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南京惠牧生物科技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云阳县贤慧兽药经营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地克珠利预混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强力球绝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徐州天意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三门峡市康裕养殖有限公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磺胺喹噁啉钠可溶性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克球美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徐州天意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三门峡市康裕养殖有限公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614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六味地黄散（水产用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对虾护肝宝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常州市金太阳动物保健品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宝坻区科新鱼药经营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4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天津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浓戊二醛（水产用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常州市金太阳动物保健品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宝坻区科新鱼药经营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31401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天津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阿莫西林可溶性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南农杆特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苏南京农大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阳谷县高庙王农牧业发展中心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盐酸洛美沙星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痢干见影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上海申亚动物保健品有限公司阜阳分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周口市鹿邑县真源大道上海申亚门市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9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盐酸多西环素注射液（Ⅲ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血链米先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上海申亚动物保健品有限公司阜阳分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周口市鹿邑县真源大道上海申亚门市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9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氟苯尼考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合肥都帮生物制药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章丘市相公泉欣兽药经营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柴胡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开胃消食针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博莱大药厂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邹邵兰（奉节县永安镇茶店社区老城卧龙岗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号门市）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板蓝根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多病混感合治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优奇科技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三门峡瑞康牧业有限责任公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7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清瘟败毒散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新天地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肥城市瑞祥畜牧养殖基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6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土霉素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血毒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联抗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西成必信生物科技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省寿光市丰城兽医门诊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磺胺嘧啶钠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济兴制药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济阳县仁风镇兽医门诊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磺胺嘧啶钠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济兴制药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济南市长清区为民兽药服务中心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1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硫酸卡那霉素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天振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胜利油田胜大畜牧养殖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烟酸诺氟沙星可溶性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氟哌酸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圣旺药业股份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阳原县化稍营诚信兽药门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4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硫酸庆大霉素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济宁市万生乐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宝坻区天超兽药有限公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5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天津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硫酸黏菌素可溶性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肠宁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鲁港福友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德惠市德生牧业有限公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硫酸庆大霉素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潍坊鸢城兽药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胜利油田胜大畜牧养殖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8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清瘟败毒散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瘟毒速克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菏泽鸿升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镇江天和生物技术有限公司门市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6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氧氟沙星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邦基痢绝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迅达康兽药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延边州珲春市宏运兽药商店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11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清瘟败毒散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乐舒宁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青岛大元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雄峰斯格种猪有限公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7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土霉素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仔猪六保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商丘市华康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肥城市全威生物技术有限责任公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72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苍术香连散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艾洁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中亚神鹏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章丘市三阳生态养殖有限公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1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地克珠利预混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球绝特号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洛阳市兽药厂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三门峡市陕县大营镇老习兽药店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硫酸黏菌素可溶性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痢杀狂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洛阳市兽药厂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三门峡市陕县大营镇老习兽药店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5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荆防败毒散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痛感康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洛阳市兽药厂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三门峡市陕县大营镇老习兽药店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4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磺胺喹噁啉二甲氧苄啶预混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红弓链灭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郑州金大众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垦利县黄河口镇小宋兽药经营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4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板蓝根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蜕变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郑州金大众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延边州安图县两江镇新技术兽药店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板蓝根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蜕变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郑州金大众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长春市双阳区虹桥兽药饲料店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恩诺沙星注射注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磺恩双效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得康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沂城第一兽医门诊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7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复方磺胺对甲氧嘧啶钠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郑州联美利华生物科技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三门峡瑞康牧业有限责任公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1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甲磺酸培氟沙星可溶性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毒威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省天中翔大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晏辉（奉节县永安镇茶店社区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号桥王丰富门市）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银翘撒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郑州德中弘晟生物制药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章丘市聚兴养殖技术服务中心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8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盐酸环丙沙星可溶性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利美来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郑州德中弘晟生物制药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章丘市聚兴养殖技术服务中心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9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五皮散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郑州德中弘晟生物制药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章丘市聚兴养殖技术服务中心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1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硫酸新霉素可溶性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杆菌王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翔大生物科技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晏辉（奉节县永安镇茶店社区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号桥王丰富门市）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聚维酮碘溶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世农绿源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郑州世农兽药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周口市鹿邑县紫气大道红旗养殖服务中心门市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1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盐酸环丙沙星、盐酸小檗碱预混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开封嘉骏生物科技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玉田县术志养猪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70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阿维菌素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蠕虫净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湖北紫荆生物技术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唐山市惠康水产养殖服务处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.5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黄芪多糖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紫锥免疫肽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湖南威亚牧业科技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延边州安图县松江镇兽药店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盐酸林可霉素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邦再克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湖南凯邦生物科技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寿光孙集兽医门诊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硫酸新霉素可溶性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凯肠康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湖南凯邦生物科技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省寿光孙集兽医门诊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6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  <w:highlight w:val="yellow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复方磺胺间甲氧嘧啶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复方治菌磺注射液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广州天王动物保健品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沂水县昌辰兽药销售有限公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highlight w:val="yellow"/>
              </w:rPr>
              <w:t>20120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highlight w:val="yellow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复方磺胺对甲氧嘧啶钠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广西康普动物保健品股份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龚玉兰（奉节县永安镇明良街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17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号）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1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氟苯尼考溶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广西神威兽药股份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沂城第一兽医门诊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杨树花口服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安痢口服液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广西神威兽药股份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沂城第一兽医门诊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盐酸沙拉沙星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治得好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广西北流市神州兽药厂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齐河县泽生兽药门市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8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催奶灵散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广西北流市神州兽药厂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孟村回族自治县科成养猪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4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双黄苦苋散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子姆康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玉林市科联兽药厂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孟村回族自治县科成养猪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1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甲磺酸达氟沙星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广西北流神通兽药厂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龚玉兰（奉节县永安镇明良街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17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号）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黄芪多糖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成都市坤宏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龚玉兰（奉节县永安镇明良街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17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号）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氯氰碘柳胺钠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驱虫易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维尔康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济阳县仁风镇牧盛源兽药批发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穿心莲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热跛链康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遂宁市中通实业集团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永城市聂书卫门诊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氟苯尼考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肺克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隆昌佳利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蒲自奎（奉节县永安镇诗城西路港航运输公司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号门市）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6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阿莫西林可溶性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省自贡倍乐饲料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云阳县朱记饲料兽药经营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6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阿莫西林可溶性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省缔一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寿光市北洛兽医门诊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盐酸土霉素可溶性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省缔一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寿光市北洛兽医门诊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6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止痢散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缔一仔痢安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省缔一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奉节县鑫牧兽药饲料经营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8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盐酸林可霉素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百草神力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新辉煌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寿光市王高兽医站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双环连口服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新辉煌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方通兽药巫山经营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盐酸多西环素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抗病毒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雄丰动物药品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宝坻区天超兽药有限公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8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天津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苍术香连散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痢疾一撒停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新家园动物保健科技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寿光市北洛兽医门诊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肥猪散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内外打虫星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新家园动物保健科技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寿光市北洛兽医门诊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苍术香连散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痢疾一撒停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新家园动物保健科技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莱芜市莱城区口镇逢金兽药店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阿维菌素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新家园动物保健科技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泗洪县金锁镇承安兽药经营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烟酸诺氟沙星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痢疾水肿消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新家园动物保健科技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巫溪县新家园动物保健服务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1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健胃散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沉香胃动力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新家园动物保健科技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巫溪县新家园动物保健服务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磺胺间甲氧嘧啶钠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羔羊救命针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显华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夏邑县城关镇蒋世东兽药经营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6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阿莫西林可溶性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省博腾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潘华珍（奉节县永安镇诗城中路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57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号）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甲砜霉素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自贡市天翔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云阳县永彬兽药经营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0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朱砂散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自贡市天翔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方通兽药巫山经营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阿莫西林可溶性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自贡市天翔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巫溪县新家园动物保健服务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氟苯尼考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混感因子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三耳动科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川乾通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肥城市全威生物技术有限责任公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黄芪多糖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成都中牧生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淄川区般阳爱云兽药饲料经营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止痢散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痢拉丹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市中亚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潍坊市寒亭区泰隆兽药经营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苦参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热毒镇跛宁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方通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淄博高新区马伟养猪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根莲解毒散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败血止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富尔家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市卢山饲料有限公司云阳县双江镇滨江路兽药饲料经营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诺氟沙星、盐酸小檗碱预混剂（水产用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富尔诺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富尔家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市卢山饲料有限公司云阳县双江镇滨江路兽药饲料经营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氧氟沙星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百乐维克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济阳县仁风镇兽医门诊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注射用头孢噻呋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金邦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邹邵兰（奉节县永安镇茶店社区老城卧龙岗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号门市）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注射用青霉素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欧派菌克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嘉瑞动物生化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巫山县真成兽药经营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注射用头孢噻呋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嘉瑞动物生化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诚真兽药禽药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头孢噻呋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百热化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泰通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云阳县永彬兽药经营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阿苯达唑伊维菌素预混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金福莱生物科技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云阳县渝发兽药饲料经营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注射用青霉素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遵义县兽药厂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云阳县渝发兽药饲料经营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硫酸卡那霉素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遵义县兽药厂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云阳县渝发兽药饲料经营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穿心莲注射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陕西圣奥动物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济南市长清区跃华兽药饲料服务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206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四逆汤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金感康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西安乐道生物科技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淄川区般阳爱云兽药饲料经营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060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水溶性浓缩鱼肝油钙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鱼肝油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杨凌正大生物科技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晏辉（奉节县永安镇茶店社区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号桥王丰富门市）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聚维酮碘溶液（水产用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西安海光药业有限公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宝坻区仕必得兽药经销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13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天津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1">
    <w:name w:val=" Char Char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0:28:00Z</dcterms:created>
  <dc:creator>耿玉亭</dc:creator>
  <dc:description/>
  <cp:keywords/>
  <dc:language>en-US</dc:language>
  <cp:lastModifiedBy>User</cp:lastModifiedBy>
  <dcterms:modified xsi:type="dcterms:W3CDTF">2014-01-06T08:51:00Z</dcterms:modified>
  <cp:revision>3</cp:revision>
  <dc:subject/>
  <dc:title>附件1</dc:title>
</cp:coreProperties>
</file>