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非法兽药生产企业名单</w:t>
      </w:r>
    </w:p>
    <w:p>
      <w:pPr>
        <w:pStyle w:val="Normal"/>
        <w:widowControl/>
        <w:spacing w:lineRule="exact" w:line="360"/>
        <w:rPr>
          <w:rFonts w:ascii="黑体;SimHei" w:hAnsi="黑体;SimHei" w:eastAsia="仿宋_GB2312"/>
          <w:b/>
          <w:b/>
          <w:spacing w:val="-6"/>
          <w:kern w:val="0"/>
          <w:sz w:val="36"/>
          <w:szCs w:val="32"/>
        </w:rPr>
      </w:pPr>
      <w:r>
        <w:rPr>
          <w:rFonts w:eastAsia="仿宋_GB2312" w:ascii="黑体;SimHei" w:hAnsi="黑体;SimHei"/>
          <w:b/>
          <w:spacing w:val="-6"/>
          <w:kern w:val="0"/>
          <w:sz w:val="36"/>
          <w:szCs w:val="32"/>
        </w:rPr>
      </w:r>
    </w:p>
    <w:p>
      <w:pPr>
        <w:pStyle w:val="Normal"/>
        <w:widowControl/>
        <w:spacing w:lineRule="exact" w:line="360"/>
        <w:rPr>
          <w:rFonts w:eastAsia="仿宋_GB2312"/>
          <w:b/>
          <w:b/>
          <w:spacing w:val="-6"/>
          <w:szCs w:val="32"/>
        </w:rPr>
      </w:pPr>
      <w:r>
        <w:rPr>
          <w:rFonts w:eastAsia="仿宋_GB2312"/>
          <w:b/>
          <w:spacing w:val="-6"/>
          <w:szCs w:val="32"/>
        </w:rPr>
      </w:r>
    </w:p>
    <w:p>
      <w:pPr>
        <w:pStyle w:val="Normal"/>
        <w:widowControl/>
        <w:spacing w:lineRule="exact" w:line="660" w:before="289" w:after="0"/>
        <w:rPr/>
      </w:pPr>
      <w:r>
        <w:rPr>
          <w:rFonts w:eastAsia="仿宋_GB2312"/>
          <w:b/>
          <w:szCs w:val="32"/>
        </w:rPr>
        <w:t>标称上海市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上海锦宏动物药业有限公司</w:t>
      </w:r>
    </w:p>
    <w:p>
      <w:pPr>
        <w:pStyle w:val="Normal"/>
        <w:widowControl/>
        <w:spacing w:lineRule="exact" w:line="660" w:before="289" w:after="0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标称山东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青岛华牧生物科技有限公司</w:t>
      </w:r>
    </w:p>
    <w:p>
      <w:pPr>
        <w:pStyle w:val="Normal"/>
        <w:widowControl/>
        <w:spacing w:lineRule="exact" w:line="660" w:before="289" w:after="0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标称广西自治区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广西北流市金龙兽药厂</w:t>
      </w:r>
    </w:p>
    <w:p>
      <w:pPr>
        <w:pStyle w:val="Normal"/>
        <w:widowControl/>
        <w:spacing w:lineRule="exact" w:line="660" w:before="289" w:after="0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  <w:t>标称重庆市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重庆市金堂动物药业有限公司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szCs w:val="32"/>
        </w:rPr>
      </w:pPr>
      <w:r>
        <w:rPr>
          <w:rFonts w:eastAsia="仿宋_GB2312"/>
          <w:b/>
          <w:szCs w:val="32"/>
        </w:rPr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 w:before="0" w:after="289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非法兽药</w:t>
      </w:r>
      <w:r>
        <w:rPr/>
        <w:t>生产企业生产的假兽药汇总表</w:t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4"/>
        <w:gridCol w:w="2706"/>
        <w:gridCol w:w="1446"/>
        <w:gridCol w:w="3126"/>
        <w:gridCol w:w="3315"/>
        <w:gridCol w:w="1814"/>
        <w:gridCol w:w="1106"/>
      </w:tblGrid>
      <w:tr>
        <w:trPr>
          <w:tblHeader w:val="true"/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类别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锦宏动物药业有限公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春市铁力益民兽药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岛华牧生物科技有限公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鸿展畜牧兽医服务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排卵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多仔口服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龙兽药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肇源县刘海廷兽药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擦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杀痢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龙兽药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肇源县景义兽药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擦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杀痢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龙兽药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春市铁力市益民兽药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金堂动物药业有限公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化市庆安县七星兽药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合法兽药生产企业确认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非该企业生产</w:t>
      </w:r>
      <w:r>
        <w:rPr/>
        <w:t>的假兽药汇总表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7"/>
        <w:gridCol w:w="2624"/>
        <w:gridCol w:w="1316"/>
        <w:gridCol w:w="3936"/>
        <w:gridCol w:w="3514"/>
        <w:gridCol w:w="1440"/>
        <w:gridCol w:w="1101"/>
      </w:tblGrid>
      <w:tr>
        <w:trPr>
          <w:tblHeader w:val="true"/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溶液（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鑫洋水产高新技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温岭市太平鹏达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氟苯尼考粉（水产用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北京宝盛堂生物技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阳江市江城区平冈镇新星水产技术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903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宫炎清溶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华秦源（北京）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捷动物疫控中心兽药服务门市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乎必治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中敖集团）天津中敖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惠农动物疾病诊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七补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增重散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征宇制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南县金牛尔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6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安普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安普乐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河北旭泓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信宜市冠名养殖专业合作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6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邯郸市兴和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精细金凌农林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泉县黄土梁子动物诊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产前产后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敦化市圣达动物药品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市畜牧兽医技术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亚动物保健品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州永谷元农牧生态园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亚动物保健品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州永谷元农牧生态园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酸氨丙啉、磺胺喹噁啉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南京龙马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佛山市顺德区乐从镇禅丹红兽医技术咨询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7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温毒速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山阳县华秦畜禽养殖合作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他霉素预混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君昌牧兽医技术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急救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1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中龙神力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春市铁力双丰镇希望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博大动物保健品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衢州市柯城坤仁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苍术香连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绝痢散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西省和光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丰顺县罗盛楼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6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咳喘重症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康华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化县恒兴养殖服务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阿托品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温岭市凡龙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1062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襄阳新富力兽药门市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1091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新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新肠宁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东华辰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潮安县东凤镇黄厝尾兽药门市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1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奔鹿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嵊州市一百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浦江为民畜禽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15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市梅里斯区江北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  <w:t>高免稽毒清第二代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普尔泰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安市鑫利园猪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德通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乡市海德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化市庆安县远大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承德鹏程小店种猪繁育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孕刍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市宇航兽药经销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血清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承德营子兽医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小檗碱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专家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山区钱圩南石牛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1H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独速治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华北生科动物药业（集团）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山县灵城镇春秋禽业孵化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毒速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华牧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肇源县宋彦利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痢安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华诺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秦哼养殖专业合作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感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华诺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秦哼养殖专业合作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仔猪救命宝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蒲城县万盛兽药饲料经销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7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急救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广大畜牧兽医研发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市九龙源动物诊疗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甲磺酸培氟沙星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毒克林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渭南蒲城牧丰畜禽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别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1"/>
                <w:szCs w:val="21"/>
              </w:rPr>
              <w:t>广西神达工贸有限公司神达兽药（原料）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随县张卫星兽药专卖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一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健昊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春市铁力金马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龙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石泉县巴尔兽药专卖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龙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石泉县巴尔兽药专卖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止痢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泻痢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正通瑞和生物制药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阳西县程村镇谢嫩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神琦止痢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山阳县华秦畜禽养殖合作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法氏鸡痘灵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市动物疫控中心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洛美沙星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效胀嗉灵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市动物疫控中心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退烧消炎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市汉阴希望饲料兽药批发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消积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痢杀清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惠农畜禽门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复方氟苯尼考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瘟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西灵威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信宜市大北农饲料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1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浦江县黄宇镇淑芳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三氮脒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氮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骅市正大兽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针霸道注射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华西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富裕县鑫富康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泻痢亭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吉星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山县灵城镇康大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乐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随县丁晓龙兽药专卖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效止痢散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肥神集团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萝北县鹤北局小秦兽医诊疗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绝先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三阳科技实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山县灵城镇康大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杨树花口服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仔猪泻痢停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四川康而好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邝伟浓猪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0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台县和牧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痢过奶宝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市动物疫控中心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市石泉县平价饲料兽药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4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胶性钙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康壮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吉亨动物药业有限责任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西市宇航兽药经销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峰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宜昌谭传芳猪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鸿展畜牧兽医服务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樟脑磺酸钠注射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牡丹江宁安市江南兽医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氟洛沙星可溶性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西安乐道生物科技有限公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汕头市龙湖区宝树兽药经营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80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</w:tbl>
    <w:p>
      <w:pPr>
        <w:pStyle w:val="Normal"/>
        <w:spacing w:before="0" w:after="289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42:00Z</dcterms:created>
  <dc:creator>耿玉亭/药政处/兽医局/农业部</dc:creator>
  <dc:description/>
  <cp:keywords/>
  <dc:language>en-US</dc:language>
  <cp:lastModifiedBy>User</cp:lastModifiedBy>
  <dcterms:modified xsi:type="dcterms:W3CDTF">2014-01-06T08:19:00Z</dcterms:modified>
  <cp:revision>18</cp:revision>
  <dc:subject/>
  <dc:title>附件1</dc:title>
</cp:coreProperties>
</file>