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</w:p>
    <w:p>
      <w:pPr>
        <w:pStyle w:val="Normal"/>
        <w:ind w:firstLine="720"/>
        <w:jc w:val="center"/>
        <w:rPr/>
      </w:pPr>
      <w:r>
        <w:rPr>
          <w:rFonts w:ascii="黑体;SimHei" w:hAnsi="黑体;SimHei" w:eastAsia="黑体;SimHei"/>
          <w:color w:val="000000"/>
          <w:sz w:val="36"/>
          <w:szCs w:val="36"/>
        </w:rPr>
        <w:t>合法兽药生产企业确认</w:t>
      </w:r>
    </w:p>
    <w:p>
      <w:pPr>
        <w:pStyle w:val="Normal"/>
        <w:ind w:firstLine="72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 w:eastAsia="黑体;SimHei"/>
          <w:color w:val="000000"/>
          <w:sz w:val="36"/>
          <w:szCs w:val="21"/>
        </w:rPr>
        <w:t>非该企业生产的假兽药汇总表</w:t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719"/>
        <w:gridCol w:w="2739"/>
        <w:gridCol w:w="1800"/>
        <w:gridCol w:w="4050"/>
        <w:gridCol w:w="3541"/>
        <w:gridCol w:w="1116"/>
        <w:gridCol w:w="872"/>
      </w:tblGrid>
      <w:tr>
        <w:trPr>
          <w:tblHeader w:val="true"/>
          <w:trHeight w:val="454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序号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计划类别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产品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商品名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标称生产企业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被抽样单位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批号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抽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单位</w:t>
            </w:r>
          </w:p>
        </w:tc>
      </w:tr>
      <w:tr>
        <w:trPr>
          <w:trHeight w:val="454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盐酸林可霉素可溶性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瑞林毒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瑞先农科技发展有限公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平市辽垦区利佳兽药店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32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清瘟败毒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败毒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石家庄华牧牧业有限责任公司兽药分公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市精忠牧业服务部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304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所</w:t>
            </w:r>
          </w:p>
        </w:tc>
      </w:tr>
      <w:tr>
        <w:trPr>
          <w:trHeight w:val="454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磺胺氯吡嗪钠可溶性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石家庄华牧牧业有限责任公司兽药分公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市精忠牧业服务部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308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所</w:t>
            </w:r>
          </w:p>
        </w:tc>
      </w:tr>
      <w:tr>
        <w:trPr>
          <w:trHeight w:val="454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止痢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犊牛痢克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北紫金药业有限公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临洮县西关明高兽药门诊部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9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催情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特效催情促孕散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邯郸市神康药业有限公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水市秦州区康牧兽药经销部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100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烟酸诺氟沙星注射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西省芮城县红宝兽药有限责任公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神农架林区民生兽药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32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所</w:t>
            </w:r>
          </w:p>
        </w:tc>
      </w:tr>
      <w:tr>
        <w:trPr>
          <w:trHeight w:val="454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伊维菌素溶液（水产用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运城春蕾药业有限公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市新洲区双佳渔需品经营部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4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所</w:t>
            </w:r>
          </w:p>
        </w:tc>
      </w:tr>
      <w:tr>
        <w:trPr>
          <w:trHeight w:val="454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精制敌百虫粉（水产用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西海克化工药业有限公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长沙市宁乡县畜牧水产技术服务部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3030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监所</w:t>
            </w:r>
          </w:p>
        </w:tc>
      </w:tr>
      <w:tr>
        <w:trPr>
          <w:trHeight w:val="454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烟酸诺氟沙星注射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西芮城维尔富兽药有限公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陇西华亚兽药经销部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305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硫酸庆大霉素注射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芮城天通动保药业有限公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徽县金阳光牧业有限公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05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氧氟沙星溶液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碱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沈阳市正泰动物药品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陇南市兴旺饲料厂兽药经销部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52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柴胡注射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哈尔滨信宇动物药品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平市辽垦区博胜兽药销售中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305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葡萄糖酸钙注射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哈尔滨三马兽药业有限公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平市双辽市恒发兽药店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303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磺胺间甲氧嘧啶钠注射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兽医精品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徐州龙信动物药品有限公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陇南陇牧兽药有限公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06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右旋糖酐铁注射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牲血素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滁州市春牧动保科技有限公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延边州图们市兴发兽药店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10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硫酸庆大霉素注射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博大动物保健品有限公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衢州市柯城坤仁兽药经营部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10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浙江所</w:t>
            </w:r>
          </w:p>
        </w:tc>
      </w:tr>
      <w:tr>
        <w:trPr>
          <w:trHeight w:val="454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替米考星注射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鑫维药业有限公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长沙市芙蓉区湘广兽药批发经营部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10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监所</w:t>
            </w:r>
          </w:p>
        </w:tc>
      </w:tr>
      <w:tr>
        <w:trPr>
          <w:trHeight w:val="454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硫酸阿托品注射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鑫瑞动物药业有限公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温岭市凡龙兽药经营部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210628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浙江所</w:t>
            </w:r>
          </w:p>
        </w:tc>
      </w:tr>
      <w:tr>
        <w:trPr>
          <w:trHeight w:val="454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塞米松磷酸钠注射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鑫瑞动物药业有限公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襄汾县赵康镇宏跃动物养殖服务部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062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西所</w:t>
            </w:r>
          </w:p>
        </w:tc>
      </w:tr>
      <w:tr>
        <w:trPr>
          <w:trHeight w:val="454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盐酸林可霉素注射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鑫瑞动物药业有限公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古田县鑫田兽药经营部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21071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福建所</w:t>
            </w:r>
          </w:p>
        </w:tc>
      </w:tr>
      <w:tr>
        <w:trPr>
          <w:trHeight w:val="454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恩诺沙星可溶性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克毒金刚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圣旺药业股份有限公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平市辽垦区畜禽门诊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306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阿莫西林可溶性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病克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鲁港福友药业有限公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德惠市德生牧业有限公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01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磺胺间甲氧嘧啶钠可溶性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郑州后羿制药有限公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平市伊通县伊通镇富安兽药店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82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伊维菌素注射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驱虫先锋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郑州广牧动物药品有限公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徽县远兴牧业有限责任公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111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穿心莲注射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止痢百分百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郑州百瑞动物药业有限公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神农架林区福康兽药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3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所</w:t>
            </w:r>
          </w:p>
        </w:tc>
      </w:tr>
      <w:tr>
        <w:trPr>
          <w:trHeight w:val="454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泰乐菌素注射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喘乐欣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郑州百瑞动物药业有限公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神林架林区福康兽药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3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所</w:t>
            </w:r>
          </w:p>
        </w:tc>
      </w:tr>
      <w:tr>
        <w:trPr>
          <w:trHeight w:val="454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氟苯尼考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汇杰科创动物药业有限公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水市秦州区美华畜禽服务部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112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甲磺酸培氟沙星可溶性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欣培楠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三石生物科技有限公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清水县亚芳兽药饲料鲜蛋购销门市部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01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芪多糖注射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中盛动物药业有限公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潜江市畜牧服务公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3062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所</w:t>
            </w:r>
          </w:p>
        </w:tc>
      </w:tr>
      <w:tr>
        <w:trPr>
          <w:trHeight w:val="454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双黄连注射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胆黄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鑫汇来生物科技有限公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襄汾县古城红波兽药店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3070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西所</w:t>
            </w:r>
          </w:p>
        </w:tc>
      </w:tr>
      <w:tr>
        <w:trPr>
          <w:trHeight w:val="454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氧氟沙星注射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株洲市神农动物药业有限公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市新洲区畜牧兽医药械站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3021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所</w:t>
            </w:r>
          </w:p>
        </w:tc>
      </w:tr>
      <w:tr>
        <w:trPr>
          <w:trHeight w:val="454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乃近注射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南华瑞动物药业有限公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清水县康乐兽药经营部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307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硫酸安普霉素注射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卡双欣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南华瑞动物药业有限公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定西红渊兽药经销有限责任公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302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盐酸环丙沙星注射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冷静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南威克尔生物科技有限公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徽县久和牧业有限责任公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01448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highlight w:val="yellow"/>
              </w:rPr>
              <w:t>国家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highlight w:val="yellow"/>
              </w:rPr>
              <w:t>伊维菌素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highlight w:val="yellow"/>
              </w:rPr>
              <w:t>伊维灭虫净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highlight w:val="yellow"/>
              </w:rPr>
              <w:t>广东广牧动物保健品有限公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highlight w:val="yellow"/>
              </w:rPr>
              <w:t>徽县新悦牧业有限责任公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highlight w:val="yellow"/>
              </w:rPr>
              <w:t>1204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highlight w:val="yellow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阿莫西林可溶性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省川龙动科药业有限公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临洮兴达兽药店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5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硫酸粘菌素注射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恶痢多肽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省泰信动物药业有限公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徽县新悦牧业有限责任公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7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阿莫西林可溶性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都三阳科技实业有限公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龙游县维牧兽药经营部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3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浙江所</w:t>
            </w:r>
          </w:p>
        </w:tc>
      </w:tr>
      <w:tr>
        <w:trPr>
          <w:trHeight w:val="454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碘解磷定注射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飞扬动物药业有限公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交城强大畜牧保健服务部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301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西所</w:t>
            </w:r>
          </w:p>
        </w:tc>
      </w:tr>
      <w:tr>
        <w:trPr>
          <w:trHeight w:val="454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白龙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康而好动物药业有限公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长沙市芙蓉区湘广兽药批发经营部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301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监所</w:t>
            </w:r>
          </w:p>
        </w:tc>
      </w:tr>
      <w:tr>
        <w:trPr>
          <w:trHeight w:val="454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硫酸庆大霉素注射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精尖动物药业有限公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陇南市兴旺饲料厂兽药经销部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11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催奶灵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过奶止痢催乳宝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新家园动物保健科技有限公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襄汾县襄陵镇杏生兽药店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07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西所</w:t>
            </w:r>
          </w:p>
        </w:tc>
      </w:tr>
      <w:tr>
        <w:trPr>
          <w:trHeight w:val="454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多味健胃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开肚健脾精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新家园动物保健科技有限公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襄汾县襄陵镇杏生兽药店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07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西所</w:t>
            </w:r>
          </w:p>
        </w:tc>
      </w:tr>
      <w:tr>
        <w:trPr>
          <w:trHeight w:val="454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烟酸诺氟沙星可溶性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新家园动物保健科技有限公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襄汾县襄陵镇杏生兽药店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05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西所</w:t>
            </w:r>
          </w:p>
        </w:tc>
      </w:tr>
      <w:tr>
        <w:trPr>
          <w:trHeight w:val="454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伊维菌素注射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内外虫杀光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莱邦药业有限公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神林架林区宋洛乡盘龙村兽医室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03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所</w:t>
            </w:r>
          </w:p>
        </w:tc>
      </w:tr>
      <w:tr>
        <w:trPr>
          <w:trHeight w:val="454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硫酸新霉素可溶性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鸡鸭拉痢宁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西安正大动物保健品有限公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陇南兴牧畜禽养殖服务有限公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7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氧氟沙星注射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宫乳炎康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西安天星生物药业股份有限公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市新洲区畜牧兽医药械站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303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所</w:t>
            </w:r>
          </w:p>
        </w:tc>
      </w:tr>
      <w:tr>
        <w:trPr>
          <w:trHeight w:val="454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阿苯达唑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汉中市天源动物药品有限公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作新天马合作第一经销部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10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甘肃所</w:t>
            </w:r>
          </w:p>
        </w:tc>
      </w:tr>
    </w:tbl>
    <w:p>
      <w:pPr>
        <w:pStyle w:val="Normal"/>
        <w:spacing w:lineRule="atLeast" w:line="4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Char1">
    <w:name w:val=" Char Char1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6:36:00Z</dcterms:created>
  <dc:creator>耿玉亭</dc:creator>
  <dc:description/>
  <cp:keywords/>
  <dc:language>en-US</dc:language>
  <cp:lastModifiedBy>User</cp:lastModifiedBy>
  <dcterms:modified xsi:type="dcterms:W3CDTF">2014-01-06T08:45:00Z</dcterms:modified>
  <cp:revision>6</cp:revision>
  <dc:subject/>
  <dc:title>附件</dc:title>
</cp:coreProperties>
</file>