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Cs w:val="32"/>
        </w:rPr>
      </w:pPr>
      <w:r>
        <w:rPr>
          <w:rFonts w:eastAsia="黑体;SimHei"/>
          <w:szCs w:val="32"/>
        </w:rPr>
        <w:t>附件</w:t>
      </w:r>
      <w:r>
        <w:rPr>
          <w:rFonts w:eastAsia="黑体;SimHei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ascii="黑体;SimHei" w:hAnsi="黑体;SimHei" w:eastAsia="黑体;SimHei"/>
          <w:kern w:val="0"/>
          <w:sz w:val="36"/>
          <w:szCs w:val="36"/>
        </w:rPr>
        <w:t>非法兽药生产企业名单</w:t>
      </w:r>
    </w:p>
    <w:p>
      <w:pPr>
        <w:pStyle w:val="Normal"/>
        <w:widowControl/>
        <w:spacing w:before="280" w:after="280"/>
        <w:rPr>
          <w:rFonts w:eastAsia="仿宋_GB2312"/>
          <w:b/>
          <w:b/>
          <w:szCs w:val="32"/>
        </w:rPr>
      </w:pPr>
      <w:r>
        <w:rPr>
          <w:rFonts w:eastAsia="仿宋_GB2312"/>
          <w:b/>
          <w:szCs w:val="32"/>
        </w:rPr>
        <w:t>标称上海市地区的企业（</w:t>
      </w:r>
      <w:r>
        <w:rPr>
          <w:rFonts w:eastAsia="仿宋_GB2312"/>
          <w:b/>
          <w:szCs w:val="32"/>
        </w:rPr>
        <w:t>3</w:t>
      </w:r>
      <w:r>
        <w:rPr>
          <w:rFonts w:eastAsia="仿宋_GB2312"/>
          <w:b/>
          <w:szCs w:val="32"/>
        </w:rPr>
        <w:t>家）：</w:t>
      </w:r>
      <w:r>
        <w:rPr>
          <w:rFonts w:eastAsia="仿宋_GB2312"/>
          <w:szCs w:val="32"/>
        </w:rPr>
        <w:t>上海广远生物科技有限公司、上海宏达生物科技有限公司、上海国仁动物保健品有限公司</w:t>
      </w:r>
    </w:p>
    <w:p>
      <w:pPr>
        <w:pStyle w:val="Normal"/>
        <w:widowControl/>
        <w:spacing w:before="280" w:after="280"/>
        <w:rPr/>
      </w:pPr>
      <w:r>
        <w:rPr>
          <w:rFonts w:eastAsia="仿宋_GB2312"/>
          <w:b/>
          <w:szCs w:val="32"/>
        </w:rPr>
        <w:t>标称江苏省地区的企业（</w:t>
      </w:r>
      <w:r>
        <w:rPr>
          <w:rFonts w:eastAsia="仿宋_GB2312"/>
          <w:b/>
          <w:szCs w:val="32"/>
        </w:rPr>
        <w:t>1</w:t>
      </w:r>
      <w:r>
        <w:rPr>
          <w:rFonts w:eastAsia="仿宋_GB2312"/>
          <w:b/>
          <w:szCs w:val="32"/>
        </w:rPr>
        <w:t>家）：</w:t>
      </w:r>
      <w:r>
        <w:rPr>
          <w:rFonts w:eastAsia="仿宋_GB2312"/>
          <w:szCs w:val="32"/>
        </w:rPr>
        <w:t>江苏苏州市吴中区兽药厂</w:t>
      </w:r>
    </w:p>
    <w:p>
      <w:pPr>
        <w:pStyle w:val="Normal"/>
        <w:widowControl/>
        <w:spacing w:before="280" w:after="280"/>
        <w:rPr/>
      </w:pPr>
      <w:r>
        <w:rPr>
          <w:rFonts w:eastAsia="仿宋_GB2312"/>
          <w:b/>
          <w:szCs w:val="32"/>
        </w:rPr>
        <w:t>标称山东省地区的企业（</w:t>
      </w:r>
      <w:r>
        <w:rPr>
          <w:rFonts w:eastAsia="仿宋_GB2312"/>
          <w:b/>
          <w:szCs w:val="32"/>
        </w:rPr>
        <w:t>1</w:t>
      </w:r>
      <w:r>
        <w:rPr>
          <w:rFonts w:eastAsia="仿宋_GB2312"/>
          <w:b/>
          <w:szCs w:val="32"/>
        </w:rPr>
        <w:t>家）：</w:t>
      </w:r>
      <w:r>
        <w:rPr>
          <w:rFonts w:eastAsia="仿宋_GB2312"/>
          <w:szCs w:val="32"/>
        </w:rPr>
        <w:t>青岛鸿晟生物科技有限公司</w:t>
      </w:r>
    </w:p>
    <w:p>
      <w:pPr>
        <w:pStyle w:val="Normal"/>
        <w:widowControl/>
        <w:spacing w:before="280" w:after="280"/>
        <w:rPr/>
      </w:pPr>
      <w:r>
        <w:rPr>
          <w:rFonts w:eastAsia="仿宋_GB2312"/>
          <w:b/>
          <w:szCs w:val="32"/>
        </w:rPr>
        <w:t>标称河南省地区的企业（</w:t>
      </w:r>
      <w:r>
        <w:rPr>
          <w:rFonts w:eastAsia="仿宋_GB2312"/>
          <w:b/>
          <w:szCs w:val="32"/>
        </w:rPr>
        <w:t>3</w:t>
      </w:r>
      <w:r>
        <w:rPr>
          <w:rFonts w:eastAsia="仿宋_GB2312"/>
          <w:b/>
          <w:szCs w:val="32"/>
        </w:rPr>
        <w:t>家）：</w:t>
      </w:r>
      <w:r>
        <w:rPr>
          <w:rFonts w:eastAsia="仿宋_GB2312"/>
          <w:szCs w:val="32"/>
        </w:rPr>
        <w:t>河南锦成动物药品有限公司、郑州奥邦动物药业有限公司、安进生物医药技术有限公司</w:t>
      </w:r>
    </w:p>
    <w:p>
      <w:pPr>
        <w:pStyle w:val="Normal"/>
        <w:widowControl/>
        <w:spacing w:before="280" w:after="280"/>
        <w:rPr/>
      </w:pPr>
      <w:r>
        <w:rPr>
          <w:rFonts w:eastAsia="仿宋_GB2312"/>
          <w:b/>
          <w:szCs w:val="32"/>
        </w:rPr>
        <w:t>标称广西自治区地区的企业（</w:t>
      </w:r>
      <w:r>
        <w:rPr>
          <w:rFonts w:eastAsia="仿宋_GB2312"/>
          <w:b/>
          <w:szCs w:val="32"/>
        </w:rPr>
        <w:t>2</w:t>
      </w:r>
      <w:r>
        <w:rPr>
          <w:rFonts w:eastAsia="仿宋_GB2312"/>
          <w:b/>
          <w:szCs w:val="32"/>
        </w:rPr>
        <w:t>家）：</w:t>
      </w:r>
      <w:r>
        <w:rPr>
          <w:rFonts w:eastAsia="仿宋_GB2312"/>
          <w:szCs w:val="32"/>
        </w:rPr>
        <w:t>广西神琦兽药开发研制有限公司、广西北流金威兽药厂</w:t>
      </w:r>
    </w:p>
    <w:p>
      <w:pPr>
        <w:pStyle w:val="Normal"/>
        <w:widowControl/>
        <w:spacing w:before="280" w:after="280"/>
        <w:rPr/>
      </w:pPr>
      <w:r>
        <w:rPr>
          <w:rFonts w:eastAsia="仿宋_GB2312"/>
          <w:b/>
          <w:szCs w:val="32"/>
        </w:rPr>
        <w:t>标称四川省地区的企业（</w:t>
      </w:r>
      <w:r>
        <w:rPr>
          <w:rFonts w:eastAsia="仿宋_GB2312"/>
          <w:b/>
          <w:szCs w:val="32"/>
        </w:rPr>
        <w:t>1</w:t>
      </w:r>
      <w:r>
        <w:rPr>
          <w:rFonts w:eastAsia="仿宋_GB2312"/>
          <w:b/>
          <w:szCs w:val="32"/>
        </w:rPr>
        <w:t>家）：</w:t>
      </w:r>
      <w:r>
        <w:rPr>
          <w:rFonts w:eastAsia="仿宋_GB2312"/>
          <w:szCs w:val="32"/>
        </w:rPr>
        <w:t>四川中牧王生物制药科技有限公司</w:t>
      </w:r>
    </w:p>
    <w:p>
      <w:pPr>
        <w:pStyle w:val="Normal"/>
        <w:widowControl/>
        <w:spacing w:lineRule="exact" w:line="600" w:before="280" w:after="280"/>
        <w:rPr/>
      </w:pPr>
      <w:r>
        <w:rPr/>
      </w:r>
    </w:p>
    <w:p>
      <w:pPr>
        <w:pStyle w:val="Normal"/>
        <w:widowControl/>
        <w:spacing w:lineRule="exact" w:line="600"/>
        <w:rPr/>
      </w:pPr>
      <w:r>
        <w:rPr/>
      </w:r>
    </w:p>
    <w:p>
      <w:pPr>
        <w:pStyle w:val="Normal"/>
        <w:widowControl/>
        <w:spacing w:lineRule="exact" w:line="600"/>
        <w:rPr/>
      </w:pPr>
      <w:r>
        <w:rPr/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widowControl/>
        <w:spacing w:lineRule="exact" w:line="600"/>
        <w:rPr/>
      </w:pPr>
      <w:r>
        <w:rPr/>
      </w:r>
    </w:p>
    <w:p>
      <w:pPr>
        <w:pStyle w:val="Normal"/>
        <w:tabs>
          <w:tab w:val="clear" w:pos="420"/>
          <w:tab w:val="left" w:pos="4230" w:leader="none"/>
        </w:tabs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</w:t>
      </w:r>
    </w:p>
    <w:p>
      <w:pPr>
        <w:pStyle w:val="Normal"/>
        <w:spacing w:lineRule="exact" w:line="600" w:before="0" w:after="289"/>
        <w:ind w:firstLine="720"/>
        <w:jc w:val="center"/>
        <w:rPr/>
      </w:pPr>
      <w:r>
        <w:rPr>
          <w:rFonts w:ascii="黑体;SimHei" w:hAnsi="黑体;SimHei" w:eastAsia="黑体;SimHei"/>
          <w:color w:val="000000"/>
          <w:sz w:val="36"/>
          <w:szCs w:val="36"/>
        </w:rPr>
        <w:t>非法兽药</w:t>
      </w:r>
      <w:r>
        <w:rPr/>
        <w:t>生产企业生产的假兽药汇总表</w:t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44"/>
        <w:gridCol w:w="2706"/>
        <w:gridCol w:w="1866"/>
        <w:gridCol w:w="3418"/>
        <w:gridCol w:w="3135"/>
        <w:gridCol w:w="1365"/>
        <w:gridCol w:w="888"/>
      </w:tblGrid>
      <w:tr>
        <w:trPr>
          <w:tblHeader w:val="true"/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计划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类别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产品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商品名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标称生产企业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被抽样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批号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抽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单位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免疫活力精华素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海广远生物科技有限公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鄯善县鲁克泌镇丰收兽医药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烟酸诺氟沙星注射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海宏达生物科技有限公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陵川县西河底治国兽药经销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球虫统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海国仁动物保健品有限公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綦江县姜旭兽药经营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SCPH1001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钠咖注射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苏州市吴中区兽药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泰基科技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.01.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用头孢噻呋钠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金方头孢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青岛鸿晟生物科技有限公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克苏阿瓦提县康乐兽药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南霉素钠可溶性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球威克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青岛鸿晟生物科技有限公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瓦提县康乐兽药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连解毒散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金丝感宁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锦成动物药品有限公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峰牧渝凤家禽有限公司土鸡良种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2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溶性阿莫西林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奥邦动物药业有限公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封丘县宋善畜牧技术服务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425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附子理中汤口服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宠胃康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进生物医药技术有限公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焦作市山阳区旺旺宠物医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头翁口服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宠痢康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进生物医药技术有限公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焦作市山阳区旺旺宠物医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乳酸环丙沙星可溶性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乳酸环丙沙星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神琦兽药开发研制有限公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周村宝玉兽药门市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4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氧氟沙星溶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仔猪三痢口服液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金威兽药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泰康动物医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5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安普霉素注射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百痢一针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中牧王生物制药科技有限公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滦平鞍匠屯兽医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3</w:t>
      </w:r>
    </w:p>
    <w:p>
      <w:pPr>
        <w:pStyle w:val="Normal"/>
        <w:ind w:firstLine="720"/>
        <w:jc w:val="center"/>
        <w:rPr/>
      </w:pPr>
      <w:r>
        <w:rPr>
          <w:rFonts w:ascii="黑体;SimHei" w:hAnsi="黑体;SimHei" w:eastAsia="黑体;SimHei"/>
          <w:color w:val="000000"/>
          <w:sz w:val="36"/>
          <w:szCs w:val="36"/>
        </w:rPr>
        <w:t>合法兽药生产企业确认</w:t>
      </w:r>
    </w:p>
    <w:p>
      <w:pPr>
        <w:pStyle w:val="Normal"/>
        <w:ind w:firstLine="72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非该企业生产的假兽药汇总表</w:t>
      </w:r>
    </w:p>
    <w:tbl>
      <w:tblPr>
        <w:tblW w:w="1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3"/>
        <w:gridCol w:w="2533"/>
        <w:gridCol w:w="1532"/>
        <w:gridCol w:w="3508"/>
        <w:gridCol w:w="3637"/>
        <w:gridCol w:w="1558"/>
        <w:gridCol w:w="1167"/>
      </w:tblGrid>
      <w:tr>
        <w:trPr>
          <w:tblHeader w:val="true"/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计划类别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产品名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商品名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标称生产企业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被抽样单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批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抽样单位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喹噁啉钠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京养元兽药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忠县富名禽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2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甲磺酸培氟沙星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锐尔康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万象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林州市云海兽药门市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3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安普霉素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普仙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万象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林州市云海兽药服务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05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氧氟沙星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速笑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万象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林州市云海兽药服务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0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安普霉素预混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瑞康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鼎正动物药业（天津）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诸城外贸有限责任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525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单硫酸卡那霉素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卡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鼎正动物药业（天津）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张老营肉鸡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219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京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恩诺沙星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普肠欣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市圣世莱科技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银兰华兽药经销有限责任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麻黄鱼腥草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市天合力药物研发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绍华家禽养殖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112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恩诺沙星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炎特威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征宇制药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六和集团栖霞养鸡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429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解百热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保定冀中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景泰县金泰丰牧业有限责任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0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地邦动物保健科技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哈密市尚氏兽药饲料经销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011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嘧啶钠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链毒混感宁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华润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焦作博爱县文常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619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荆防败毒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新世纪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莒县日利畜禽综合服务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107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盐酸氨丙啉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有球必应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康利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梁平县梁山镇畜禽疾病诊断治疗中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七清败毒颗粒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禽普安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家庄市九洲兽药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平市辽垦区陈家兽药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荆防败毒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家庄维尔利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焦作老徐兽药门市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间甲氧嘧啶预混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冠鼻支素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家庄维尔利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焦作老徐兽药门市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黏菌素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肠毒清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家庄市栾城新宇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平度维达康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213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乳酸环丙沙星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感康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家庄市栾城新宇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平度维达康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9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银翘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五疫康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家庄市宇龙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梁平县刚维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915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酒石酸泰乐菌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福乐星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宝典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靖远腾飞兽药饲料经销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蓝清热解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呈盛堂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濮阳县解放路牧丰畜禽保健中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92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呈盛堂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焦作博爱县文常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20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双黄连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呈盛堂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庄园牧场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222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阿莫西林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恒炎康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恒丰强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昌乐县永兴动物保健品服务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highlight w:val="yellow"/>
              </w:rPr>
              <w:t>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银黄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银黄热毒清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highlight w:val="yellow"/>
              </w:rPr>
              <w:t>山西省芮城县红宝兽药有限责任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湛江市霞山区深田猪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1203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highlight w:val="yellow"/>
              </w:rPr>
              <w:t>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甲砜霉素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山西卫氏鱼康实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江门市新会区健东兽药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20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highlight w:val="yellow"/>
              </w:rPr>
              <w:t>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硫酸安普霉素预混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鸭鹅浆膜宁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山西卫氏鱼康实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江门市新会区健东兽药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21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五苓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肝肾宝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美默克生物科技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梁平县恒瑞养殖发展有限公司服务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2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龙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痢彻底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芮城大禹动物药品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庆阳绿赛销售服务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肥猪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出栏提前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芮城大禹动物药品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庆阳绿赛销售服务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苯达唑粉（水产用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拉多克Ⅱ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运城晋鑫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市南川区君琪畜牧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4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沈阳天鹏动物保健品厂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庄园牧场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奇喘无敌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（中美合资）辽宁宏泰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克苏大地动物门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黏菌素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凯为益好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凯为生物技术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诸城外贸有限责任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24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伊维菌素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速虫灭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省东丰兽药厂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和县和平兽药销售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猪病博士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哈尔滨宏达动物药品厂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京玉福牧康兽药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京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18"/>
                <w:szCs w:val="18"/>
              </w:rPr>
              <w:t>伏红佳（混感弓红）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哈药集团有限公司兽药厂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綦江区大为农业开发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氨苄西林钠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哈尔滨市华农威普动物保健品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粮肉食养殖（山东）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6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开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哈尔滨市中大兽药有限责任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拜城县亚胡甫兽药门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用头孢噻呋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哈尔滨摩天农科兽药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綦江区大为农业开发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维菌素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哈尔滨银山科技畜牧有限责任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阴平金寺兽医站动物门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卵管舒畅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国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省金鑫兽药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忠县洪名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硫酸新霉素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肠舒畅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黑龙江省金鑫兽药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市白云区鸿露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1302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海浦强动物保健品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周村宝玉兽药门市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3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冷冰冰注射液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南农高科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平度市格瑞祥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1123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烟酸诺氟沙星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哌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南农高科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泰康动物医院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2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双黄连口服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然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京福润德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青州市鞠家兽药服务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苯达唑粉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鱼虫必克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牧王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城市盐都区华雷鱼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6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沙拉沙星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惠牧益肠生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京惠牧生物科技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梁平县刚维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磺胺氯达嗪钠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科惠鑫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京金土地生物技术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高淳县百益水产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氧氟沙星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威特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京科杰生物技术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奎屯牧丰兽药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0523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止痢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吉丰牧兽药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连云港市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台农场东进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复方磺胺间甲氧嘧啶钠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浙江金力制药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梁平县正邦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6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扶正解毒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浙江博信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平凉市昌盛兽药业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氧氟沙星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肠毒头孢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徽天安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平川区水泉镇兴天安兽药经销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麻黄鱼腥草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滁州市春牧动保科技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菏泽市手拉手单位保健院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喉炎净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瑞博喉炎净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滁州市春牧动保科技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菏泽市手拉手动物保健院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白头翁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福建宁德贝迪动物药品厂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市意治康兽药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30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用苯唑西林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鸿图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忠县洪名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鸿图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屯镇杨兽药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用氯唑西林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15"/>
                <w:szCs w:val="15"/>
              </w:rPr>
              <w:t>注射用无抗</w:t>
            </w: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15"/>
                <w:szCs w:val="15"/>
              </w:rPr>
              <w:t>·</w:t>
            </w: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15"/>
                <w:szCs w:val="15"/>
              </w:rPr>
              <w:t>乳炎派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省科达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泰基科技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复方磺胺间甲氧嘧啶钠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赣州华医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黔江区亚玲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0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火热重感康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省创欣药业集团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邹平县兴牧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牛羊金品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海联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松原市长岭县太平川镇陆海燕兽药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3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海联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昌黎县民乐兽药服务中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庆大小诺霉素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省火红动物保健品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秦建国长毛兔养殖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双甲脒溶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省特邦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黔江区城南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张平兽药经营门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茵陈蒿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省特邦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 xml:space="preserve">宁夏青铜峡市牧旺畜禽服务部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维菌素预混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天正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兖州市惠普畜牧科技推广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氧氟沙星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毒痢金刚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天正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兖州市惠普畜牧科技推广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热毒双抗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天正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兖州市惠普畜牧科技推广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右旋糖酐铁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生血肽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鑫瑞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泰康动物医院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210119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荆防败毒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混感毒克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赣州精锐生物制药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沭县兽医工作站青云第一连锁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阿莫西林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成必信生物科技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济源市成必信兽药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氨苄西林钠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菌倍克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成必信生物科技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济源市成必信兽药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恩诺沙星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成必信生物科技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济源市成必信兽药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6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止咳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喘毒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咳速停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成必信生物科技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济源市成必信兽药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草颗粒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绿都喉支通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绿都制药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和硕县国胜兽药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天振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栖霞市畜牧技术推广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4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荆防败毒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蜂胶维它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金山动宝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梁平县霸兴农业开发有限公司德丰兽药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济南澳利兽药制品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吴忠市小苏兽药经销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甲磺酸培氟沙星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卵炎康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聊城三益制药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万州区高科技养殖技术服务中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左旋咪唑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优倍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迅达康兽药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万州区王牌路鸿越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210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高碘酸钠溶液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产专用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普康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东台市海根渔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3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荆防败毒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济南华神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梁平县梁山镇畜禽疾病诊断治疗中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二氯异氰尿钠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乳山市威岛化工有限责任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任云健兽药饲料门市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维菌素溶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谊源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庆阳县智发畜牧服务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左旋咪唑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谊源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和政县祥和兽药经销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鸡痢灵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谊源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忠县王运富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用青霉素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聚得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秦皇岛市洪冠兽药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土霉素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长效米先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潍坊富邦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宿迁市东方兽药门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硫酸粘菌素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highlight w:val="yellow"/>
              </w:rPr>
              <w:t>广州大东农生物技术有限公司济南分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万州区龙华街东农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306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连解毒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潍坊泰达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濮阳县西环路北京瑞生堂农牧连锁店旗舰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720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双黄连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乳炎奇效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洛阳奔鹿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京兴利鹏奶牛养殖中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京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海瑞博（沈丘）生物工程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昆明经开区阿拉亚宇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茵陈蒿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乐美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省康星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博爱县宜国兽药门市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329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 xml:space="preserve">河南省康星药业有限公司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博爱县宜国兽药门市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3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金花平喘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顺气通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省康星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博爱县宜国兽药门市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219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强壮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益气健胃超能散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丘市天一生物技术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惠民县孙武镇张南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丘市天一生物技术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沭县兽医工作站青云第一连锁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扶正解毒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丘市天一生物技术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沭县兽医工作站青云第一连锁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乙酰甲喹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丘市天一生物技术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陵川县西河底镇绿源兽药经销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泰乐菌素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丘市天一生物技术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西河底镇绿源兽药经销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2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丘市天一生物技术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泽州县北义城镇畜牧兽医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扶正解毒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普健康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丘市天一生物技术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范县濮城镇王刀村养猪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茵陈蒿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霉可脱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金大众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介休市贵泰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8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安普霉素预混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常独清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普尔泰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莱阳市大房禽病研究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9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许昌市华原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桥头饲料兽药经营门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疫莲康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乡天祥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范县王楼乡镜林兽药饲料门市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苯达唑伊维菌素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亚卫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林州市姚村镇牧畜养殖服务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6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黄止痢颗粒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朴肠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后羿制药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龙源饲料服务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扶正解毒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混感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金大众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昌乐县亚兴动物保健品中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痢宝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金大众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昌乐县亚兴动物保健品中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9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暑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万合元兽药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忠县富名禽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产科混感康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得康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源市沈阳聚鑫兽药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乳酸环丙沙星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优特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联美利华生物科技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淄博大有良种猪繁育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解暑抗热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维肽金元素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鑫利来生物科技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原阳县鸡鸭鹅服务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乐琦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益源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峰牧渝凤家禽有限公司土鸡良种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瑞倍诺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洛阳瑞华动物保健品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昌乐兴牧兽药商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爱诺生物科技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昆明经开区阿拉可可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五苓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爱诺肾宝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爱诺生物科技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 xml:space="preserve">昆明经开区阿拉可可兽药经营部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咳喘素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普鑫生物科技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阳林州临淇镇孔峪养殖服务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感血清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普鑫生物科技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林州市临淇镇孔峪养殖服务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克林先锋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普鑫生物科技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林州市临淇镇孔峪养殖服务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泰乐菌素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氟欣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普鑫生物科技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林州市临淇镇孔峪养殖服务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味穿心莲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省康星众桨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滑县万古西街挑战畜禽技术服务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617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五皮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肾好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三和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德惠市大青咀林宇兽药商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4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蛋鸡宝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增蛋快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阳市昶旭生物科技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滑县老庙乡养殖之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3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金花平喘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阳市昶旭生物科技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滑县老庙乡养殖之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阳市昶旭生物科技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滑县老庙乡养殖之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6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苯达唑、伊维菌素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威兰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武隆县宏敏畜禽养殖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烟酸诺氟沙星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优瑞克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丹维生物科技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惠民县孙武镇张南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氧氟沙星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药农传说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株洲市神农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泾川县耀明兽药经销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金牌退烧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衡阳科迪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济源金方兽药饲料门市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莫西林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省亚牧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昌黎县瑞涛兽药门市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3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博落回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苦参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痢绝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华瑞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州区导向农业技术咨询服务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清瘟败毒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highlight w:val="yellow"/>
              </w:rPr>
              <w:t>清开灵抗热毒散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环球生物药品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玉溪市江川县环球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12010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注射用苄星青霉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长效青霉素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天王动物保健品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乳山市畜牧兽医工作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302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七清败毒颗粒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育雏肠乐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广牧动物保健品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梁平县刚维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2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麻杏石甘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感康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深圳市华泰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长春市德惠市大成兽药商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303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磺胺喹噁啉钠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百球清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南方动物保健药厂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盐城亭湖区永泰衡畜禽门诊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130408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硫酸新霉素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肠乐先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佛山市南海禅泰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市白云区鸿露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1205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龙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痢过奶王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玉林市桂南兽药厂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武隆县亚连畜禽养殖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市健昊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日照市东港区战氏畜牧养殖服务中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5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扶正解毒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热毒病毒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市神州兽药厂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青铜峡市永生兽药饲料经销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板蓝根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法氏鸡痘灵片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市神州兽药厂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鄯善县强颈兽药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瘟败毒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症一号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灵威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图什市阿湖乡畜牧兽医站兽药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连解毒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精华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布尔津县东升农牧商贸有限责任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2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华西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桥头饲料兽药经营门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吉星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吴忠市小苏兽药经销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万鑫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康乐县小春兽药饲料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乳酸环丙沙星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痢剑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万鑫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鹤壁淇县达康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替米考星预混剂（可溶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万鑫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青铜峡市永生兽药饲料经销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季青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成都科锐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綦江区天佑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粘菌素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成都科锐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綦江区天佑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4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杨树花口服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通达动物保健科技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鲁泰兽药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苯甲酸雌二醇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多仔催情针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华蜀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哈密市建新兽药经销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奇泰能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遂宁市中通实业集团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夏店兽医站门诊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2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维菌素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虫虫炮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肥神集团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忠县洪名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3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甲磺酸培氟沙星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润鑫佳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德润鑫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梁平县永海蛋鸡养殖技术服务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5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牛羊专治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泰信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景泰县金泰丰牧业有限责任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6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博洛回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痢康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好益特动物保健药品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哈密金驼动物保健服务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普济消毒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过奶止痢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康四海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周村区王村镇新兴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9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扶正解毒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康四海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周村区王村镇新兴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苍术香连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过奶仔姆康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钦华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鲁泰兽药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7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肺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蟾毒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咳喘双抗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国泰动物保健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青铜峡市永生兽药饲料经销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5313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成都三阳科技实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市南川区一家人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通肠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成都市腾飞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华泰饲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1    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母仔康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渴望生物科技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忠县罗氏兽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6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飞扬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平凉牧康兽药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热感通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欧邦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沁阳市西向镇胡大军兽药门市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维菌素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佳泰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华泰饲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烟酸诺氟沙星溶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佳泰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梁平县正邦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乳酸诺氟沙星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哌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新辉煌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银区天逸兽药经销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5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甲磺酸达氟沙星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共创动物营养保健品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忠县罗氏兽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9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强壮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黄氏多糖大败毒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新家园动物保健科技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景泰县兴牧兽药经销中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5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母仔安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新家园动物保健科技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省高密市柴沟镇兽医诊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6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乳酸环丙沙星可溶性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新家园动物保健科技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图什市阿扎克乡畜牧兽医站兽药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恩诺沙星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显华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高平市农牧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扶正解毒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博腾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柱土家族自治县光莲饲料经营门市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沙拉沙星溶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6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5"/>
                <w:szCs w:val="15"/>
              </w:rPr>
              <w:t>仔猪止痢精口服液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莱邦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裕民县吉祥兽药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肥猪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齐金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济源市赵平兽药批发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磺胺嘧啶钠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澳股份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劲丰生物技术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武隆县宏敏畜禽养殖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氧氟沙星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泻毒利停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劲丰生物技术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沙雅县奇正兽药饲料经销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苍术香连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市中亚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玉溪市江川县环球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3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双黄连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牛羊康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方通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京兴利鹏奶牛养殖中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京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白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高效脱霉剂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方通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济源市赵平兽药批发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硫酸庆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诺霉素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百乐久久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百乐维克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林州市五龙镇国良养殖服务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杨树花口服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金邦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和政县祥和兽药经销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4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用头孢噻呋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金邦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周村区王村镇新兴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9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用硫酸链霉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理金明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富蕴县雨花石兽药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喉痢清胶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西安爱丽丝畜牧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鄯善县丰收兽医药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沙门氏菌大肠杆菌沙星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西安爱丽丝畜牧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沙雅县胡杨兽药经销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9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肠炎一次清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格林德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平凉金瑞动物药业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烟酸诺氟沙星溶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格林德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平凉牧康兽药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6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健胃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圣奥牛羊壮膘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圣奥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夏市众兴畜禽用品有限责任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白血痢康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圣奥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范县飞宇畜牧养殖农民专业合作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用青霉素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G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咸阳泰鑫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静宁县牧康兽药批发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4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公英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乳炎痈肿消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咸阳泰鑫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吴忠市小苏兽药经销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益母生化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秦东生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庄园牧场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麻杏石甘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呼立通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冠嘉高科生物技术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墨玉县金骆驼动物药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2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香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促反刍散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杨凌大西农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庆城县驿马镇兽医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强治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西安正大动物保健品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泾川县党原乡丰盛源牧业有限公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母子安康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西安康乐动物药业有限公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昆明经开区阿拉北方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4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荆防败毒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国农业科学院中兽医研究所药厂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万州区龙华街东农兽药经营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</w:tbl>
    <w:p>
      <w:pPr>
        <w:pStyle w:val="Normal"/>
        <w:tabs>
          <w:tab w:val="clear" w:pos="420"/>
          <w:tab w:val="left" w:pos="8820" w:leader="none"/>
        </w:tabs>
        <w:ind w:firstLine="640"/>
        <w:jc w:val="center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25:00Z</dcterms:created>
  <dc:creator>耿玉亭/药政处/兽医局/农业部</dc:creator>
  <dc:description/>
  <cp:keywords/>
  <dc:language>en-US</dc:language>
  <cp:lastModifiedBy>User</cp:lastModifiedBy>
  <dcterms:modified xsi:type="dcterms:W3CDTF">2014-01-06T08:32:00Z</dcterms:modified>
  <cp:revision>20</cp:revision>
  <dc:subject/>
  <dc:title>附件1</dc:title>
</cp:coreProperties>
</file>