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</w:p>
    <w:p>
      <w:pPr>
        <w:pStyle w:val="Style15"/>
        <w:spacing w:before="0" w:after="0"/>
        <w:jc w:val="center"/>
        <w:rPr/>
      </w:pPr>
      <w:r>
        <w:rPr>
          <w:rFonts w:eastAsia="黑体;SimHei" w:cs="Times New Roman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年第三季度全国兽药质量</w:t>
      </w:r>
      <w:r>
        <w:rPr/>
        <w:t>监督抽检国家计划不合格产品汇总表</w:t>
      </w:r>
    </w:p>
    <w:tbl>
      <w:tblPr>
        <w:tblW w:w="21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3406"/>
        <w:gridCol w:w="1110"/>
        <w:gridCol w:w="1382"/>
        <w:gridCol w:w="3919"/>
        <w:gridCol w:w="3877"/>
        <w:gridCol w:w="1476"/>
        <w:gridCol w:w="3863"/>
        <w:gridCol w:w="1062"/>
      </w:tblGrid>
      <w:tr>
        <w:trPr>
          <w:tblHeader w:val="true"/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抽检类别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产品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用药类别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商品名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标称生产企业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被抽样单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批号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不合格项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检验单位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康福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中龙正虹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中龙正虹药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618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.9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市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阿莫西林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巧可利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中龙正虹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中海生物科技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4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2.4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市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维菌素溶液（水产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鑫洋水产高新技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温岭市太平鹏达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已被农业部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1759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号公告注销产品批准文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瑞先农科技发展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潍坊市金河食品有限公司药业分公司药品室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20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苯扎溴铵溶液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极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中农奥美生物制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城新嘉桐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氯吡嗪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汇源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沁阳市爱霞兽药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7.4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安普霉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翼牧杆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旺达饲料兽药开发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原阳县鸡鸭鹅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子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先锋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莱阳市大房禽病研究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17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胃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商宇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富蕴县吐尔洪乡兽医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4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杨树花口服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菓痢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石牧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唐山玉田县石臼窝兽医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氰酸红霉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慢呼舒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高科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卫市宣和镇牧专畜禽技术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1217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5.8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妙氟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呈盛堂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伟博萌养殖合作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102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棕红色的澄明液体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市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卵肠双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锦绣大地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渭南富平县君昌牧兽医技术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含量无法计算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阿托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卫鹏制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浏阳市淮川大围山锦寿堂蜂蜜商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优碘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康派伟业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昆明云兴渔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.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苍术香连散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康派伟业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昆明云兴渔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盐酸林可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咳喘舒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山西省芮城县红宝兽药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州星农贸易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1301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性状、鉴别、林可霉素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口服补液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省芮城科龙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永修县民心动物保健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氯化钠、氯化钾无滴定终点；含碳酸氢钠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.0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氰酸红霉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争跃化工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汉沽区俊凤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7.4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预混剂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血鱼安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争跃化工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泰兴市金水渔业服务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未检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可溶性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2.5%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太原市奥福莱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太原市奥福莱动物药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为黄色粉末、 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92.5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黄益肝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肝胆舒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昌泰动物药业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边县渔塘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硫酸庆大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山西芮城维尔富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东莞市中堂宝牧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201301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庆大霉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39.4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万虫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芮城维尔富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达拉特旗兽医技术服务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.0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芮城维尔富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达拉特旗兽医技术服务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无法测定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苯扎溴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鼎铵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山西益鑫泰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州渔安顺渔业服务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1303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苯扎溴铵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 xml:space="preserve">45.1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激蛋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连三仪动物药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莱阳市大房禽病研究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51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)(2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肠毒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连瑞达制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源市龙山区浩宇禽类饲料中介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22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无法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益母生化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丹东欣乐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夏进奶牛繁育科技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：检出不应有的晶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益母生化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宫炎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丹东同济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青铜峡市兴龙兽药饲料超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) 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：未检出当归的显微特征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肺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支呼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丹东同济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青铜峡市兴龙兽药饲料超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检出不应有的晶片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萘普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湿痛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省华牧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坑沿牧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10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磺胺对甲氧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地红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省力畜达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镇市罗罗堡镇于文阁养殖小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4"/>
                <w:kern w:val="0"/>
                <w:sz w:val="21"/>
                <w:szCs w:val="21"/>
              </w:rPr>
              <w:t>性状、磺胺对甲氧嘧啶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spacing w:val="-4"/>
                <w:kern w:val="0"/>
                <w:sz w:val="21"/>
                <w:szCs w:val="21"/>
              </w:rPr>
              <w:t>130.8%</w:t>
            </w:r>
            <w:r>
              <w:rPr>
                <w:rFonts w:ascii="宋体;SimSun" w:hAnsi="宋体;SimSun" w:cs="宋体;SimSun"/>
                <w:bCs w:val="false"/>
                <w:color w:val="000000"/>
                <w:spacing w:val="-4"/>
                <w:kern w:val="0"/>
                <w:sz w:val="21"/>
                <w:szCs w:val="21"/>
              </w:rPr>
              <w:t>，甲氧苄啶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spacing w:val="-4"/>
                <w:kern w:val="0"/>
                <w:sz w:val="21"/>
                <w:szCs w:val="21"/>
              </w:rPr>
              <w:t>242.9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眯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春市腾宇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水河县宏河镇永文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9.9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省益格丰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和浩特市金盘养殖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92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4.2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痢停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省东丰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菏泽市兽药市场畜牧兽医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6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4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雄黄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省北安市飞龙动物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德县金录兽药疫病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均匀度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绿达生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柱土家族自治县光莲饲料经营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为黄棕色的澄明液体，略黏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银黄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退热速食通便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千合动物药品制造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库尔勒市天元鑫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承气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庆市牧源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托克托县永明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210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厌食百病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鼎峰生物技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卫市永康镇常四兽药饲料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无法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小檗碱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中精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抚顺市顺达兽药饲料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品内外包装含量规格不一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长青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鄂尔多斯市白梅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4N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91.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星海动物药业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星海动物药业科技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30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甲脒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欧克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利牧动物保健品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42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磺胺嘧啶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东台市动物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拉善左旗刘家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82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瑞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南京农大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濮阳县西环路九平兽医门诊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122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澳福莱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华澳生物技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濮阳县益民兽药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痢猪长乐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顺昌牧业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河县巨牧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外观均匀度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病毒多肽注射液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科达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临安市小云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检出安乃近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8.3mg/mL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盐酸吗啉胍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9.3mg/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磺胺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欣普安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欣特生物制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邵阳正旺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2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7.5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正邦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嵊州市镇南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65.2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圆环兰耳五毒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双实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油市古裕养殖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烈毒重症不食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火红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农人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10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9.4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含量无法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母仔安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火红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农人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外虫螨净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火红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州市回春畜禽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602a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8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火红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桥东牧通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0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依据《农业部公告第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956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》检测检出对乙酰氨基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硫酸链霉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0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万单位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和光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农一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团畜旺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1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7.2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和光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桂林市康辉兽药有限责任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百毒强杀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特邦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畹町小熊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.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热感通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高胜动物保健品有限公司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原名江西东成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都匀市剑江中路公务段门面都匀市余晓红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60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装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拉痢急救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高胜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市临潼区天峰畜牧科技推广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酸度、有关物质、溶解性、外观均匀度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5.2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卡那霉素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2ml:0.5g(50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万单位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一领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庆阳市耀盛牧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8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.3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后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天正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原阳县畜禽技术服务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右旋糖酐铁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生血肽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鑫瑞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六旺兽药饲料商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311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0.6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链菌专家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成必信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汉永健兽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5.27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维菌素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信尔诚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浏阳市荷花湘大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2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大赣农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柳州市同成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速效头孢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天振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吴忠市利通区建孝兽药饲料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1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水分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溶液（酸性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信得科技股份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义乌市洪俊兽药商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10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76.8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毒康乐注射液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岛维德康欣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沂市时集玉行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10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中抗药业有限公司（原名德州中抗药业有限公司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勒泰红墩镇开心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8.2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氯异氰脲酸钠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效烟雾弹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恩康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道外区双汇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根据国家兽药基础信息查询系统查询，该产品标称通用名称与审批不符，审批规格为：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德州百信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贺州市八步区惠农新特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7.2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泻痢停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岛鸿晟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渠乡兽医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瘟败毒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谊源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永修县老城正大畜禽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鉴别、重量差异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苯达唑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百虫通灭片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谊源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和浩特市托克托县城关兽医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其它药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梅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百德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泾川县系民兽药经销有限责任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730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4"/>
                <w:kern w:val="0"/>
                <w:sz w:val="21"/>
                <w:szCs w:val="21"/>
              </w:rPr>
              <w:t>本品为灰色的粉末 （</w:t>
            </w:r>
            <w:r>
              <w:rPr>
                <w:rFonts w:cs="宋体;SimSun" w:ascii="宋体;SimSun" w:hAnsi="宋体;SimSun"/>
                <w:bCs w:val="false"/>
                <w:color w:val="000000"/>
                <w:spacing w:val="-4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spacing w:val="-4"/>
                <w:kern w:val="0"/>
                <w:sz w:val="21"/>
                <w:szCs w:val="21"/>
              </w:rPr>
              <w:t>）：未检出诃子、乌梅、黄连、姜黄的显微组织特征（</w:t>
            </w:r>
            <w:r>
              <w:rPr>
                <w:rFonts w:cs="宋体;SimSun" w:ascii="宋体;SimSun" w:hAnsi="宋体;SimSun"/>
                <w:bCs w:val="false"/>
                <w:color w:val="000000"/>
                <w:spacing w:val="-4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spacing w:val="-4"/>
                <w:kern w:val="0"/>
                <w:sz w:val="21"/>
                <w:szCs w:val="21"/>
              </w:rPr>
              <w:t>）：不符合规定（</w:t>
            </w:r>
            <w:r>
              <w:rPr>
                <w:rFonts w:cs="宋体;SimSun" w:ascii="宋体;SimSun" w:hAnsi="宋体;SimSun"/>
                <w:bCs w:val="false"/>
                <w:color w:val="000000"/>
                <w:spacing w:val="-4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spacing w:val="-4"/>
                <w:kern w:val="0"/>
                <w:sz w:val="21"/>
                <w:szCs w:val="21"/>
              </w:rPr>
              <w:t>）：未检出黄连、盐酸小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磺胺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百德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联合盛邦（仙桃）养殖工程系统工作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9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71n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波长处无最大吸收，无法计算甲氧苄啶含量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萘普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热跛痛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丘市华康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市磐石市吉昌东丰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3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丘市天邦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龙游县畜佳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102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检出安乃近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.68mg/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连解毒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百盛散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省大明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海大明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513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茵陈木通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肝肾通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河南赛尔加农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汕头市龙湖区宝树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2013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麻黄鱼腥草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蟾喉爽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T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彤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百瑞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海畜牧技术咨询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9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黄连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效双胆黄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瑞玛克博尔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果拉饲料兽药经营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样品在对照品出峰时间内未出峰，含量无法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杆菌特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大牧原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泾川县党原乡坷老村为民肉鸡养殖专业合作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4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阿莫西林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品头孢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省天中翔大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射洪钦鑫动物药业有限责任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0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该产品无兽药批准文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毒灭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0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龙马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合肥腾远肉鸽养殖技术服务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0.6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泰碘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乡市泰弘生物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乡市泰弘生物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7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.9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沙拉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速远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太仓市浮桥镇兴农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.02.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赛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龙腾盛世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春市德惠市大青咀林宇兽药商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用名称与批准文号不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肥猪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增福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翔大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济源市克井镇禾丰饲料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黏菌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美邦农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钦州市钦北区小董镇吉水猪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情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黑马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临沭县兽医工作站青云第四连锁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鑫汇来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九鼎集团益阳办事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达氟沙星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:250mg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护肠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阳昶旭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库尔勒康龙兽药饲料销售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郁金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汉大农人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海市银海区福兴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2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氟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汉大农人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建湖县亚星鱼药批发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干燥失重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9.4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蛋鸡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鸽能素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众一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口龙华翔岛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61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黏菌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丹维生物科技有限公司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（原名湖南省动物药厂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庆阳市牧康兽药销售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5.4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全能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丹维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义县城关乡仁德兽药经销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5.3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合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菌毒敌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大乘医药化工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道外区富达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0.4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板蓝根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重症统治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湖南华瑞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州市辉达动物药品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2013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华瑞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济源市克井镇家龙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0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消耗硫代硫酸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m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恩诺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海达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东海康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哈尔滨市道外区海昌兽药器械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1211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84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鸡球虫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球痢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州白云牧之林动物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菏泽市兽药市场畜牧兽医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201210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 xml:space="preserve">性状、粒度、外观均匀度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双黄连口服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东省前沿动物保健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西参皇养殖集团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201301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  <w:highlight w:val="yellow"/>
              </w:rPr>
              <w:t>黄芩苷含量为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  <w:highlight w:val="yellow"/>
              </w:rPr>
              <w:t>1.9mg/ml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  <w:highlight w:val="yellow"/>
              </w:rPr>
              <w:t>，绿原酸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  <w:highlight w:val="yellow"/>
              </w:rPr>
              <w:t>0.48mg/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北流市新正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永修县戴文华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62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装量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土霉素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灵威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鲁氏鑫意兽药门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泰乐菌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咳喘瘟痢灵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玉林市桂南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杭锦后旗肖春兽药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20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南创科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防城港市港口区海兴源对虾养殖技术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瘟败毒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救命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谊源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琼中县昌盛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川楝陈皮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芳草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芳草药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20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苯咪唑溶液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华强渔牧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石曹兴渔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甲苯咪唑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1.2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黄连口服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痢一次灵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科锐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黔西县黔金路立新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6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(1)(2) 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黄芩苷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.5mg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绿原酸未检出、连翘苷未检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曲麦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通达动物保健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应县陆鑫兽药饲料门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苍术香连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简阳市全龙饲料药物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施秉县双江路施秉县便民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5050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毒治天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遂宁市中通实业集团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织金县环西路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7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熊氏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10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02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泰信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卫新希望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2.6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奶灵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康四海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周村区王村镇新兴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80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缔一痢尅停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缔一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临沭县兽医工作站郑山镇兽医站连锁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2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奶灵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缔一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省高密市柴沟镇兽医诊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(1)(2)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佳泰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忠县大地牧业技术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新辉煌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夏店兽医站门诊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黄连口服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新亨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轮台县大农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2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黄芩含量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0.5mg/ml,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金银花含量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0.15mg/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土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特效米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莱邦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青铜峡市牧旺畜禽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3.9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维菌素透皮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齐金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磴口县欣宇兽药饲料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8.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天牧生物技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果拉饲料兽药经营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供试品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93n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最大吸收，含量无法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百毒杀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环亚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源源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1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：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.9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、含量测定：滴定无终点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奶灵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中亚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玉溪市江川县环球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：未检出王不留行、黄芪、当归、党参、路路通的显微特征，另检出不应有的晶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吉亨动物药业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济源市志峰兽药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特克痢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康仕达生物制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汉中市城固县益民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22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替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百乐维克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沙县罗马街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5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昌蔚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为黄色的澄明液体、颜色、装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金福莱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达拉特旗徐三兽医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苯咪唑溶液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富迤生物工程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冶市东风农场新华渔需品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41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在规定波长处无最大吸收，无法计算含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维菌素阿苯达唑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万虫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兰州正丰制药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五原县大地饲料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2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其它药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肠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威红牛农牧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夏进奶牛繁育科技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4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spacing w:val="-4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spacing w:val="-4"/>
                <w:kern w:val="0"/>
                <w:sz w:val="21"/>
                <w:szCs w:val="21"/>
              </w:rPr>
              <w:t>）：未检出槟榔的显微特征，另检出不应有的葶苈子、莱菔子的显微特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天田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新干鑫佳源种养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2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批准文号过期，判定为假兽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Style15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Style15"/>
        <w:spacing w:before="0" w:after="0"/>
        <w:jc w:val="center"/>
        <w:rPr/>
      </w:pPr>
      <w:r>
        <w:rPr>
          <w:rFonts w:eastAsia="黑体;SimHei" w:cs="Times New Roman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年第三</w:t>
      </w:r>
      <w:r>
        <w:rPr/>
        <w:t>季度全国兽药监督抽检辖区计划不合格产品汇总表</w:t>
      </w:r>
    </w:p>
    <w:tbl>
      <w:tblPr>
        <w:tblW w:w="21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406"/>
        <w:gridCol w:w="1098"/>
        <w:gridCol w:w="1369"/>
        <w:gridCol w:w="3870"/>
        <w:gridCol w:w="3822"/>
        <w:gridCol w:w="1686"/>
        <w:gridCol w:w="3804"/>
        <w:gridCol w:w="1229"/>
      </w:tblGrid>
      <w:tr>
        <w:trPr>
          <w:tblHeader w:val="true"/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抽检类别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产品名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用药类别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商品名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标称生产企业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被抽样单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批号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不合格项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检验单位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芪黄素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爱迪森（北京）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宝坻区保航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5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分：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.6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阿莫西林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克拉西林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爱倍生动物药品技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爱倍生动物药品技术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80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淡黄色粉末，夹杂有白色颗粒状物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市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氯吡嗪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克球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中龙正虹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中海生物科技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425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色粉末、含量无法确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市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苯扎溴铵复合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今越生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丰市斗龙康宝渔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4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样品名称与文号批准的产品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培氟沙星可溶性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4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锐尔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万象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永靖县思诺恩养殖服务有限责任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1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为黄色粉末、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76n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波长处无最大吸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黄连口服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万象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万象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百里杜鹃普底乡大荒村彝山特色种养殖农民专业合作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2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绿原酸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.24mg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连翘苷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.20m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洛美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科恒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宝坻区海富兽药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7.3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氯吡嗪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肠球通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金丰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宝坻区达康源兽药经销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1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1.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地邦动物保健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通辽市科左后旗伊胡塔晓霞兽药饲料商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凯洛沙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奥菲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濮阳县西环路北京瑞生堂农牧连锁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9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合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正大鸿福牧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鸡东嘉城饲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2H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溶解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肺止咳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牧佳咳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和牧佳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邱县鸿福牧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4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、外观均匀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氯吡嗪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卡球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北方牧业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宝坻区众利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11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溶解性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氯吡嗪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血球灭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市汇丰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梁平县富民动物诊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为橙红色粉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氨苄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润普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平市兴旺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60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腥草注射液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ml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呈盛堂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阳市三桥农资市场贵阳添朋牧业发展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61805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苦参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虾蟹虫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晋昌化工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邮市龙虬镇张轩广宏渔药渔需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样品名称与文号批准的产品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氯异氰脲酸粉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康派伟业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万盛经济开发区一家人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有效氯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5.2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强力氟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太原市科源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口邦牧欣鑫畜牧科技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3.5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二氟沙星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卵管欣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太原市科源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梁平县永海蛋鸡养殖技术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.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盐酸二氟沙星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8.7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芮城大禹动物药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突泉县平安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颜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肝胆利康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肝胆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永济市生物预防制剂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永修县畜禽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浓戊二醛溶液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杀毒先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昌泰动物药业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贺兰县常信乡廷荣渔需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-5-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3.2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吡喹酮预混剂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虫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运城春蕾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万盛经济技术开发区赵凤饲料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4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该产品标示批准文号以注销，为假兽药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氰戊菊酯溶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孢虫绝杀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康洁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丰市斗龙康宝渔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5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样品规格与文号批准的规格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芮城天通动保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渭南富平县惠农药械饲料综合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ml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苦参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百菌虫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运城金林生物技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霞浦集美水产药物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）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 xml:space="preserve">0.8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败毒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科汪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万盛经济技术开发区赵凤饲料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0.2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开元鱼虾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古新开元动物药业发展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大北农水产养殖服务中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6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9.9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味穿心莲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禽速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沈阳伟嘉牧业技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梁平县正邦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41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为棕黄色的粉末，气微香，具有大量白色粉末状物质，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， 外观均匀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西林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锦州景良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赤峰市宁城县富民养鸡协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0.4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喘精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圣浩动保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圣浩动保科技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规格未予批准、 未在文号有效期内生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后康达注射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省康达动物药业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罗县宝丰镇兴剑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2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无法测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省塞诺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省塞诺动物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2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康福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南农高科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湖南汉寿县龙阳镇汉寿淡水养殖服务中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1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徐州龙信动物药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衢州市柯城区志木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8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0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卵速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苏州科牧动物药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赣州市申申动保牧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2.7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氯异氰脲酸粉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氯一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常州金太阳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奉城旺家渔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51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，有效氯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2.4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体酮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苏州市苏牧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兰溪市兽医院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2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有关物质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奶灵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省仙潮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省仙潮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菌必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仙潮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黔江区亚玲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样品双圈叠加，含量无法测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氰酸红霉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仙潮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南川区君琪畜牧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红霉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59.1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芬苯达唑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爱可芬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杭州爱力迈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济源大学生畜禽服务中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F120801-0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9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替米考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奇氟肽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合肥强力动物药品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霄县兴牧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113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上海申广动物保健品有限公司阜阳分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兰溪市小胡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1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.8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上海申广动物保健品有限公司阜阳分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玉环县益民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9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长效菌毒痢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合肥华瑞牧业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化德县北方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:3g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鸿图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喀什麦盖提县阿衣提拉木沙畜牧药品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7.4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肺止咳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咳喘菌毒抗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博莱大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原阳县动物保健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创欣药业集团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齐齐哈尔市拜泉县名优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21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颜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抗毒素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创欣药业集团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佳木斯市香兰镇四方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：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.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黄芪颗粒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中成中药原料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太仓市城厢镇宇峰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样品名称与文号批准的产品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保胎无忧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母子褒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正邦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济源诚兴兽药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:5g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邪热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正邦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同安康地恩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郁金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克痢博士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创导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沙县城关德利畜牧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博大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衢州市衢江区莲花镇定飞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81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检出安乃近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57mg/m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葛解肌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热混感抗毒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海联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范县飞宇畜牧养殖农民专业合作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3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鑫维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衢州市柯城绿健动物诊疗服务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1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9.6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效盐酸土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蓝异速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康华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利辛县靳灼扬兽药经营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1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.2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一领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台州市路桥区华农养殖设备服务中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32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有关物质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1.3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黄连素注射液（硫酸小檗碱注射液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:0.1g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血毒痢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天正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库车县康达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鑫瑞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衢州市柯城柯兴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115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.6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芬虫净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利德菲生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乌兰浩特市曦英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112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4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绝痢</w:t>
            </w:r>
            <w:r>
              <w:rPr>
                <w:rFonts w:cs="宋体;SimSun" w:ascii="宋体;SimSun" w:hAnsi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可比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英特科胜动保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东山县西埔镇怡康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济兴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菏泽旺达畜禽养殖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42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0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天振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通辽市库伦旗扣河子镇平安村国军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天振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辽市库伦旗额勒顺伊力其兽药商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120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含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健胃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胃必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圣地宝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罗县沈记兽药饲料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黄连口服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聖旺药业股份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万州区王牌路新明天饲料兽药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性状为墨绿色的液体、鉴别（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）、样品在对照品出峰时间内未出峰，含量无法测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毒痢神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富利特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齐齐哈尔市拜泉县名优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9.7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小诺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统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济南澳利兽药制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平市万祥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用名称与批准文号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中抗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锡林郭勒盟太旗宝昌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雷丸槟榔散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车轮指环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岛中仁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大北农水产养殖服务中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6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芬苯达唑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宝虫灭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岛中联海宝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厂成品库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32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5.3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蜕皮激素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临沂市悦达兽药饲料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环江益农蚕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2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5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福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岛金康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漳浦县旧镇薛世丰水产药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52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8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晟阳生物工程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太仓市城厢镇安康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21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喘氟联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易和天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衢州市衢江区谢彬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分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8.3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优克虫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优维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乌兰浩特市圣洁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8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驱虫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百德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树喜兽药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12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为灰白色的粉末、未检出使君子、槟榔、大黄、雷丸、诃子、乌梅的显微组织特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替米考星预混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肺乐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潍坊首嘉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厂成品库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1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母仔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华伦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桃山区钟华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1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该产品标称规格与执行标准不相符，标称规格中含有林可霉素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5g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、灵芝多糖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10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乡天祥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原阳县南街兽药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.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乡天祥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二九一农场老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黄连素注射液（硫酸小檗碱注射液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:0.1g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官渡兽药制造有限公司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（原名郑州市动物药品厂）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库车县志平牧业技术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801B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美硝唑预混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珠丽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九鼎农牧发展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封丘县宋善畜牧技术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5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.1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沙拉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市中德生物技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合浦县保莱水产饲料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2012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31</w:t>
            </w: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日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未检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华牧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玉环杨氏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1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分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8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替米考星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:3g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咳喘无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驻马店凯信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靖县亚玲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92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豫神劲牛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瑞丽市瑞琦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:5g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羊痘速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舆华翔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图壁县新威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、含量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ml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多西环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奇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广安生物科技股份有限公司动保分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垣县社民兽药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6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7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荆门亚卫江峰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鄂州建设街小柯兽药批发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2.3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氨基比林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峰胆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荆门亚卫江峰药业有限公司（原名湖北省荆门市江峰药业有限公司）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巴里坤县红星兽药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1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武当动物药业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渭南富平县杨宏兽药饲料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206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鉴别、含量无法计算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多味健胃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诱食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汉大农人生物科技有限公司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原名黄石农人药业有限公司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阴县季宗华兽药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碘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紫荆生物技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都惠业渔业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2013</w:t>
            </w: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31</w:t>
            </w: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日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粘菌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键利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圣雅凯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齐齐哈尔市泰来县正阳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82.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诺肽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圣雅凯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鸡西城子河嘉兴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112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：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.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辛硫磷溶液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岳阳神力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汉金维康生物科技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辛硫磷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0.14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岳阳神力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岳阳神力生物科技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7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稀戊二醛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威亚牧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威亚牧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的名称与规格与批准的名称与规格不一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合碘溶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碘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坤源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化市安丰海俊鱼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磷酸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4.4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，活性碘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炎毒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广安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惠农区农大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30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无法测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湖南东方红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信宜市大北农饲料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1212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磺胺间甲氧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  <w:highlight w:val="yellow"/>
              </w:rPr>
              <w:t>百病混感血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湖南华瑞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阳春市同创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2012122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性状、鉴别、甲氧苄啶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银翘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惠州三九新兽药开发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 xml:space="preserve"> 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清镇大发养殖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2013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 xml:space="preserve">）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银翘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东高山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温岭市坞根牧兴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2012091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连解毒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鱼虾解毒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州白云牧之林动物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汕尾城区海健成水产养殖药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2012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恶痢重泻散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东广牧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商洛山阳畜牧兽医中心门诊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13050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土霉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呼喘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州市百山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州市百山制药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2013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性状、外观均匀度、盐酸土霉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 xml:space="preserve">72.5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培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肠毒克林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州市和生堂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清新县太平荣兴兽药鱼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2012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性状、鉴别、甲磺酸培氟沙星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63.6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合碘溶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东海富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北海市铁山港区坤明养殖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201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0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活性碘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0.9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，磷酸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 xml:space="preserve">0.5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东紫金正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鸡西城子河龙瑞兽药饲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13012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麻黄鱼腥草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正天咳喘亡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东紫金正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源源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13010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氯吡嗪钠可溶性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30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小肠球虫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州中冠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库尔勒史记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2012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 xml:space="preserve">167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神威兽药股份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台州市椒江凌风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水分、含量未检出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瘟败毒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症一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博白县云飞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霞浦县信辉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泰容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西容大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阳春市同创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2013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氟苯尼考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 xml:space="preserve">42.8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郁金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母仔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灵威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马车站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达氟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神通毒痢停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北流神通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衢州市衢江区利良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10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含量无法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鸡鸭鹅一滴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北流市金威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辽市开鲁县东来镇周氏兽药商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瘟败毒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流市铜洲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辽市开鲁县幸福镇明霞兽药饲料商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苯达唑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南牧峰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赣南百灵兽药器械总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.9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精华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介休市兴泰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8.8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荆防败毒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感力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中牧生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同市小袁饲料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氯异氰脲酸粉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华洋氯杀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华强渔牧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市奉贤区盼春渔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有效氯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4.2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吉星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玉环县清港镇老曾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标示量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9.3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二陈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全龙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康市石泉县大桥头北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505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、水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特抗病毒</w:t>
            </w:r>
            <w:r>
              <w:rPr>
                <w:rFonts w:cs="宋体;SimSun" w:ascii="宋体;SimSun" w:hAnsi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方园动物药业有限公司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原名成都华德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溪县福兴农牧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51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方强力抗菌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兴华药业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衢州市衢江区姜育萍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林可霉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B 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未检出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藿香正气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康四海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穗县八弓镇文笔路百益兽药行总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42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博大金点生物技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隆县亚连畜禽养殖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为白色液体，有大量沉淀、颜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砜霉素粉散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5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混感痢疾停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自贡倍乐饲料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施秉县双江路通红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为淡黄色粉末、装量、有关物质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5.3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合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欧邦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十堰市凯歌动物医药郧西城北兽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12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2.9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麻黄鱼腥草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喘毒天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显华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昌县南明街道永安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对乙酰氨基酚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热排毒跛通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莱邦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方县南门新齐兽医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.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正泰动物制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永修县聚祥生态养殖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8.5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达氟沙星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5ml:50mg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天龙牧业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康乐县永盛兽药饲料经销有限责任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1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品为无色澄明液体、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82n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波长处无最大吸收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头孢噻呋钠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.5g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急救头孢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福润药业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靖县亚玲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有关物质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0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金福莱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康兽医门诊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6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0.7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海金碘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兴海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塘沽区宾利祥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3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.2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骊祥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安盟科右前旗索伦镇牧兴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伊维菌素注射液</w:t>
            </w:r>
            <w:r>
              <w:rPr>
                <w:rFonts w:cs="宋体;SimSun" w:ascii="宋体;SimSun" w:hAnsi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(5ml:0.05g5</w:t>
            </w: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万单位</w:t>
            </w:r>
            <w:r>
              <w:rPr>
                <w:rFonts w:cs="宋体;SimSun" w:ascii="宋体;SimSun" w:hAnsi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康乐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临夏市众兴畜禽用品有限责任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51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该产品标示的批准文号“兽药字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70341126”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为假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虫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汉中市天源动物药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兰察布市察右中旗魏世永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6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imes New Roman" w:hAnsi="Times New Roman" w:cs="Times New Roman"/>
      <w:bCs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  <w:sz w:val="24"/>
      <w:szCs w:val="3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3:30:00Z</dcterms:created>
  <dc:creator>吴好庭</dc:creator>
  <dc:description/>
  <cp:keywords/>
  <dc:language>en-US</dc:language>
  <cp:lastModifiedBy>User</cp:lastModifiedBy>
  <cp:lastPrinted>2013-11-06T09:55:00Z</cp:lastPrinted>
  <dcterms:modified xsi:type="dcterms:W3CDTF">2014-01-07T07:45:00Z</dcterms:modified>
  <cp:revision>3</cp:revision>
  <dc:subject/>
  <dc:title>农 业 部 文 件</dc:title>
</cp:coreProperties>
</file>