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1-1</w:t>
      </w:r>
    </w:p>
    <w:p>
      <w:pPr>
        <w:pStyle w:val="Style15"/>
        <w:spacing w:before="0" w:after="0"/>
        <w:jc w:val="center"/>
        <w:rPr/>
      </w:pPr>
      <w:r>
        <w:rPr>
          <w:rFonts w:eastAsia="黑体;SimHei" w:cs="Times New Roman" w:ascii="黑体;SimHei" w:hAnsi="黑体;SimHei"/>
          <w:sz w:val="32"/>
        </w:rPr>
        <w:t>2013</w:t>
      </w:r>
      <w:r>
        <w:rPr>
          <w:rFonts w:ascii="黑体;SimHei" w:hAnsi="黑体;SimHei" w:eastAsia="黑体;SimHei"/>
          <w:sz w:val="32"/>
        </w:rPr>
        <w:t>年第一季度全国兽药监督抽检（国家计划）</w:t>
      </w:r>
      <w:r>
        <w:rPr/>
        <w:t>不合格产品汇总表</w:t>
      </w:r>
    </w:p>
    <w:tbl>
      <w:tblPr>
        <w:tblW w:w="212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1"/>
        <w:gridCol w:w="3406"/>
        <w:gridCol w:w="1110"/>
        <w:gridCol w:w="1382"/>
        <w:gridCol w:w="3919"/>
        <w:gridCol w:w="3877"/>
        <w:gridCol w:w="1476"/>
        <w:gridCol w:w="3863"/>
        <w:gridCol w:w="1062"/>
      </w:tblGrid>
      <w:tr>
        <w:trPr>
          <w:tblHeader w:val="true"/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抽检类别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产品名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用药类别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商品名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标称生产企业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被抽样单位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批号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不合格项目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检验单位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阿莫西林可溶性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心肝宝贝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北京维德尔生物科技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托克托县康健兽药经销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709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添加其它药物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盐酸环丙沙星可溶性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北京维德尔生物科技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托克托县康健兽药经销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709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蛋鸡宝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天津生机集团股份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乌海市弘奉养殖服务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5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、鉴别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聚维酮碘溶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圣世佳碘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天津生机集团股份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昆明经开区阿拉源动利兽药经营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9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6.9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％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云南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烟酸诺氟沙星可溶性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欣洛芬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天津佰力喜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重庆牧盛兽药经营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11206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：在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72nm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的波长处有最大吸收，在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323nm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和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335nm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处无吸收、烟酸诺氟沙星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44.5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黄止痢颗粒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日灵颗粒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北科星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成武县马可兽药经营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11019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(1)(2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板青颗粒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毒立灭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北地邦动物保健科技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成武县马可兽药经营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1224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(2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定向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磺胺间甲氧嘧啶钠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北奥菲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湖北群星旺畜牧有限公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1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磺胺间甲氧嘧啶钠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46.1%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湖北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盐酸林可霉素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北奥菲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乌海市天利养殖技术服务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10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8.2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％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乳酸环丙沙星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石家庄市光华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达拉特旗徐三兽医门诊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0428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、鉴别、含量未检出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氨苄西林可溶性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北一兽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合肥恒康兽药经营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0702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41.4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安徽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磺胺间甲氧嘧啶预混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康利红弓链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北康利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南京益康兽药经营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11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、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苏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止痢散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安痢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北国威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辽源市先锋兽药店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11105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吉林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盐酸环丙沙星可溶性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迪舒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石家庄市九洲兽药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石家庄市九洲兽药有限公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30110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81.3%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中监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定向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清肺止咳散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支喉瘟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邯郸市神康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邯郸市神康药业有限公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30107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中监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安乃近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西省芮城维尔富兽药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spacing w:val="-6"/>
                <w:kern w:val="0"/>
                <w:sz w:val="21"/>
                <w:szCs w:val="21"/>
              </w:rPr>
              <w:t>呼和浩特市赛罕区讨速号安康兽药经销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704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跟踪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亚硫酸氢钠甲萘醌粉（水产用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水产用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止血停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运城晋鑫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顺德区大福盈科生物技术有限公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3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亚硫酸氢钠甲萘醌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235.6%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广东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安乃近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热清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西新开元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邹城市兽医院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9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安乃近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43.2%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阿莫西林可溶性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古新开元动物药业发展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古新开元动物药业发展有限公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010310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77.8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柴胡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中亚优泰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沈阳中亚兽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盐池县九盛饲料兽药店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8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吸光度、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pH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宁夏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伊维菌素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克虫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沈阳天鹏动物保健品长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五原县大公兽药经销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619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添加其它药物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地塞米松磷酸钠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吉林省华牧动物保健品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科左后旗甘旗卡镇伊胡塔天龙兽药商店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0627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测定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萘普生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镇跛消痛宁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白城市中牧兽药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奈曼旗新镇朝古台畜康兽药商店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302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测定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盐酸洛美沙星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哈尔滨市中大兽药有限责任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西安市未央区弘泰兽药经营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503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性状、鉴别、含量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陕西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地塞米松磷酸钠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哈尔滨市信宇动物药品厂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托克托县永明兽药经销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8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5.5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％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跟踪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辛硫磷浇泼溶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除癞灵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哈尔滨银山科技畜牧有限责任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东丰县东丰镇兽医诊所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1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水分为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0.6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吉林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硫酸安普霉素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哈尔滨银山科技畜牧有限责任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杭锦后旗精华兽药经销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3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磺胺间甲氧嘧啶钠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大庆市牧源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和林格尔县虎生兽药经销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515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甲磺酸达氟沙星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大庆市牧源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和林格尔县虎生兽药经销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041209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聚维酮碘溶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牧源正点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大庆市牧源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昆明经开区阿拉北方兽药经营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1102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5.0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％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云南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跟踪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硫酸小檗碱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哈尔滨三马兽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九台市卓越兽药店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402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89.2%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吉林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阿莫西林可溶性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卵管消炎王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哈尔滨中农华大兽药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郓城县动物防疫监督所疫苗兽药经营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115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磺胺间甲氧嘧啶钠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哈尔滨天丰动物保健品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托克托县昌盛兽药经销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03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77.9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％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硫酸新霉素可溶性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尼奥美欣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南京日升昌康华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邹城呱呱鸭合作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0121030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硫酸新霉素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40.0%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磺胺喹噁啉钠可溶性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弓链红康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徐州天意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卢龙县卢龙镇崔庄立发兽药店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3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）① ，现象异常，无终点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北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荆防败毒散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温毒速康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徐州天意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长子红伟饲料门市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2016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为黄色的细粉末 供试品色谱中，在与对照药材色谱相应的位置上，未显相同的蓝紫色荧光斑点 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西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注射用青霉素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苏省泰州市鹏程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扎鲁特旗鲁北镇白英兽药商店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04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测定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味穿心莲散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浙江省汇特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杭锦后旗李勇兽药经销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2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添加其它药物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荆防败散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spacing w:val="-8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spacing w:val="-8"/>
                <w:kern w:val="0"/>
                <w:sz w:val="21"/>
                <w:szCs w:val="21"/>
              </w:rPr>
              <w:t>空肠白便特号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安徽康牧兽药饲料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海口秀英吉吉源水产药店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625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、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海南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甲磺酸培氟沙星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强力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10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注射液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合肥强力动物药品有限责任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spacing w:val="-6"/>
                <w:kern w:val="0"/>
                <w:sz w:val="21"/>
                <w:szCs w:val="21"/>
              </w:rPr>
              <w:t>同心县动物疾病预防控制中心兽药经营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0803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、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131.0%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宁夏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恩诺沙星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喘气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00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安徽科尔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定安雷鸣运生兽药店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130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pH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值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(4.0)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海南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定向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盐酸林可霉素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产律康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合肥恒佳动物保健品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通化市辉南县朝阳镇丰收兽药店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504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黄绿色澄明液体、 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）、 颜色、 含量无法测定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吉林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跟踪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味穿心莲散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整肠舒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厦门惠盈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赣榆县墩尚镇润泽渔药店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08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、鉴别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苏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定向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安乃近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西鸿图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桐乡市梧桐王永潮兽药经营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3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18.4%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黄芪多糖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西创导动物保健品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和林格尔县慧春兽药经销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2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69.4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％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博落回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止痢败毒针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西省火红动物保健品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盐池县宇通兽药经销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11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pH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宁夏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维生素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B1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注射液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(10ml:250mg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南昌科王兽药厂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遵义市赖壳山农资市场火红兽药经营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7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有关物质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贵州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定喘散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西康华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包头市土默特右旗东鸣兽药经销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6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添加其它药物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鱼腥草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泻痢停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西高胜动物保健品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咸阳市泾阳县城关咸亨畜禽康复中心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10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pH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陕西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恩诺沙星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热感五号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西一领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昆明经开区阿拉牧旺兽药经营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0205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、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pH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值：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9.0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、 含量测定：未出峰不能计算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云南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维生素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B1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东济宁市万生乐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承德丰宁县兽医院第二门诊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1004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32.7%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北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安痛定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东济宁市万生乐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清水河县邢玉英兽药经销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602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氟苯尼考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东鲁诺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武汉汉南红运兽药经营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1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氟苯尼考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34.94%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湖北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高碘酸钠溶液（水产用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水产用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强力纤虫净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潍坊普康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三门县兴农水产药物经营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10802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、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、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pH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跟踪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盐酸异丙嗪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反刍特效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东济宁永立生物科技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延边州珲春市新兴兽医院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11025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无此批准文号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吉林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氧氟沙星可溶性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氧力欣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开封联昌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开封联昌药业有限公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302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15.9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定向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盐酸林可霉素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产康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洛阳市兽药厂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嘉兴市秀洲区新塍天和兽药店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717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、颜色、有关物质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跟踪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硫酸新霉素可溶性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新维佳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郑州福源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建湖县经纬兽药贸易有限公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507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苏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盐酸林可霉素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赛克林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商丘市天邦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开鲁镇达兴兽药商店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072902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含量测定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黄芪多糖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商丘市天邦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呼和浩特市赛罕区强强兽药经销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1122602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含量测定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定向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地塞米松磷酸钠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升华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郑州金大众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梨树县元亨兽药店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11218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有关物质、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82.5%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吉林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地塞米松磷酸钠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升华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郑州金大众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嘉兴市秀洲区新塍虹桥兽药店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0503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有关物质、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85.7%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乙酰甲喹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毒痢血清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南得康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魏县魏都兽药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102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北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盐酸林可霉素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缉菌穿杀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天一诺法维它（商丘）生物科技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抚宁东大街老周兽药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428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55.2%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北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烟酸诺氟沙星溶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洛阳宠物兽药厂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洛阳宠物兽药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30223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性状、含量无法测定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盐酸林可霉素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产后金针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南商都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科左后旗甘旗卡镇农牧达兽药饲料商店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1213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测定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鱼腥草注射液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0ml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益母产后康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南领先科技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汤原县姜海宽兽药店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-8-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氧氟沙星可溶性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南汇杰科创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荆州家家牧动物保健中心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111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在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93nm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波长处无最大吸收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湖北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双黄连口服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南泰力德生物科技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建湖县经纬兽药贸易有限公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0403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黄芩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6.3mg/ml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（应不得少于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0.0mg/ml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；金银花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0.16mg/ml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（应不得少于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0.60mg/ml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）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苏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盐酸林可霉素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牛羊百病消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南普鑫生物科技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spacing w:val="-6"/>
                <w:kern w:val="0"/>
                <w:sz w:val="21"/>
                <w:szCs w:val="21"/>
              </w:rPr>
              <w:t>科左中旗舍伯吐镇韩呼格吉乐图兽药商店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4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测定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乳酸环丙沙星可溶性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杆菌沙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南豫神劲牛动物保健品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南豫神劲牛动物保健品有限公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10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35.0%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盐酸林可霉素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惠美舒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南惠通天下生物工程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乌鲁木齐精通兽药器械经销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9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、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171.4%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新疆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清热健胃散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洛阳牧野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洛阳牧野药业有限公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30125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(1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万乳康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增奶宝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衡阳科迪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衡阳科迪动物药业有限公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30223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、鉴别、含量为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湖南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定向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烟酸诺氟沙星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泻痢一喷停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湖南威亚牧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湖南威亚牧业有限公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30103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PH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值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湖南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恩诺沙星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重症混喘灵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惠州三九新兽药开发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云南叡源农业发展有限公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9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4.8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％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云南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阿莫西林可溶性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广州拓普思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缙云县明康兽药店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110062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水分、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7.8%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恩诺沙星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高热重症康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广州天王保健品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郓城县畜牧兽医技术咨询服务站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9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恩诺沙星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83.4%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跟踪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磺胺喹噁啉钠可溶性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杜球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广东贝奇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深圳市宝安华宝实业有限公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6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磺胺喹噁啉钠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69.6%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广东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麻黄鱼腥草散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广东省天宝生物制药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广元市旭辉兽药经营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12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、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氟苯尼考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广州渔大兽药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重庆市永川区孔妹兽药经营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702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为性状：灰黄色粉末，混有短小纤维及白色团块、外观均匀度：不符合规定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柴胡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高热一针灵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广西康普动物保健品股份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广州市荣智兽药有限公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0102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pH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广东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恩诺沙星片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快得治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玉林市科联兽药厂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庆元县兽医局药房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01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76.1%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浙江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头孢噻呋钠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板蓝根片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炎瘟清片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北流市新正兽药厂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广丰县兽药经营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0208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标示成分与标准不符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西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镇痫散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口口香止咬止啄猛长精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北流市新正兽药厂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spacing w:val="-8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spacing w:val="-8"/>
                <w:kern w:val="0"/>
                <w:sz w:val="21"/>
                <w:szCs w:val="21"/>
              </w:rPr>
              <w:t>（南通市）通州区石港农副产品购销经营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10410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、鉴别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苏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复方氟苯尼考片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瘟毒克星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广西灵威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余干万文秀兽药店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0610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产品包装标示规格与批准文号信息不符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西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跟踪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喹乙醇预混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速长精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广西北流神通兽药厂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广州市荣智兽药有限公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1025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喹乙醇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9.2%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广东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盐酸林可霉素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咳喘康肽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省简阳爱迪饲料药物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科尔沁区丽凤兽药经销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1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测定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驱虫散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省简阳爱迪饲料药物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兰州市华顺兽药经营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9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、鉴别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甘肃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白头翁散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母子安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省万鑫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通化市辉南县朝阳镇金牧兽药店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4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-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、水分为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14.9% 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吉林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伊维菌素片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维尔康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土默特左旗颜日才兽药经销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06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鉴别、含量未检出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注射用氨苄西林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华蜀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鄂托克旗木兰兽药经销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4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鉴别、未检出含量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柴胡注射液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(10ml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省川龙动科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遵义市赖壳山农资市场鸿华兽药经营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11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吸光度没有最大吸收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贵州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黄芪多糖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热毒不吃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兴华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五原县大公兽药经销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9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添加其它药物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阿莫西林可溶性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国泰动物保健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滕州市大坞畜牧兽医站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030812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阿莫西林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19.0%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烟酸诺氟沙星可溶性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强效氟哌酸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佳泰药业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红寺堡鑫牧兽药店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7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鉴别（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）、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18.0%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宁夏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消食平胃散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佳泰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五原县大盛泰兽药经销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7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、鉴别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跟踪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甲磺酸培氟沙星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新犬康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新辉煌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娄烦县城管兽医站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7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在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66nm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的波长处有最大吸收，在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301nm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波长处有一肩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山西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伊维菌素溶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新辉煌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达拉特旗裕明堂祖传兽医门诊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602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鉴别、含量未检出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跟踪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地塞米松磷酸钠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省共创动物营养保健品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乐都县畜牧兽医站门诊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07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有关物质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青海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清瘟败毒散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省雄丰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昆明经开区阿拉金旺兽药经营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10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、鉴别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云南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恩诺沙星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川莱邦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新余市水西镇兽药批发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103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性状、可见异物 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西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地塞米松磷酸钠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重庆市天龙牧业科技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安顺市西秀区华西办事处二桥村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4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号顺发兽药经营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30107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有关物质、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79.7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贵州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氟苯尼考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胸肺清毒针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重庆永健生物技术有限责任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东乡县鹏振牧业有限公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1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性状、颜色、可见异物 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江西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伊维菌素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spacing w:val="-1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spacing w:val="-10"/>
                <w:kern w:val="0"/>
                <w:sz w:val="21"/>
                <w:szCs w:val="21"/>
              </w:rPr>
              <w:t>草原杀虫先锋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重庆普特生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扎鲁特旗黄花山镇于金龙兽药商店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5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测定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平胃散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重庆市福润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达拉特旗裕明堂祖传兽医门诊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11004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性状、鉴别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内蒙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替米考星预混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重庆金福莱生物科技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四会市盈锋畜牧业有限公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1205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替米考星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 xml:space="preserve">36.9%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广东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安乃近注射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/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陕西圣奥动物药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昆明经开区阿拉春洋兽药经营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91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含量为标示量的</w:t>
            </w: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41.5</w:t>
            </w: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 xml:space="preserve">％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云南所</w:t>
            </w:r>
          </w:p>
        </w:tc>
      </w:tr>
      <w:tr>
        <w:trPr>
          <w:trHeight w:val="454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监测抽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戊二醛溶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水产用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菌毒特消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陕西兴海生物科技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天津塘沽区宾利祥兽药经营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0"/>
                <w:sz w:val="21"/>
                <w:szCs w:val="21"/>
              </w:rPr>
              <w:t>2012040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外包装规格与获批规格不符，外包装通用名称与获批通用名称不符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  <w:sz w:val="21"/>
                <w:szCs w:val="21"/>
              </w:rPr>
              <w:t>天津所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footerReference w:type="default" r:id="rId2"/>
      <w:type w:val="nextPage"/>
      <w:pgSz w:orient="landscape" w:w="23811" w:h="16838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bCs/>
      <w:color w:val="auto"/>
      <w:kern w:val="2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1">
    <w:name w:val=" Char Char1"/>
    <w:qFormat/>
    <w:rPr>
      <w:rFonts w:ascii="Times New Roman" w:hAnsi="Times New Roman" w:cs="Times New Roman"/>
      <w:bCs/>
      <w:kern w:val="2"/>
      <w:sz w:val="18"/>
      <w:szCs w:val="18"/>
    </w:rPr>
  </w:style>
  <w:style w:type="character" w:styleId="CharChar">
    <w:name w:val=" Char Char"/>
    <w:qFormat/>
    <w:rPr>
      <w:rFonts w:ascii="Times New Roman" w:hAnsi="Times New Roman" w:cs="Times New Roman"/>
      <w:bCs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Cs w:val="false"/>
      <w:kern w:val="0"/>
      <w:sz w:val="24"/>
      <w:szCs w:val="32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Cs w:val="false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2:53:00Z</dcterms:created>
  <dc:creator>吴好庭</dc:creator>
  <dc:description/>
  <cp:keywords/>
  <dc:language>en-US</dc:language>
  <cp:lastModifiedBy>耿玉亭/药政处/兽医局/农业部</cp:lastModifiedBy>
  <dcterms:modified xsi:type="dcterms:W3CDTF">2013-05-03T07:56:00Z</dcterms:modified>
  <cp:revision>55</cp:revision>
  <dc:subject/>
  <dc:title/>
</cp:coreProperties>
</file>