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b/>
          <w:color w:val="000000"/>
          <w:sz w:val="21"/>
        </w:rPr>
        <w:t>农医发〔</w:t>
      </w:r>
      <w:r>
        <w:rPr>
          <w:rFonts w:ascii="EU-BZ;仿宋_GB2312" w:hAnsi="EU-BZ;仿宋_GB2312"/>
          <w:b/>
          <w:color w:val="000000"/>
          <w:sz w:val="21"/>
        </w:rPr>
        <w:t>2013</w:t>
      </w:r>
      <w:r>
        <w:rPr>
          <w:rFonts w:ascii="方正仿宋_GBK;仿宋_GB2312" w:hAnsi="方正仿宋_GBK;仿宋_GB2312"/>
          <w:b/>
          <w:color w:val="000000"/>
          <w:sz w:val="21"/>
        </w:rPr>
        <w:t>〕</w:t>
      </w:r>
      <w:r>
        <w:rPr>
          <w:rFonts w:ascii="EU-BZ;仿宋_GB2312" w:hAnsi="EU-BZ;仿宋_GB2312"/>
          <w:b/>
          <w:color w:val="000000"/>
          <w:sz w:val="21"/>
        </w:rPr>
        <w:t>20</w:t>
      </w:r>
      <w:r>
        <w:rPr>
          <w:rFonts w:ascii="方正仿宋_GBK;仿宋_GB2312" w:hAnsi="方正仿宋_GBK;仿宋_GB2312"/>
          <w:b/>
          <w:color w:val="000000"/>
          <w:sz w:val="21"/>
        </w:rPr>
        <w:t>号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44"/>
        </w:rPr>
        <w:t xml:space="preserve"> 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</w:rPr>
        <w:t xml:space="preserve"> </w:t>
      </w:r>
    </w:p>
    <w:p>
      <w:pPr>
        <w:pStyle w:val="Normal"/>
        <w:kinsoku w:val="true"/>
        <w:autoSpaceDE w:val="true"/>
        <w:jc w:val="center"/>
        <w:rPr>
          <w:color w:val="333333"/>
          <w:sz w:val="18"/>
          <w:lang w:eastAsia="zh-CN"/>
        </w:rPr>
      </w:pPr>
      <w:r>
        <w:rPr>
          <w:rFonts w:ascii="方正小标宋_GBK;宋体" w:hAnsi="方正小标宋_GBK;宋体"/>
          <w:b/>
          <w:color w:val="000000"/>
          <w:sz w:val="30"/>
        </w:rPr>
        <w:t>农业部关于开展第四批假兽药查处活动的通知</w:t>
      </w:r>
      <w:r>
        <w:rPr>
          <w:rFonts w:ascii="方正小标宋_GBK;宋体" w:hAnsi="方正小标宋_GBK;宋体" w:cs="方正小标宋_GBK;宋体" w:eastAsia="方正小标宋_GBK;宋体"/>
          <w:b/>
          <w:color w:val="333333"/>
          <w:sz w:val="30"/>
        </w:rPr>
        <w:t xml:space="preserve"> </w:t>
      </w:r>
      <w:r>
        <w:rPr>
          <w:rFonts w:ascii="方正仿宋_GBK;仿宋_GB2312" w:hAnsi="方正仿宋_GBK;仿宋_GB2312" w:cs="方正仿宋_GBK;仿宋_GB2312" w:eastAsia="方正仿宋_GBK;仿宋_GB2312"/>
          <w:b/>
          <w:color w:val="000000"/>
          <w:sz w:val="30"/>
        </w:rPr>
        <w:t xml:space="preserve"> </w:t>
      </w:r>
      <w:r>
        <w:rPr>
          <w:rFonts w:eastAsia="Times New Roman"/>
          <w:color w:val="333333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color w:val="000000"/>
          <w:sz w:val="24"/>
        </w:rPr>
        <w:t>各省、自治区、直辖市畜牧兽医（农牧、农业）厅（局、委、办），新疆生产建设兵团畜牧兽医局：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44"/>
        </w:rPr>
        <w:t xml:space="preserve"> </w:t>
      </w:r>
      <w:r>
        <w:rPr>
          <w:rFonts w:eastAsia="Times New Roman"/>
          <w:color w:val="333333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近日，广西等</w:t>
      </w:r>
      <w:r>
        <w:rPr>
          <w:color w:val="333333"/>
          <w:sz w:val="18"/>
          <w:lang w:eastAsia="zh-CN"/>
        </w:rPr>
        <w:t>11</w:t>
      </w:r>
      <w:r>
        <w:rPr>
          <w:color w:val="333333"/>
          <w:sz w:val="18"/>
          <w:lang w:eastAsia="zh-CN"/>
        </w:rPr>
        <w:t>个省级兽药监察所报送了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</w:t>
      </w:r>
      <w:r>
        <w:rPr>
          <w:color w:val="333333"/>
          <w:sz w:val="18"/>
          <w:lang w:eastAsia="zh-CN"/>
        </w:rPr>
        <w:t>4</w:t>
      </w:r>
      <w:r>
        <w:rPr>
          <w:color w:val="333333"/>
          <w:sz w:val="18"/>
          <w:lang w:eastAsia="zh-CN"/>
        </w:rPr>
        <w:t>月份经抽样确认的</w:t>
      </w:r>
      <w:r>
        <w:rPr>
          <w:color w:val="333333"/>
          <w:sz w:val="18"/>
          <w:lang w:eastAsia="zh-CN"/>
        </w:rPr>
        <w:t>97</w:t>
      </w:r>
      <w:r>
        <w:rPr>
          <w:color w:val="333333"/>
          <w:sz w:val="18"/>
          <w:lang w:eastAsia="zh-CN"/>
        </w:rPr>
        <w:t>批假兽药相关信息。其中，非法企业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家（附件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），涉及假兽药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批（附件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）；合法企业确认非该企业产品</w:t>
      </w:r>
      <w:r>
        <w:rPr>
          <w:color w:val="333333"/>
          <w:sz w:val="18"/>
          <w:lang w:eastAsia="zh-CN"/>
        </w:rPr>
        <w:t>96</w:t>
      </w:r>
      <w:r>
        <w:rPr>
          <w:color w:val="333333"/>
          <w:sz w:val="18"/>
          <w:lang w:eastAsia="zh-CN"/>
        </w:rPr>
        <w:t>批（附件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），现予公布。请各级兽医主管部门按以下要求组织查处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一、对列入附件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的非法生产企业，要立案排查，捣毁造假窝点和经销渠道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二、对列入附件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和附件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的假兽药，要立即组织清缴销毁，并对兽药经营单位依法实施处罚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三、对列入附件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的标称生产企业，要迅速组织核查，发现附件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所列假兽药的，一律依法从重处罚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附件：</w:t>
      </w:r>
      <w:r>
        <w:rPr>
          <w:color w:val="333333"/>
          <w:sz w:val="18"/>
          <w:lang w:eastAsia="zh-CN"/>
        </w:rPr>
        <w:t>1.</w:t>
      </w:r>
      <w:r>
        <w:rPr>
          <w:color w:val="333333"/>
          <w:sz w:val="18"/>
          <w:lang w:eastAsia="zh-CN"/>
        </w:rPr>
        <w:t>非法生产企业名单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  <w:r>
        <w:rPr>
          <w:rFonts w:eastAsia="Times New Roman"/>
          <w:color w:val="333333"/>
          <w:sz w:val="18"/>
          <w:lang w:eastAsia="zh-CN"/>
        </w:rPr>
        <w:t xml:space="preserve">      </w:t>
      </w:r>
      <w:r>
        <w:rPr>
          <w:color w:val="333333"/>
          <w:sz w:val="18"/>
          <w:lang w:eastAsia="zh-CN"/>
        </w:rPr>
        <w:t>2.</w:t>
      </w:r>
      <w:r>
        <w:rPr>
          <w:color w:val="333333"/>
          <w:sz w:val="18"/>
          <w:lang w:eastAsia="zh-CN"/>
        </w:rPr>
        <w:t>非法生产企业生产的假兽药汇总表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  <w:r>
        <w:rPr>
          <w:rFonts w:eastAsia="Times New Roman"/>
          <w:color w:val="333333"/>
          <w:sz w:val="18"/>
          <w:lang w:eastAsia="zh-CN"/>
        </w:rPr>
        <w:t xml:space="preserve">      </w:t>
      </w:r>
      <w:r>
        <w:rPr>
          <w:color w:val="333333"/>
          <w:sz w:val="18"/>
          <w:lang w:eastAsia="zh-CN"/>
        </w:rPr>
        <w:t>3.</w:t>
      </w:r>
      <w:r>
        <w:rPr>
          <w:color w:val="333333"/>
          <w:sz w:val="18"/>
          <w:lang w:eastAsia="zh-CN"/>
        </w:rPr>
        <w:t>合法生产企业确认非该企业生产的假兽药汇总表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rFonts w:eastAsia="Times New Roman"/>
          <w:color w:val="333333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jc w:val="right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农业部</w:t>
      </w:r>
    </w:p>
    <w:p>
      <w:pPr>
        <w:pStyle w:val="Normal"/>
        <w:kinsoku w:val="true"/>
        <w:autoSpaceDE w:val="true"/>
        <w:jc w:val="right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</w:t>
      </w:r>
      <w:r>
        <w:rPr>
          <w:color w:val="333333"/>
          <w:sz w:val="18"/>
          <w:lang w:eastAsia="zh-CN"/>
        </w:rPr>
        <w:t>5</w:t>
      </w:r>
      <w:r>
        <w:rPr>
          <w:color w:val="333333"/>
          <w:sz w:val="18"/>
          <w:lang w:eastAsia="zh-CN"/>
        </w:rPr>
        <w:t>月</w:t>
      </w:r>
      <w:r>
        <w:rPr>
          <w:color w:val="333333"/>
          <w:sz w:val="18"/>
          <w:lang w:eastAsia="zh-CN"/>
        </w:rPr>
        <w:t>30</w:t>
      </w:r>
      <w:r>
        <w:rPr>
          <w:color w:val="333333"/>
          <w:sz w:val="18"/>
          <w:lang w:eastAsia="zh-CN"/>
        </w:rPr>
        <w:t>日</w:t>
      </w:r>
    </w:p>
    <w:p>
      <w:pPr>
        <w:pStyle w:val="Normal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/>
          <w:kern w:val="0"/>
          <w:szCs w:val="32"/>
        </w:rPr>
      </w:pPr>
      <w:r>
        <w:rPr>
          <w:rFonts w:ascii="黑体" w:hAnsi="黑体" w:eastAsia="黑体"/>
          <w:kern w:val="0"/>
          <w:szCs w:val="32"/>
        </w:rPr>
        <w:t>非法生产企业名单</w:t>
      </w:r>
    </w:p>
    <w:p>
      <w:pPr>
        <w:pStyle w:val="Normal"/>
        <w:jc w:val="center"/>
        <w:rPr>
          <w:rFonts w:ascii="黑体" w:hAnsi="黑体" w:eastAsia="仿宋_GB2312"/>
          <w:kern w:val="0"/>
          <w:szCs w:val="32"/>
        </w:rPr>
      </w:pPr>
      <w:r>
        <w:rPr>
          <w:rFonts w:eastAsia="仿宋_GB2312" w:ascii="黑体" w:hAnsi="黑体"/>
          <w:kern w:val="0"/>
          <w:szCs w:val="32"/>
        </w:rPr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重庆市</w:t>
      </w:r>
      <w:r>
        <w:rPr>
          <w:rFonts w:eastAsia="仿宋_GB2312"/>
          <w:b/>
          <w:kern w:val="0"/>
          <w:szCs w:val="32"/>
        </w:rPr>
        <w:t>地区的非法企业：</w:t>
      </w:r>
      <w:r>
        <w:rPr>
          <w:rFonts w:eastAsia="仿宋_GB2312"/>
          <w:kern w:val="0"/>
          <w:szCs w:val="32"/>
        </w:rPr>
        <w:t>重庆金佛华泰动物药业有限公司</w:t>
      </w:r>
    </w:p>
    <w:p>
      <w:pPr>
        <w:pStyle w:val="Normal"/>
        <w:tabs>
          <w:tab w:val="clear" w:pos="420"/>
          <w:tab w:val="left" w:pos="4230" w:leader="none"/>
        </w:tabs>
        <w:rPr>
          <w:rFonts w:eastAsia="仿宋_GB2312"/>
          <w:kern w:val="0"/>
          <w:szCs w:val="32"/>
        </w:rPr>
      </w:pPr>
      <w:r>
        <w:rPr>
          <w:rFonts w:eastAsia="仿宋_GB2312"/>
          <w:kern w:val="0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30" w:leader="none"/>
        </w:tabs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pacing w:lineRule="exact" w:line="600"/>
        <w:ind w:firstLine="632"/>
        <w:jc w:val="center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非法生产企业生产的假兽药汇总表</w:t>
      </w:r>
    </w:p>
    <w:p>
      <w:pPr>
        <w:pStyle w:val="Normal"/>
        <w:jc w:val="center"/>
        <w:rPr>
          <w:rStyle w:val="StrongEmphasis"/>
          <w:rFonts w:ascii="宋体" w:hAnsi="宋体" w:cs="宋体"/>
          <w:sz w:val="28"/>
          <w:szCs w:val="28"/>
        </w:rPr>
      </w:pPr>
      <w:r>
        <w:rPr>
          <w:rFonts w:eastAsia="黑体" w:ascii="黑体" w:hAnsi="黑体"/>
          <w:color w:val="000000"/>
          <w:szCs w:val="32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91"/>
        <w:gridCol w:w="1274"/>
        <w:gridCol w:w="856"/>
        <w:gridCol w:w="1947"/>
        <w:gridCol w:w="1311"/>
        <w:gridCol w:w="1191"/>
        <w:gridCol w:w="1126"/>
      </w:tblGrid>
      <w:tr>
        <w:trPr>
          <w:tblHeader w:val="true"/>
          <w:trHeight w:val="45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金佛华泰动物药业有限公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白泉兽药商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合法生产企业回函确认非该企业产品的假兽药汇总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1104"/>
        <w:gridCol w:w="1105"/>
        <w:gridCol w:w="1746"/>
        <w:gridCol w:w="1393"/>
        <w:gridCol w:w="1167"/>
        <w:gridCol w:w="1200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计划类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商品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称生产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被抽样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批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痢菌净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立时达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辛峰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畜力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爱迪森（北京）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苑县兄弟牧业服务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09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辛硫磷溶液（水产用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和健暴血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和健生物技术开发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顺德区杏坛镇宏满农具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818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阿维菌素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阿福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中农大生物技术股份有限公司中农大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衡水市武邑县审坡猪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情促孕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维德尔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春平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008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安普霉素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绝痢头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天津市必佳药业集团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陆川县良田镇李七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新霉素粉（水产用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力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瑞客（天津）生物技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柳州市正新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6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解毒口服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保定市冀农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荆州五禽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0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金克喘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吴江东之田木农业生态园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银黄提取物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立好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呼鼻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石家庄市栾城新宇药业有限责任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肥市庐阳区蓄安堂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12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乳酸诺氟沙星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止痢红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东丰县王治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西省芮城县红宝兽药有限责任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维康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419 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双黄连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西省芮城科龙兽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天等县保德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西芮城维尔富兽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州市必正兽药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西芮城县同仁兽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玉林市龙越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苦参碱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针百痢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中美合资）辽宁宏泰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同江市大北农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严利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哈尔滨千合动物药品制造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东丰县老姜头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5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葡萄糖酸钙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哈尔滨三马兽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寿山镇明杨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独康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省金鑫兽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海安县新牧神动物保健品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1"/>
                <w:szCs w:val="21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上海公谊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龙山区东辽兽药经营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华东贝尔生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鹿寨县旺农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左旋咪唑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左旋咪唑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衡水市枣强县佳诚兽药服务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聚甲醛粉（蚕用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蚕舒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兰溪市蚕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鹿寨县黄小陈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甲苯酸雌二醇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发情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赣州百灵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灵川县金扬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90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毒痢健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省科达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同江市老李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8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芬苯达唑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伊虫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赣州华医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衡水市枣强县兴达动物医院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败毒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炎毒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欣特生物制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灵川县三禾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11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复方氨基比林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鑫维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泗阳县永惠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右旋糖酐铁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省邦特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鹿寨县旺达养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咳喘 泰乐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新天地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兰州成牧农业科技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11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止痢就一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崔村凤红养殖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毒痢金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西天正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新县雷平永俊瘦肉型种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山东天宇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阜城臣华养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商丘市华康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荆州健牧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喉炎净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奇感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省康星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嘉兴市秀洲区油车港古窑泾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112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百炎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佳郊沿江乡畜牧兽医技术服务中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抗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商丘市天一生物技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通榆县德福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1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百炎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省宝树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嘉兴市秀洲区油车港古窑泾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省宝树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宁海县辛岭兽药饲料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10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环丙沙星、盐酸小檗碱预混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赛尔畅独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赛尔加农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龙山区兴达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连解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禽独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赛尔加农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龙山区兴达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万合元兽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荆州为民兽药经销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康辉兽药有限责任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10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苍术香连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浆杆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易达菲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乐清市尚志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5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酒石酸吉他霉素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咳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大朋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临桂县科源家禽养殖有限责任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黏杆菌素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汤原县新发乡裕德村长青兽药饲料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7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平舆华翔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鹿寨县金牧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0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管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三和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海安县石通兽药商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苯扎溴铵溶液（水产用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克轮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南三和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柳州市尚诚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仔痢先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乡市中农制药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东辽县白泉镇德臣兽药商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蚕用消毒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4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三氯异氰脲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农科生物化学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柳州市丰乐蚕业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速效泻停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绿亨世源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通榆县利民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圣雅凯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大众兽药有限责任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0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复方磺胺二甲嘧啶粉（水产用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肠炎烂鳃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岳阳神力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加兴兽药技术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济消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黄金盾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世益牧业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肥中大动物药业技术服务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11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乙酰甲喹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泰利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广安动物保健品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桂林市小周兽药经销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7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卡那霉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广安动物保健品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博白县东森畜牧科技服务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后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南华瑞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西安区龙祥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广州奥丰动物保健有限公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参皇养殖集团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溶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富乐得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珠海市国茂生物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睢宁县惠牧畜禽门诊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黄连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毒痢快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东湛江市保生皇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新县雷平镇汉强养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呼舒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东莞迈得豪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崔村真顺园上园养殖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90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鸡鸭鹅保命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天荣生物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镇赉县景梅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5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洛美沙星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  <w:t>广西神达工贸有限公司神达兽药（原料）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州杨明兽药连锁有限公司开平超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碳酸氢钠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多维钙铁锌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健龙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景县老张兽药门市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一代仔母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神威兽药股份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兰州吉牧兽药经销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复方氟苯尼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症神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玉林市桂南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衡水市枣强县福万家兽药门市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95" w:hanging="0"/>
              <w:jc w:val="right"/>
              <w:rPr>
                <w:rFonts w:ascii="宋体" w:hAnsi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pacing w:val="-1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1"/>
                <w:szCs w:val="21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安普霉素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症杀痢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市神龙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寿山镇兴和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氧氟沙星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自然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  <w:t>广西神达工贸有限公司神达兽药（原料）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州杨明兽药连锁有限公司开平超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急救一包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富锦市第二兽医院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三门县素青饲料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镇喘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  <w:t>金蛤蟆炎毒咳喘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市神州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咸宁市官塘兽药门市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板蓝根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冰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海吉利来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定州市惠民种猪育肥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70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1"/>
                <w:szCs w:val="21"/>
              </w:rPr>
              <w:t>加强型仔猪保命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南宁市桃源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富锦市牧源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盐酸沙拉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症痢克停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德清县下舍畜禽服务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衢州市衢江区周家乡江慧虹兽药经营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武义新弘饲料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过奶止痢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省精华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极县宏源养猪专业合作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四川华蜀动物药业有限公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崇左市江龙养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通榆县源达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氟邦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省泰信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如皋市先锋牧业服务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奶灵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奶一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省飞扬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市远翔圣达畜牧有限公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银黄提取物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省欧邦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咸宁市通山徐善海兽药饲料门市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泰乐菌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金氟肽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川新家园动物保健科技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新县雷平永俊瘦肉型种猪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D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胶性钙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强力跛瘫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市吉亨动物药业有限责任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桦南县兴华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催奶灵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亨催奶灵散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市吉亨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桦南县兴华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市先锋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城市镇赉县牧康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9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补中益气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牲命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西农大科信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龙山区春平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氧氟沙星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后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重庆金邦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渭津镇新文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四季青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辽源市新兴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咸阳泰鑫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佳郊佳正兽药店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1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硫酸庆大霉素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陕西秦东生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睢宁县雪花奶牛养殖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010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陕西秦东生物药业有限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睢宁县雪花奶牛养殖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30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感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西乡长江动物药品有限责任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涿州市华辉奶牛养殖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11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辖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氯异氰脲酸钠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强力消毒灵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II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国农业科学院中兽医研究所药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枣强县福万家畜牧技术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205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4230" w:leader="none"/>
        </w:tabs>
        <w:spacing w:lineRule="exact" w:line="40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仿宋_GB2312"/>
    <w:charset w:val="01"/>
    <w:family w:val="auto"/>
    <w:pitch w:val="default"/>
  </w:font>
  <w:font w:name="EU-BZ">
    <w:altName w:val="仿宋_GB2312"/>
    <w:charset w:val="01"/>
    <w:family w:val="auto"/>
    <w:pitch w:val="default"/>
  </w:font>
  <w:font w:name="方正小标宋_GBK">
    <w:altName w:val="宋体"/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3:00Z</dcterms:created>
  <dc:creator>Admin</dc:creator>
  <dc:description/>
  <dc:language>en-US</dc:language>
  <cp:lastModifiedBy>谷红</cp:lastModifiedBy>
  <dcterms:modified xsi:type="dcterms:W3CDTF">2013-06-26T02:45:29Z</dcterms:modified>
  <cp:revision>16</cp:revision>
  <dc:subject/>
  <dc:title>中监所（业务）〔2013〕17号            签发人：陈光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