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-2</w:t>
      </w:r>
    </w:p>
    <w:p>
      <w:pPr>
        <w:pStyle w:val="Style15"/>
        <w:spacing w:before="0" w:after="0"/>
        <w:jc w:val="center"/>
        <w:rPr/>
      </w:pPr>
      <w:r>
        <w:rPr>
          <w:rFonts w:eastAsia="黑体;SimHei" w:cs="Times New Roman" w:ascii="黑体;SimHei" w:hAnsi="黑体;SimHei"/>
          <w:sz w:val="32"/>
        </w:rPr>
        <w:t>2013</w:t>
      </w:r>
      <w:r>
        <w:rPr>
          <w:rFonts w:ascii="黑体;SimHei" w:hAnsi="黑体;SimHei" w:eastAsia="黑体;SimHei"/>
          <w:sz w:val="32"/>
        </w:rPr>
        <w:t>年第一季度全国兽药监督抽检（辖区计划）</w:t>
      </w:r>
      <w:r>
        <w:rPr/>
        <w:t>不合格产品汇总表</w:t>
      </w:r>
    </w:p>
    <w:tbl>
      <w:tblPr>
        <w:tblW w:w="21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406"/>
        <w:gridCol w:w="1098"/>
        <w:gridCol w:w="1369"/>
        <w:gridCol w:w="3870"/>
        <w:gridCol w:w="3822"/>
        <w:gridCol w:w="1686"/>
        <w:gridCol w:w="3804"/>
        <w:gridCol w:w="1229"/>
      </w:tblGrid>
      <w:tr>
        <w:trPr>
          <w:tblHeader w:val="true"/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抽检类别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产品名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用药类别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商品名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标称生产企业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被抽样单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批号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不合格项目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检验单位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普济消毒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痘儿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瑞高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市鑫联兽药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1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维菌素粉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2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石家庄市华星动物药品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昌黎县通达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0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6.7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杆菌欣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康利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德惠市利源兽药商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4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酸度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4.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5.7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洛美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沧州市正欣源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城市亭湖区红益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15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戊二醛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全灭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正大鸿福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富锦市大北农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根据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435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公告该产品注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穿心莲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芮城大禹动物药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雅安市文福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芮城大禹动物药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萍乡市安源区科牧畜禽技术服务中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、 吸光度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五倍子末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霉净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康洁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文昌市锦山苏海渔业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0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聚维酮碘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鱼病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永济市晋龙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山市程兴兽药贸易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阿托品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春市腾宇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承德丰宁县兽医院第二门诊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1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7.4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双黄连口服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高效双黄连口服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上海贝灵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寿区葛兰镇养殖技术咨询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11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批准文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磺酸培氟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菌必治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京大方生物工程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平市辽管区孤家子镇立君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色粉末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 溶解性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不符合规定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、含量无法测定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哌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徐州金牌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徐州金牌药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81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35.3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肺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呼喘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徐州天意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子红伟饲料门市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性状为浅灰黄色粉末、有白色晶体不明物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氯吡嗪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克球得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徐州天意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垫江何明云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溶解性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: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不符合规定、含磺胺氯吡嗪钠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76.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健胃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百痢杀清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福建宁德乐普生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汕头市龙湖区恒壹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0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痢立停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核工业瑞丰生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通许县动物医院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619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、乙酰甲喹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8395mg/kg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乙酰甲喹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火红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宁市润兑方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8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24.6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青霉素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金康佳化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浮山县天坛东路吉艳军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按干燥品计算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8.7%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，按平均装量计算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7.9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痢剑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赣州亿圆生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昆明神龙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83.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％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庆大霉素注射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0ml:0.2g(20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万单位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圣地宝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顺市西秀区南方大市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-15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鸿达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2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3.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74.1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高碘酸钠溶液（水产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亮壳净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中牧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兴化市安丰镇鑫乐鱼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汇通福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汇通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厂成品库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111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45.7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氰酸红霉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郓城硕宇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厂成品库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90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氰酸红霉素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9.9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催情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速配多仔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谊源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本厂成品库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0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潍坊富邦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宁市那粒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365.1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附特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森澳达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昆明经开区阿拉顺达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8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49.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％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龙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克痢神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乡天祥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开封市丰收牧业门市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8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联合对抗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赛科药业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泊头市铁钢兽药门市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20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鉴别、含量未检出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尼可刹米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金大众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巴马振牧兽医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22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0.0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沙拉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沙迪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伟龙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梅河口市海龙镇盈宝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9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、含量无法测定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砜霉素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杆益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伟龙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梅河口市海龙镇盈宝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鉴别、含量无法测定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金花平喘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枝大康星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艾福森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崇仁县国品麻鸡发展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包装标示与标准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嘧啶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百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洛阳河科大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洛阳河科大动物药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9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93.9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苦参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菌毒痢停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海天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宜宾市张从容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该产品批准文号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天一诺法维它（商丘）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霸州市宏达兽药饲料门市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42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主要成分与标准不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苯扎溴铵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血毒灭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速远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邛崃市临邛镇欧阳渔需物资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该产品无批准文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间甲氟尼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北武当动物药业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灵武市东塔镇商贸广场金穗牧业兽药饲料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804007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、 熔点、含量为标示量的 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5.7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大观霉素、盐酸林可霉素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喘立安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汉农大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咸阳市泾阳县马乐兽药经销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林可霉素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1.9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金氟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汉大农人物生物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赣榆县墩尚镇丰乐农业技术服务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8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干燥失重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33.7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戊二醛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百毒威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威亚牧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威亚牧业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名称与规格与批准的名称与规格不一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路凯安痢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路凯（湖南）科技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叡源农业发展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多效菌毒灭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惠州三九新兽药开发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叡源农业发展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.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％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喉炎净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金达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广牧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三德利牧业发展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杨树花口服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三痢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康普动物保健品股份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下花园区佳宾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31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值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聚维酮碘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百毒金碘消毒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神龙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昆明神龙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.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％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杨树花口服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绝痢专家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神龙兽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昆明神龙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仔猪三痢口服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流市新正兽药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咸阳市泾阳县口镇小振饲料兽药门市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10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外包装执行标准与标准规定不符，假兽药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左旋咪唑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鼎尖动物药业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泸州市合江县广通兽药饲料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1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9.8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阿莫西林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鼎尖动物药业有限责任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潮州市凤新良种养殖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80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分、含阿莫西林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9.3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术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简阳市全龙饲料药物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遵义市赖壳山农资市场宏旺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05050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脒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球虫血痢清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巴尔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兰州七里河区新中亚兽药经销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0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本品无滴定终点，含量无法测定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红链健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泰信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利君诚动物药业推广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10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89.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％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磺胺对甲氧嘧啶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金传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精尖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眉山市丹棱安师傅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5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50.8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精尖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绵阳四川省五好农牧有限责任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咳喘奇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都博大金点生物技术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铜峡市永乐兽药饲料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2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、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德成动物保健品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鄱阳县邮政街兽药饲料经销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磺胺间甲氧嘧啶钠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5.8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溶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绝痢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佳泰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池县宇通兽药经销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75.3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环丙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罗乐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城市镇赉县宏丽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溶解性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不符合规定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、 含量无法测定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罗乐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城市镇赉县宏丽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溶解性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不符合规定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、 含量无法测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哌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罗乐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城市镇赉县宏丽兽药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 溶解性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不符合规定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、 含量无法测定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可溶性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市中亚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鹰潭莲花兽药超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3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环丙沙星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78.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症专治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正通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兰州兰牧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110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0.6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克林美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福润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泸州市泸县光辉兽药经营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0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值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粉（水产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平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安汉堡生物技术发展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顺德区大福盈科生物技术有限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0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恩诺沙星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38.9%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母子安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安康乐动物药业有限公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省动物保健公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112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440" w:right="1440" w:gutter="0" w:header="0" w:top="1800" w:footer="992" w:bottom="180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cs="Times New Roman"/>
      <w:bCs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bCs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13:00Z</dcterms:created>
  <dc:creator>吴好庭</dc:creator>
  <dc:description/>
  <cp:keywords/>
  <dc:language>en-US</dc:language>
  <cp:lastModifiedBy>耿玉亭/药政处/兽医局/农业部</cp:lastModifiedBy>
  <dcterms:modified xsi:type="dcterms:W3CDTF">2013-05-03T07:57:00Z</dcterms:modified>
  <cp:revision>34</cp:revision>
  <dc:subject/>
  <dc:title/>
</cp:coreProperties>
</file>