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附件</w:t>
      </w:r>
      <w:r>
        <w:rPr>
          <w:rStyle w:val="StrongEmphasis"/>
          <w:b w:val="false"/>
          <w:sz w:val="28"/>
          <w:szCs w:val="28"/>
        </w:rPr>
        <w:t>4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6"/>
          <w:szCs w:val="36"/>
        </w:rPr>
        <w:t>2013</w:t>
      </w:r>
      <w:r>
        <w:rPr>
          <w:rStyle w:val="StrongEmphasis"/>
          <w:sz w:val="36"/>
          <w:szCs w:val="36"/>
        </w:rPr>
        <w:t>年度兽药质量监督抽检第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</w:rPr>
        <w:t>批合法企业确认的假兽药汇总表（共</w:t>
      </w:r>
      <w:r>
        <w:rPr>
          <w:rStyle w:val="StrongEmphasis"/>
          <w:sz w:val="36"/>
          <w:szCs w:val="36"/>
        </w:rPr>
        <w:t>176</w:t>
      </w:r>
      <w:r>
        <w:rPr/>
        <w:t>批）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泰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迪森（北京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康宏肉鸡养殖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1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平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喜禽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朝阳三融食品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2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特生物制药（天津）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中县维莲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术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康莱森生物科技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中县天力德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远征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坝州红原县邛溪镇尔甲便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2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敌金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华天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山市丰南区久利养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芬苯达唑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华丙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地邦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都县古城兽药门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金大败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河北奥龙药业有限公司 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广顺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力霉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维尔利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昌市锦山锦北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源左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康达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山市久利养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立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金元康牧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康宏肉鸡养殖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杆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金元康牧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康宏肉鸡养殖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尊咳喘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奥菲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州市大坞畜牧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效内外百虫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家口科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源县腾龙兽药器械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常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华骏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康宏肉鸡养殖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痢金尊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科龙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宁市珍广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痛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五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饶平县德荣养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牧逸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烟酸氟哌酸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牧逸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县同仁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二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显友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效川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退烧健胃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县同仁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湘潭市金湘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犬霸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宏达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城西康牧兽药器械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疮痘心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市和平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忻州绿荣科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药风暴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药集团有限公司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民市兴隆镇明志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塞米松磷酸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摩天农科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佛山市佛农兽医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犬猫保命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生物制品二厂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昆明经开区阿拉北方兽药经营部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塞米松磷酸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地塞米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信宇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农区小信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塞米松磷酸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地塞米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信宇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农区小信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乐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咳喘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康龙兽药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义市赖壳山农资市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-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牧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维丁胶性钙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三马兽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和县南大街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三日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中农华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湛江市赤坎区江丰畜牧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1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骑骠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民市兴隆镇明志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同仁药业有限公司上海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市神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仔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华东贝尔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苑县向阳兽药饲料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力抗菌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牧王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帝爱斯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噻呋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热头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牧王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沙市芙蓉区怡牲堂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3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胆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鹏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都县新乐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乐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咳喘败毒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鹏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宁市珍广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毒灵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润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三师图木舒克市照红畜禽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草胆牛磺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州康利兽药饲料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永兴便民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新科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光明牧业养殖养殖技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新科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光明牧业养殖养殖技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痛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鸿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梧桐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味白头翁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白秦利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华医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阳武冈市金品动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1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血混感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创欣药业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中成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萘普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跛痛快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海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川县金牧兽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萘普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跛痛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普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州市惠民种猪育肥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小诺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小陈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阿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兴军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阿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兴军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清开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高胜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会市盈锋畜牧药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草百痢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一领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和县南大街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味穿心莲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26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仔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天正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鑫泰动物保健品开发有限公司兽药连锁白云区大山洞直营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金榜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7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心红芳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110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心红芳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110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炎快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市水区鑫隆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31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市水区鑫隆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10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创金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成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市神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力胃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山东达易利科技开发有限公司烟台药业分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城市高坨镇海正畜禽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开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鲁诺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科友畜禽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-6-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开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鲁诺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科友畜禽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-6-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—小诺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绿都安特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阳市简城镇美好新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泰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绿都安特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阳市简城镇美好新特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茵陈木通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肝胆相照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恩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昌市锦山苏海渔业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中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梧桐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鸭毒力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信合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大邑天悦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安特斯国际农牧发展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鑫联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丙硫咪唑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鸣沙陈华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丙硫咪唑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鸣沙陈华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水肿病链球菌专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华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昆明经开区阿拉金旺兽药经营部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土霉素钙盐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海天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娄底市娄星区畜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菌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云广牧兽药集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广牧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白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菌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云广牧兽药集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广牧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白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牧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薛虎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胃复康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市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和县畜牧兽医技术咨询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速食金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一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山唐海县九农场鹏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一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丹奥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一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丹奥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环力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森隆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山市犍为县家豪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球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森隆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遵义市赖壳山农资市场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Cs w:val="21"/>
              </w:rPr>
              <w:t>9-3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张永畜禽养殖服务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磺胺氯吡嗪钠可溶性粉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毒威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森隆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昆明经开区阿拉森隆兽药经营部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科利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博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民市兴隆镇农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杏石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翔鹤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开封市禹王台区新乡大北农信诚养殖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苓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炎毒痢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翔鹤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开封市禹王台区新乡大北农信诚养殖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Cs w:val="21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痢克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（商丘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兰附弓净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（商丘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09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芪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商都康和源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民市兴隆镇陶景英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虫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封市禹王台区双赢牧业科技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强止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民市兴隆镇永红兽药饲料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肾肿解毒药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城市高坨镇海正畜禽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炎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天昊鸿发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秀英永彬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杆泰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秀英文枫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粉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服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中德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州市梅县罗氏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普鑫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纯中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草毒痢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武当动物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中县满都户镇聂波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3001 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克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五指峰生化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天康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2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蓝耳—圆环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株州市神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三和饲料原料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坤源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隆兽药经营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炎烂鳃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坤源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口市老边区前进渔业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奇氟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湖南广安动物保健品有限公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谭艾华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、盐酸小檗碱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扑杀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森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安定城吉庆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替米考星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艾乐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粤丰动物保健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泸州市合江县绿源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拓普思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宜良县匡远镇朱丹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1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能止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广牧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隆兽药经营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保命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市华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大兽药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1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氯异氰脲酸钠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氯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五丰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安雷鸣其劲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号不清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黄散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佛山市顺德区英顺兽医药械有限公司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山市程兴兽药贸易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佛山市顺德区英顺兽医药械有限公司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山市程兴兽药贸易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砜霉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病王中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天宝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乐山市夹江县全畜家禽养殖技术服务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草颗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华通喉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惠华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州市杨氏农业有限公司蛋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头鬼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大银田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牧旺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水溶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广西神达工贸有限公司神达兽药（原料）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垫江县天翔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蟾止咳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梧州市正通瑞和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定市东航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二甲嘧啶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白双痢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正通瑞和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郁南县都城镇保安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痢米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正通瑞和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池县九盛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痢米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正通瑞和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池县九盛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洪区明兴兽药经售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异混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洪区明兴兽药经售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效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城市高坨镇安顺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奶灵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奶大波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顺达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瘟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博白县云飞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昌锦山亚青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病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海吉利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九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盐酸大观霉素、盐酸林可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头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南宁康立动物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永兴供销社饲料购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甲噁唑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痢球虫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灵威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山市犍为县康益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霉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鸭黄药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灵威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宜宾市鸿元动物药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胀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+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金威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山市犍为县杨永洪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喷雾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虱癞螨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喷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金威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湘西自治州理性兽药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急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牧峰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州市大井镇丰源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东塔镇振兴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鑫打虫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白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东塔镇振兴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鑫打虫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白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钦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经开区阿拉顺增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奶母仔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科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许县谢岗饲料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氨甲酰甲胆碱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牧旺畜健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钩吻末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见虫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牧旺畜健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子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安县黄沙力源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芩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肿肠毒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宜良县匡远镇万信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极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维尔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大北农饲料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极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维尔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大北农饲料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酶生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维尔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山丰润区崔桂森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黄桂枝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乾坤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许县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金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全龙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原县鑫鹏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金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全龙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原县鑫鹏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川龙动科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源县腾龙兽药器械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恒通动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封市丰收牧业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免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巴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西牧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方园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荣容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方园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荣容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0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方园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荣容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芪肽毒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方园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川县金牧兽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康四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永乐兽药饲料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康四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永乐兽药饲料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绝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三阳科技实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八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大海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痘红皮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泷海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城市大屯镇志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渴望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侯家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渴望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侯家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飞扬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寺堡区宏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飞扬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寺堡区宏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苍术香连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撒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中县满都户镇常域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阿莫西林可溶性粉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恒星实业有限公司动物药业分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十三师火箭农场兽医站药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母子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隆兽药经营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苄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氨苄青霉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钦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帝爱斯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耳动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乾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心县动物疾病预防控制中心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b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耳动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乾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心县动物疾病预防控制中心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b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紫环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泷海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和县畜牧兽医技术咨询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百乐维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蓟县禽畜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先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泸州市龙马潭区兴旺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咳喘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先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双佳滦县奶牛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咳喘一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圣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潭水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秦东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城北元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喹噁啉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磺威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鑫诚大唐畜牧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阳市三桥农贸市场老尚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8/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白血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天星生物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阳市瑞益农牧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食平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胃健胃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中市天源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民市兴隆镇永红兽药饲料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20">
    <w:name w:val="xl120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29">
    <w:name w:val="xl129"/>
    <w:basedOn w:val="Normal"/>
    <w:qFormat/>
    <w:pPr>
      <w:widowControl/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1">
    <w:name w:val="xl1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1">
    <w:name w:val="xl141"/>
    <w:basedOn w:val="Normal"/>
    <w:qFormat/>
    <w:pPr>
      <w:widowControl/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44">
    <w:name w:val="xl1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45">
    <w:name w:val="xl1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7">
    <w:name w:val="xl1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8">
    <w:name w:val="xl148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8">
    <w:name w:val="xl158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9">
    <w:name w:val="xl159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6">
    <w:name w:val="xl166"/>
    <w:basedOn w:val="Normal"/>
    <w:qFormat/>
    <w:pPr>
      <w:widowControl/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7">
    <w:name w:val="xl1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9">
    <w:name w:val="xl16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0">
    <w:name w:val="xl170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5">
    <w:name w:val="xl1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8:00Z</dcterms:created>
  <dc:creator>吴好庭</dc:creator>
  <dc:description/>
  <cp:keywords/>
  <dc:language>en-US</dc:language>
  <cp:lastModifiedBy>耿玉亭/药政处/兽医局/农业部</cp:lastModifiedBy>
  <cp:lastPrinted>2012-10-26T08:27:00Z</cp:lastPrinted>
  <dcterms:modified xsi:type="dcterms:W3CDTF">2013-05-27T07:48:00Z</dcterms:modified>
  <cp:revision>2</cp:revision>
  <dc:subject/>
  <dc:title>附件4</dc:title>
</cp:coreProperties>
</file>