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-1</w:t>
      </w:r>
    </w:p>
    <w:p>
      <w:pPr>
        <w:pStyle w:val="Style15"/>
        <w:spacing w:before="0" w:after="0"/>
        <w:jc w:val="center"/>
        <w:rPr/>
      </w:pPr>
      <w:r>
        <w:rPr>
          <w:rFonts w:eastAsia="黑体;SimHei" w:cs="Times New Roman" w:ascii="黑体;SimHei" w:hAnsi="黑体;SimHei"/>
          <w:sz w:val="32"/>
        </w:rPr>
        <w:t>2012</w:t>
      </w:r>
      <w:r>
        <w:rPr>
          <w:rFonts w:ascii="黑体;SimHei" w:hAnsi="黑体;SimHei" w:eastAsia="黑体;SimHei"/>
          <w:sz w:val="32"/>
        </w:rPr>
        <w:t>年第三季度全国兽药监督抽检（国家计划）</w:t>
      </w:r>
      <w:r>
        <w:rPr/>
        <w:t>不合格产品汇总表</w:t>
      </w:r>
    </w:p>
    <w:tbl>
      <w:tblPr>
        <w:tblW w:w="21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406"/>
        <w:gridCol w:w="1110"/>
        <w:gridCol w:w="1382"/>
        <w:gridCol w:w="3919"/>
        <w:gridCol w:w="3877"/>
        <w:gridCol w:w="1476"/>
        <w:gridCol w:w="3863"/>
        <w:gridCol w:w="1062"/>
      </w:tblGrid>
      <w:tr>
        <w:trPr>
          <w:tblHeader w:val="true"/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抽检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产品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用药类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商品名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称生产企业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被抽样单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批号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不合格项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检验单位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子宫消炎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瑞高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莱西市安康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5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驱虫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血虫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瑞高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莱西市惠德养殖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梅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地邦动物保健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香坊区惠农动物保健品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乙酰甲喹检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沙拉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润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鲁木齐市水磨沟区华天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2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9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喉炎净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润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洛市商南县新养殖兽药饲料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洛美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路通动物保健品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拉特中旗正大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3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前胃速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东方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肇东市奶牛猪病医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县红宝兽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新县那岭百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2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2.3%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县红宝兽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凉山州甘洛县李自琼兽药饲料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092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示规格与批准规格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科龙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恒越动物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 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粉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争跃化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沽区杨娣鱼虾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恩诺沙星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19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H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22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FN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O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应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3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苯扎溴铵溶液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争跃化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鄂州经济开发区新天地水产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过于粘稠，无法取样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伊维菌素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混养车轮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海克化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丰市斗龙金山鱼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示产品与文号批准的产品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苯达唑粉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拉多克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运城晋鑫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川区君琪畜牧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，阿苯达唑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6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黄散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佳美满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康洁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张家港市杨舍镇永康水产养殖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1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铜硫酸亚铁粉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顽克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济市晋龙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岳阳市富民鱼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一碘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舜都集团永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淳县名池水产药物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天通动保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红寺堡区利民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消耗的滴定液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.0m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粘菌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气囊速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沈阳天鹏动物保健品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朝阳三融食品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氯异氰脲酸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力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沈阳顺旺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市杨木启佳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未予批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奇喘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美合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宏泰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威天祝打柴沟畜牧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94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波长处无最大吸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施可敏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溪山城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溪山城兽药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7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华牧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拉特中旗益民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驱虫内外杀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动泰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口区义和鑫华动物保健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.8%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诺氟沙星注射液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0mg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春圣泰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库尔勒市久久动物医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东丰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正康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090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1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针全能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兽研利思达生物制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鄂托克旗畜旺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草原长效驱虫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兽研利思达生物制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鄂托克旗范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毒泰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长青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康大旺饲料药械经营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、含量有干扰，无法判定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南农高科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余县康达动物保健医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1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黄鱼腥草散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咳停散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蟾黄克喘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威泰龙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察布查尔县康尔佳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2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苏州科牧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台荣华家禽饲养专业合作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1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牧乐球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扬中牧乐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莒县卓越家禽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磺胺喹噁啉钠含量为标示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74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根莲解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肝利胆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锡中顺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市奉贤区汇农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13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都灵兽药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容县北顺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为标示量的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楂健曲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康牧兽药饲料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德仪鑫兽药器械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量差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科尔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桂林市中大畜牧兽医科技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7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长市天洋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州区畜牧兽医站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7.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猪保命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都帮生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昌图县老城镇哈城兽药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标签中“适应症”超出了规定范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爱华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兴常新畜禽技术服务部吴士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含量无法测定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杀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州联丰生物技术开发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邮市士兰渔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批准文号已被农业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43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公告注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欣特生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兴伟忠畜禽技术服务部蒋伟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香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优奇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市鲁新发疫苗兽药批发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70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氨基比林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新世纪民星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遵义市沙河小区广进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巴比妥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13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对乙酰氨基酚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头孢冰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农科院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市振辉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92.3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混感头孢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和光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吉堡小袁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含量为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和光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川市兴庆区新富宁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2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苦参绝痢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康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鸡西市畜牧兽医技术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、克拉维酸钾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普润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湖市曹桥街道百姓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、水分、阿莫西林、克拉维酸钾含量均未检出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痢奇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核工业天地和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常德市鼎城区武陵镇天地和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3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0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葡萄糖酸钙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牛羊猪速补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一领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城市康诚畜禽疾病治疗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2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示成分与标准内容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一领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周霞弟（温州市鹿城区桥富康兽药经营部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0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落回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5ml:25mg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和硕县正华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吸收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囊炎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利德菲生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度南村春花药械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胃得舒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鲁港福友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票市宏发食品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鲁诺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爱县立金饲料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3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抗瘟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菏泽鸿升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昭通大关县翠华镇永康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见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德州百信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源市承留镇羊毛衫大世界小王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供试品无抑菌圈，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芪泰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迅达康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偃师三定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51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片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单位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正航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木乃县兽医站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黄止痢颗粒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肠杆菌净颗粒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泰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台绿叶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义市顶效开发区迎宾路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6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贵州兴义顶效开发区牧康科技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4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1)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病毒干扰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启发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阳县黄泥洼牧丰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标示主要成份与标准规定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连解毒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冰蟾灭毒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昭通大关县翠华镇孙福秋兽药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昭通大关县天星镇平安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测定：在对照品出峰处不出峰，含量无法计算。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硫酸链霉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聚得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昆区汇和兽医兽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未检出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硫酸链霉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聚得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昆区汇和兽医兽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未检出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奶牛乳炎专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云广牧兽药集团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广牧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宁县畜牧局劳动服务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2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牧翔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渭南市华县康宏畜禽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20102Z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19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禽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牧翔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钊创畜禽养殖专业合作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0106H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市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济源市思礼镇北官桥大学生畜禽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2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.7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炎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威天祝县康牧兽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常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宝树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秀洲区新塍冯氏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 酸碱度、溶解性、含量测定未产生抑菌圈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仔安康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岳阳县新墙金大众技术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70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非法添加物乙酰甲喹检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金牧源兽药销售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瑞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奶联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7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0.6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得康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池市河北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5.1%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瑞玛恩康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排毒痢肽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瑞玛克博尔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九台市纪家镇王文宝兽药饲料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3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瑞玛施尔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瑞玛克博尔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民和县畜牧兽医技术咨询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2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吸光度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一诺法维它（商丘）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容县百牧康农牧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2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）、含量测定无终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一诺法维它（商丘）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湖市曹桥街道畜乐堂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香薷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熏特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领先先科技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月掌畜禽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112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菌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天昊鸿发生物技术有限公司（原名郑州新天昊威仕生物技术有限公司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河子北泉镇嘉豪兽药饲料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 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溶解性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恩诺沙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汇杰科创企业集团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山市畜牧兽医工作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.05.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包装上标示名称、标示含量为≥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8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，与文号不符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多西环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汇杰科创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山市畜牧兽医工作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包装上标示名称、标示含量为≥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8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，与文号不符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健达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柳州市纪发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9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捷咳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三石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汕头市茂丰兽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华牧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建德市梅城镇梅珠荣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8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洛美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毒专家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漯河拜耳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乾安县张德安饲料兽药经销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未予批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舒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焦作市凯森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沁阳市山王庄镇赵方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7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喉泰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惠农联科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惠农联科动物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2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3.5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宫廷卫士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大农人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寒亭区康牧兽医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聚维酮碘按有效碘计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子宫注入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农大动物保健品集团湘潭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业县石南镇阿春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2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1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康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农大动物保健品集团湘潭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创宏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溶解性、泰乐菌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6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洛美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绿亨世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灵宝市农大畜牧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沙金方堂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春市绿园区亿达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深棕红色液体、颜色、含量为标示量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4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欣达唯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沙金方堂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赣州市利华兽药有限公司涌泉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磺胺间甲氧嘧啶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9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对乙酰氨基酚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冰峰长抗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沙金方堂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市西乡县金西饲料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14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优瑞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沙金方堂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抚顺市威宇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同一包装盒内有两个包装规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株洲市神农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沟镇北关畜禽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2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94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波长处无最大吸收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沙拜特生物科技研究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口区庆杰生猪养殖专业合作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5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多仔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威亚牧业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且末县欣悦兽药饲料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过奶止痢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世益牧业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定县华亿养殖器械药品销售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微黄色粉末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不显相同颜色的荧光斑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力佳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世益牧业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城市大安市军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1.5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鬼针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牧哥生物基因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齐齐哈尔市拜泉县大北农兽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 xml:space="preserve">）、 颜色、含量测定：供试品与对照品溶液主峰保留时间不一致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广大畜牧兽医研发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宁市腾牧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2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0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市利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防城港市防城区天乙水产养殖场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来那个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8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疫苗粉针增效剂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省天宝生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明峰兽药销售有限责任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3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泻痢止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罗定市天威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罗定市天威动物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准与批文已废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粘杆菌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抗毒止痢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紫金正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佳木斯市汤原县魏大忠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08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1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苷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金水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即墨市利洋水产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4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莱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斗星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台美丰农业发展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8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神达工贸有限公司神达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兰溪市建平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溶解性、未检出含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小柴胡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退烧消炎感冒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新正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张家港杨舍镇阳诚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082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炎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成都市坤宏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市西乡县恒盛牧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环丙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9.7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葡萄糖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06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.5%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遵义市沙河小区小会兽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71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波长处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最大吸收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幼神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金瑞克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威天祝打柴沟畜牧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1.3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金瑞克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鲁木齐市水磨沟区华天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4.3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鼎尖动物药业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阳市山桥农资市场贵阳云岩麒麟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鼎尖动物药业有限公司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凌海市二中街兽药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标示主要成份与标准规定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阿莫西林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鼎尖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寿光市康牧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3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奇泰能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通实业集团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阳县师寨镇许堂村金牧养殖保障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特效过奶止痢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遂宁市中通实业集团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秀洲区新塍顺通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亚硫酸氢钠甲萘醌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恒通动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胜区宏伟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5.4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德润鑫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璧山县永康兽药经营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有关物质、林可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85.7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五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团兽医站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.8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好得快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五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团兽医站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3.5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兴旺生物技术发展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口龙华热岛农牧渔具用品商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精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业县石南镇成顺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 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贝尼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博大金点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口区六合绿洲动物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磺胺间甲氧嘧啶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 xml:space="preserve">86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市腾飞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栾城县南高畜牧兽医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.9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痢过奶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自贡倍乐饲料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丘景芝临浯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冰感神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康利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佳木斯市汤原县赵欣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.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多仔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钦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湖市新埭镇良方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显微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博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昭通大关县翠华镇孙福秋兽药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新亨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兴冠畜牧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吸光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季青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变异嗜血红弓链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A+B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正泰动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县畜牧兽医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装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季青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变异嗜血红弓链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A+B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正泰动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正泰动物制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装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季青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变异嗜血红弓链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A+B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正泰动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县畜牧兽医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装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%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天龙牧业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苏市精通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9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中亚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中亚动物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乳酸环丙沙星按环丙沙星计，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8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方通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鄂尔多斯市解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6.4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方通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鄂尔多斯市解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6.4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桑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票市五间房天华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瑞玛痢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瑞玛克博尔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安定城陈永山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2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3.0)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华兽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洛市丹凤县西河清霞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氨基比林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.8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巴比妥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.2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安替比林无法计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爱诺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红寺堡宏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24"/>
      <w:szCs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2:53:00Z</dcterms:created>
  <dc:creator>吴好庭</dc:creator>
  <dc:description/>
  <cp:keywords/>
  <dc:language>en-US</dc:language>
  <cp:lastModifiedBy>耿玉亭/药政处/兽医局/农业部</cp:lastModifiedBy>
  <dcterms:modified xsi:type="dcterms:W3CDTF">2008-08-04T18:30:00Z</dcterms:modified>
  <cp:revision>49</cp:revision>
  <dc:subject/>
  <dc:title/>
</cp:coreProperties>
</file>