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16"/>
        <w:jc w:val="center"/>
        <w:rPr>
          <w:rFonts w:ascii="仿宋_GB2312" w:hAnsi="仿宋_GB2312" w:eastAsia="仿宋_GB2312"/>
          <w:color w:val="000000"/>
          <w:kern w:val="0"/>
          <w:szCs w:val="32"/>
          <w:del w:id="1" w:author="耿玉亭/药政处/兽医局/农业部" w:date="2008-08-05T23:34:00Z"/>
        </w:rPr>
      </w:pPr>
      <w:del w:id="0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ind w:firstLine="316"/>
        <w:jc w:val="center"/>
        <w:rPr>
          <w:rFonts w:ascii="仿宋_GB2312" w:hAnsi="仿宋_GB2312" w:eastAsia="仿宋_GB2312"/>
          <w:color w:val="000000"/>
          <w:kern w:val="0"/>
          <w:szCs w:val="32"/>
          <w:del w:id="3" w:author="耿玉亭/药政处/兽医局/农业部" w:date="2008-08-05T23:34:00Z"/>
        </w:rPr>
      </w:pPr>
      <w:del w:id="2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ind w:firstLine="316"/>
        <w:jc w:val="center"/>
        <w:rPr>
          <w:rFonts w:ascii="仿宋_GB2312" w:hAnsi="仿宋_GB2312" w:eastAsia="仿宋_GB2312"/>
          <w:color w:val="000000"/>
          <w:kern w:val="0"/>
          <w:szCs w:val="32"/>
          <w:del w:id="5" w:author="耿玉亭/药政处/兽医局/农业部" w:date="2008-08-05T23:34:00Z"/>
        </w:rPr>
      </w:pPr>
      <w:del w:id="4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ind w:firstLine="316"/>
        <w:jc w:val="center"/>
        <w:rPr>
          <w:rFonts w:ascii="仿宋_GB2312" w:hAnsi="仿宋_GB2312" w:eastAsia="仿宋_GB2312"/>
          <w:color w:val="000000"/>
          <w:kern w:val="0"/>
          <w:szCs w:val="32"/>
          <w:del w:id="7" w:author="耿玉亭/药政处/兽医局/农业部" w:date="2008-08-05T23:34:00Z"/>
        </w:rPr>
      </w:pPr>
      <w:del w:id="6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ind w:firstLine="316"/>
        <w:jc w:val="center"/>
        <w:rPr>
          <w:rFonts w:ascii="仿宋_GB2312" w:hAnsi="仿宋_GB2312" w:eastAsia="仿宋_GB2312"/>
          <w:color w:val="000000"/>
          <w:kern w:val="0"/>
          <w:szCs w:val="32"/>
          <w:del w:id="9" w:author="耿玉亭/药政处/兽医局/农业部" w:date="2008-08-05T23:34:00Z"/>
        </w:rPr>
      </w:pPr>
      <w:del w:id="8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ind w:firstLine="316"/>
        <w:jc w:val="center"/>
        <w:rPr>
          <w:rFonts w:ascii="仿宋_GB2312" w:hAnsi="仿宋_GB2312" w:eastAsia="仿宋_GB2312"/>
          <w:color w:val="000000"/>
          <w:kern w:val="0"/>
          <w:szCs w:val="32"/>
          <w:del w:id="11" w:author="耿玉亭/药政处/兽医局/农业部" w:date="2008-08-05T23:34:00Z"/>
        </w:rPr>
      </w:pPr>
      <w:del w:id="10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ind w:firstLine="316"/>
        <w:jc w:val="center"/>
        <w:rPr>
          <w:rFonts w:ascii="仿宋_GB2312" w:hAnsi="仿宋_GB2312" w:eastAsia="仿宋_GB2312"/>
          <w:color w:val="000000"/>
          <w:kern w:val="0"/>
          <w:szCs w:val="32"/>
          <w:del w:id="13" w:author="耿玉亭/药政处/兽医局/农业部" w:date="2008-08-05T23:34:00Z"/>
        </w:rPr>
      </w:pPr>
      <w:del w:id="12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ind w:firstLine="316"/>
        <w:jc w:val="center"/>
        <w:rPr>
          <w:rFonts w:ascii="仿宋_GB2312" w:hAnsi="仿宋_GB2312" w:eastAsia="仿宋_GB2312"/>
          <w:color w:val="000000"/>
          <w:kern w:val="0"/>
          <w:szCs w:val="32"/>
          <w:del w:id="15" w:author="耿玉亭/药政处/兽医局/农业部" w:date="2008-08-05T23:34:00Z"/>
        </w:rPr>
      </w:pPr>
      <w:del w:id="14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ind w:firstLine="316"/>
        <w:jc w:val="center"/>
        <w:rPr>
          <w:rFonts w:ascii="仿宋_GB2312" w:hAnsi="仿宋_GB2312" w:eastAsia="仿宋_GB2312"/>
          <w:color w:val="000000"/>
          <w:kern w:val="0"/>
          <w:szCs w:val="32"/>
          <w:del w:id="17" w:author="耿玉亭/药政处/兽医局/农业部" w:date="2008-08-05T23:34:00Z"/>
        </w:rPr>
      </w:pPr>
      <w:del w:id="16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ind w:firstLine="316"/>
        <w:jc w:val="center"/>
        <w:rPr>
          <w:rFonts w:ascii="仿宋_GB2312" w:hAnsi="仿宋_GB2312" w:eastAsia="仿宋_GB2312"/>
          <w:color w:val="000000"/>
          <w:kern w:val="0"/>
          <w:szCs w:val="32"/>
          <w:del w:id="19" w:author="耿玉亭/药政处/兽医局/农业部" w:date="2008-08-05T23:34:00Z"/>
        </w:rPr>
      </w:pPr>
      <w:del w:id="18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spacing w:before="0" w:after="289"/>
        <w:ind w:firstLine="316"/>
        <w:jc w:val="center"/>
        <w:rPr>
          <w:rFonts w:ascii="仿宋_GB2312" w:hAnsi="仿宋_GB2312" w:eastAsia="仿宋_GB2312"/>
          <w:color w:val="000000"/>
          <w:kern w:val="0"/>
          <w:szCs w:val="32"/>
          <w:del w:id="21" w:author="耿玉亭/药政处/兽医局/农业部" w:date="2008-08-05T23:34:00Z"/>
        </w:rPr>
      </w:pPr>
      <w:del w:id="20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ind w:firstLine="316"/>
        <w:rPr>
          <w:rFonts w:ascii="仿宋_GB2312" w:hAnsi="仿宋_GB2312" w:eastAsia="仿宋_GB2312"/>
          <w:color w:val="000000"/>
          <w:kern w:val="0"/>
          <w:szCs w:val="32"/>
          <w:del w:id="27" w:author="耿玉亭/药政处/兽医局/农业部" w:date="2008-08-05T23:34:00Z"/>
        </w:rPr>
      </w:pPr>
      <w:del w:id="22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中监所（业务）〔</w:delText>
        </w:r>
      </w:del>
      <w:del w:id="23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2012</w:delText>
        </w:r>
      </w:del>
      <w:del w:id="24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〕</w:delText>
        </w:r>
      </w:del>
      <w:del w:id="25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40</w:delText>
        </w:r>
      </w:del>
      <w:del w:id="26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号             签发人：陈光华</w:delText>
        </w:r>
      </w:del>
    </w:p>
    <w:p>
      <w:pPr>
        <w:pStyle w:val="Normal"/>
        <w:autoSpaceDE w:val="false"/>
        <w:jc w:val="center"/>
        <w:rPr>
          <w:rFonts w:ascii="仿宋_GB2312" w:hAnsi="仿宋_GB2312" w:eastAsia="仿宋_GB2312"/>
          <w:color w:val="000000"/>
          <w:kern w:val="0"/>
          <w:szCs w:val="32"/>
          <w:del w:id="29" w:author="耿玉亭/药政处/兽医局/农业部" w:date="2008-08-05T23:34:00Z"/>
        </w:rPr>
      </w:pPr>
      <w:del w:id="28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jc w:val="center"/>
        <w:rPr>
          <w:rFonts w:ascii="仿宋_GB2312" w:hAnsi="仿宋_GB2312" w:eastAsia="仿宋_GB2312"/>
          <w:color w:val="000000"/>
          <w:kern w:val="0"/>
          <w:szCs w:val="32"/>
          <w:del w:id="31" w:author="耿玉亭/药政处/兽医局/农业部" w:date="2008-08-05T23:34:00Z"/>
        </w:rPr>
      </w:pPr>
      <w:del w:id="30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/>
          <w:color w:val="000000"/>
          <w:kern w:val="0"/>
          <w:sz w:val="32"/>
          <w:szCs w:val="32"/>
          <w:del w:id="35" w:author="耿玉亭/药政处/兽医局/农业部" w:date="2008-08-05T23:34:00Z"/>
        </w:rPr>
      </w:pPr>
      <w:del w:id="32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 w:val="32"/>
            <w:szCs w:val="32"/>
          </w:rPr>
          <w:delText>中国兽医药品监察所关于报送</w:delText>
        </w:r>
      </w:del>
      <w:del w:id="33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 w:val="32"/>
            <w:szCs w:val="32"/>
          </w:rPr>
          <w:delText>2012</w:delText>
        </w:r>
      </w:del>
      <w:del w:id="34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 w:val="32"/>
            <w:szCs w:val="32"/>
          </w:rPr>
          <w:delText>年兽药</w:delText>
        </w:r>
      </w:del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/>
          <w:color w:val="000000"/>
          <w:kern w:val="0"/>
          <w:sz w:val="32"/>
          <w:szCs w:val="32"/>
          <w:del w:id="39" w:author="耿玉亭/药政处/兽医局/农业部" w:date="2008-08-05T23:34:00Z"/>
        </w:rPr>
      </w:pPr>
      <w:del w:id="36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 w:val="32"/>
            <w:szCs w:val="32"/>
          </w:rPr>
          <w:delText>监督抽检第</w:delText>
        </w:r>
      </w:del>
      <w:del w:id="37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 w:val="32"/>
            <w:szCs w:val="32"/>
          </w:rPr>
          <w:delText>9</w:delText>
        </w:r>
      </w:del>
      <w:del w:id="38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 w:val="32"/>
            <w:szCs w:val="32"/>
          </w:rPr>
          <w:delText>批非法生产企业</w:delText>
        </w:r>
      </w:del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/>
          <w:color w:val="000000"/>
          <w:kern w:val="0"/>
          <w:sz w:val="32"/>
          <w:szCs w:val="32"/>
          <w:del w:id="41" w:author="耿玉亭/药政处/兽医局/农业部" w:date="2008-08-05T23:34:00Z"/>
        </w:rPr>
      </w:pPr>
      <w:del w:id="40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 w:val="32"/>
            <w:szCs w:val="32"/>
          </w:rPr>
          <w:delText>和假兽药汇总表的函</w:delText>
        </w:r>
      </w:del>
    </w:p>
    <w:p>
      <w:pPr>
        <w:pStyle w:val="Normal"/>
        <w:autoSpaceDE w:val="false"/>
        <w:rPr>
          <w:rFonts w:ascii="仿宋_GB2312" w:hAnsi="仿宋_GB2312" w:eastAsia="仿宋_GB2312"/>
          <w:color w:val="000000"/>
          <w:kern w:val="0"/>
          <w:sz w:val="32"/>
          <w:szCs w:val="32"/>
          <w:del w:id="43" w:author="耿玉亭/药政处/兽医局/农业部" w:date="2008-08-05T23:34:00Z"/>
        </w:rPr>
      </w:pPr>
      <w:del w:id="42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 w:val="32"/>
            <w:szCs w:val="32"/>
          </w:rPr>
        </w:r>
      </w:del>
    </w:p>
    <w:p>
      <w:pPr>
        <w:pStyle w:val="Normal"/>
        <w:autoSpaceDE w:val="false"/>
        <w:rPr>
          <w:rFonts w:ascii="仿宋_GB2312" w:hAnsi="仿宋_GB2312" w:eastAsia="仿宋_GB2312"/>
          <w:color w:val="000000"/>
          <w:kern w:val="0"/>
          <w:szCs w:val="32"/>
          <w:del w:id="45" w:author="耿玉亭/药政处/兽医局/农业部" w:date="2008-08-05T23:34:00Z"/>
        </w:rPr>
      </w:pPr>
      <w:del w:id="44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农业部兽医局：</w:delText>
        </w:r>
      </w:del>
    </w:p>
    <w:p>
      <w:pPr>
        <w:pStyle w:val="Normal"/>
        <w:ind w:firstLine="616"/>
        <w:rPr>
          <w:rFonts w:ascii="仿宋_GB2312" w:hAnsi="仿宋_GB2312" w:eastAsia="仿宋_GB2312"/>
          <w:bCs/>
          <w:spacing w:val="-4"/>
          <w:szCs w:val="32"/>
          <w:del w:id="80" w:author="耿玉亭/药政处/兽医局/农业部" w:date="2008-08-05T23:34:00Z"/>
        </w:rPr>
      </w:pPr>
      <w:del w:id="46" w:author="耿玉亭/药政处/兽医局/农业部" w:date="2008-08-05T23:34:00Z">
        <w:r>
          <w:rPr>
            <w:rFonts w:ascii="仿宋_GB2312" w:hAnsi="仿宋_GB2312" w:eastAsia="仿宋_GB2312"/>
            <w:spacing w:val="-4"/>
            <w:szCs w:val="32"/>
          </w:rPr>
          <w:delText>根据《</w:delText>
        </w:r>
      </w:del>
      <w:del w:id="47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农业部关于印发</w:delText>
        </w:r>
      </w:del>
      <w:del w:id="48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&lt;2012</w:delText>
        </w:r>
      </w:del>
      <w:del w:id="49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年兽药监督抽检计划</w:delText>
        </w:r>
      </w:del>
      <w:del w:id="50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&gt;</w:delText>
        </w:r>
      </w:del>
      <w:del w:id="51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的通知</w:delText>
        </w:r>
      </w:del>
      <w:del w:id="52" w:author="耿玉亭/药政处/兽医局/农业部" w:date="2008-08-05T23:34:00Z">
        <w:r>
          <w:rPr>
            <w:rFonts w:ascii="仿宋_GB2312" w:hAnsi="仿宋_GB2312" w:eastAsia="仿宋_GB2312"/>
            <w:spacing w:val="-4"/>
            <w:szCs w:val="32"/>
          </w:rPr>
          <w:delText>》</w:delText>
        </w:r>
      </w:del>
      <w:del w:id="53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（农医发〔</w:delText>
        </w:r>
      </w:del>
      <w:del w:id="54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2012</w:delText>
        </w:r>
      </w:del>
      <w:del w:id="55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〕</w:delText>
        </w:r>
      </w:del>
      <w:del w:id="56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4</w:delText>
        </w:r>
      </w:del>
      <w:del w:id="57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号）要求，</w:delText>
        </w:r>
      </w:del>
      <w:del w:id="58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10</w:delText>
        </w:r>
      </w:del>
      <w:del w:id="59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月份共有</w:delText>
        </w:r>
      </w:del>
      <w:del w:id="60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7</w:delText>
        </w:r>
      </w:del>
      <w:del w:id="61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个省级兽药监察所向我所报送</w:delText>
        </w:r>
      </w:del>
      <w:del w:id="62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90</w:delText>
        </w:r>
      </w:del>
      <w:del w:id="63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批假兽药信息（附件</w:delText>
        </w:r>
      </w:del>
      <w:del w:id="64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1</w:delText>
        </w:r>
      </w:del>
      <w:del w:id="65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）。经统计，包括我所抽检的</w:delText>
        </w:r>
      </w:del>
      <w:del w:id="66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5</w:delText>
        </w:r>
      </w:del>
      <w:del w:id="67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批假兽药信息，共有非法生产企业</w:delText>
        </w:r>
      </w:del>
      <w:del w:id="68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5</w:delText>
        </w:r>
      </w:del>
      <w:del w:id="69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家（附件</w:delText>
        </w:r>
      </w:del>
      <w:del w:id="70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2</w:delText>
        </w:r>
      </w:del>
      <w:del w:id="71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），非法生产企业产品</w:delText>
        </w:r>
      </w:del>
      <w:del w:id="72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5</w:delText>
        </w:r>
      </w:del>
      <w:del w:id="73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批（附件</w:delText>
        </w:r>
      </w:del>
      <w:del w:id="74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3</w:delText>
        </w:r>
      </w:del>
      <w:del w:id="75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），合法企业确认非该厂产品</w:delText>
        </w:r>
      </w:del>
      <w:del w:id="76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90</w:delText>
        </w:r>
      </w:del>
      <w:del w:id="77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批（附件</w:delText>
        </w:r>
      </w:del>
      <w:del w:id="78" w:author="耿玉亭/药政处/兽医局/农业部" w:date="2008-08-05T23:34:00Z">
        <w:r>
          <w:rPr>
            <w:rFonts w:eastAsia="仿宋_GB2312" w:ascii="仿宋_GB2312" w:hAnsi="仿宋_GB2312"/>
            <w:bCs/>
            <w:spacing w:val="-4"/>
            <w:szCs w:val="32"/>
          </w:rPr>
          <w:delText>4</w:delText>
        </w:r>
      </w:del>
      <w:del w:id="79" w:author="耿玉亭/药政处/兽医局/农业部" w:date="2008-08-05T23:34:00Z">
        <w:r>
          <w:rPr>
            <w:rFonts w:ascii="仿宋_GB2312" w:hAnsi="仿宋_GB2312" w:eastAsia="仿宋_GB2312"/>
            <w:bCs/>
            <w:spacing w:val="-4"/>
            <w:szCs w:val="32"/>
          </w:rPr>
          <w:delText>）。</w:delText>
        </w:r>
      </w:del>
    </w:p>
    <w:p>
      <w:pPr>
        <w:pStyle w:val="Normal"/>
        <w:ind w:firstLine="632"/>
        <w:rPr>
          <w:rFonts w:ascii="仿宋_GB2312" w:hAnsi="仿宋_GB2312" w:eastAsia="仿宋_GB2312"/>
          <w:bCs/>
          <w:szCs w:val="32"/>
          <w:del w:id="82" w:author="耿玉亭/药政处/兽医局/农业部" w:date="2008-08-05T23:34:00Z"/>
        </w:rPr>
      </w:pPr>
      <w:del w:id="81" w:author="耿玉亭/药政处/兽医局/农业部" w:date="2008-08-05T23:34:00Z">
        <w:r>
          <w:rPr>
            <w:rFonts w:ascii="仿宋_GB2312" w:hAnsi="仿宋_GB2312" w:eastAsia="仿宋_GB2312"/>
            <w:bCs/>
            <w:szCs w:val="32"/>
          </w:rPr>
          <w:delText>现将结果报上，请审阅。</w:delText>
        </w:r>
      </w:del>
    </w:p>
    <w:p>
      <w:pPr>
        <w:pStyle w:val="Normal"/>
        <w:ind w:firstLine="632"/>
        <w:rPr>
          <w:rFonts w:ascii="仿宋_GB2312" w:hAnsi="仿宋_GB2312" w:eastAsia="仿宋_GB2312"/>
          <w:bCs/>
          <w:szCs w:val="32"/>
          <w:del w:id="84" w:author="耿玉亭/药政处/兽医局/农业部" w:date="2008-08-05T23:34:00Z"/>
        </w:rPr>
      </w:pPr>
      <w:del w:id="83" w:author="耿玉亭/药政处/兽医局/农业部" w:date="2008-08-05T23:34:00Z">
        <w:r>
          <w:rPr>
            <w:rFonts w:eastAsia="仿宋_GB2312" w:ascii="仿宋_GB2312" w:hAnsi="仿宋_GB2312"/>
            <w:bCs/>
            <w:szCs w:val="32"/>
          </w:rPr>
        </w:r>
      </w:del>
    </w:p>
    <w:p>
      <w:pPr>
        <w:pStyle w:val="Normal"/>
        <w:ind w:firstLine="632"/>
        <w:rPr>
          <w:rFonts w:ascii="仿宋_GB2312" w:hAnsi="仿宋_GB2312" w:eastAsia="仿宋_GB2312"/>
          <w:bCs/>
          <w:szCs w:val="32"/>
          <w:del w:id="92" w:author="耿玉亭/药政处/兽医局/农业部" w:date="2008-08-05T23:34:00Z"/>
        </w:rPr>
      </w:pPr>
      <w:del w:id="85" w:author="耿玉亭/药政处/兽医局/农业部" w:date="2008-08-05T23:34:00Z">
        <w:r>
          <w:rPr>
            <w:rFonts w:ascii="仿宋_GB2312" w:hAnsi="仿宋_GB2312" w:eastAsia="仿宋_GB2312"/>
            <w:bCs/>
            <w:szCs w:val="32"/>
          </w:rPr>
          <w:delText>附件：</w:delText>
        </w:r>
      </w:del>
      <w:del w:id="86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1</w:delText>
        </w:r>
      </w:del>
      <w:del w:id="87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．</w:delText>
        </w:r>
      </w:del>
      <w:del w:id="88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2012</w:delText>
        </w:r>
      </w:del>
      <w:del w:id="89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年度兽药监督抽检第</w:delText>
        </w:r>
      </w:del>
      <w:del w:id="90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9</w:delText>
        </w:r>
      </w:del>
      <w:del w:id="91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批假兽药确认统计表</w:delText>
        </w:r>
      </w:del>
    </w:p>
    <w:p>
      <w:pPr>
        <w:pStyle w:val="Normal"/>
        <w:ind w:firstLine="1579"/>
        <w:rPr>
          <w:rFonts w:ascii="仿宋_GB2312" w:hAnsi="仿宋_GB2312" w:eastAsia="仿宋_GB2312"/>
          <w:color w:val="000000"/>
          <w:kern w:val="0"/>
          <w:szCs w:val="32"/>
          <w:del w:id="99" w:author="耿玉亭/药政处/兽医局/农业部" w:date="2008-08-05T23:34:00Z"/>
        </w:rPr>
      </w:pPr>
      <w:del w:id="93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2</w:delText>
        </w:r>
      </w:del>
      <w:del w:id="94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．</w:delText>
        </w:r>
      </w:del>
      <w:del w:id="95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2012</w:delText>
        </w:r>
      </w:del>
      <w:del w:id="96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年度兽药监督抽检第</w:delText>
        </w:r>
      </w:del>
      <w:del w:id="97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9</w:delText>
        </w:r>
      </w:del>
      <w:del w:id="98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批非法生产企业名单</w:delText>
        </w:r>
      </w:del>
    </w:p>
    <w:p>
      <w:pPr>
        <w:pStyle w:val="Normal"/>
        <w:ind w:firstLine="2053"/>
        <w:rPr>
          <w:rFonts w:ascii="仿宋_GB2312" w:hAnsi="仿宋_GB2312" w:eastAsia="仿宋_GB2312"/>
          <w:color w:val="000000"/>
          <w:kern w:val="0"/>
          <w:szCs w:val="32"/>
          <w:del w:id="103" w:author="耿玉亭/药政处/兽医局/农业部" w:date="2008-08-05T23:34:00Z"/>
        </w:rPr>
      </w:pPr>
      <w:del w:id="100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（共</w:delText>
        </w:r>
      </w:del>
      <w:del w:id="101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5</w:delText>
        </w:r>
      </w:del>
      <w:del w:id="102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家）</w:delText>
        </w:r>
      </w:del>
    </w:p>
    <w:p>
      <w:pPr>
        <w:pStyle w:val="Normal"/>
        <w:ind w:firstLine="1579"/>
        <w:rPr>
          <w:rFonts w:ascii="仿宋_GB2312" w:hAnsi="仿宋_GB2312" w:eastAsia="仿宋_GB2312"/>
          <w:color w:val="000000"/>
          <w:kern w:val="0"/>
          <w:szCs w:val="32"/>
          <w:del w:id="110" w:author="耿玉亭/药政处/兽医局/农业部" w:date="2008-08-05T23:34:00Z"/>
        </w:rPr>
      </w:pPr>
      <w:del w:id="104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3</w:delText>
        </w:r>
      </w:del>
      <w:del w:id="105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．</w:delText>
        </w:r>
      </w:del>
      <w:del w:id="106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2012</w:delText>
        </w:r>
      </w:del>
      <w:del w:id="107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年度兽药监督抽检第</w:delText>
        </w:r>
      </w:del>
      <w:del w:id="108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9</w:delText>
        </w:r>
      </w:del>
      <w:del w:id="109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批非法生产企业的</w:delText>
        </w:r>
      </w:del>
    </w:p>
    <w:p>
      <w:pPr>
        <w:pStyle w:val="Normal"/>
        <w:ind w:firstLine="2053"/>
        <w:rPr>
          <w:rFonts w:ascii="仿宋_GB2312" w:hAnsi="仿宋_GB2312" w:eastAsia="仿宋_GB2312"/>
          <w:color w:val="000000"/>
          <w:kern w:val="0"/>
          <w:szCs w:val="32"/>
          <w:del w:id="116" w:author="耿玉亭/药政处/兽医局/农业部" w:date="2008-08-05T23:34:00Z"/>
        </w:rPr>
      </w:pPr>
      <w:del w:id="111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假兽药汇总表（共</w:delText>
        </w:r>
      </w:del>
      <w:del w:id="112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5</w:delText>
        </w:r>
      </w:del>
      <w:del w:id="113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家</w:delText>
        </w:r>
      </w:del>
      <w:del w:id="114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5</w:delText>
        </w:r>
      </w:del>
      <w:del w:id="115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批）</w:delText>
        </w:r>
      </w:del>
    </w:p>
    <w:p>
      <w:pPr>
        <w:pStyle w:val="Normal"/>
        <w:ind w:firstLine="1579"/>
        <w:rPr>
          <w:rFonts w:ascii="仿宋_GB2312" w:hAnsi="仿宋_GB2312" w:eastAsia="仿宋_GB2312"/>
          <w:color w:val="000000"/>
          <w:kern w:val="0"/>
          <w:szCs w:val="32"/>
          <w:del w:id="123" w:author="耿玉亭/药政处/兽医局/农业部" w:date="2008-08-05T23:34:00Z"/>
        </w:rPr>
      </w:pPr>
      <w:del w:id="117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4</w:delText>
        </w:r>
      </w:del>
      <w:del w:id="118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．</w:delText>
        </w:r>
      </w:del>
      <w:del w:id="119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2012</w:delText>
        </w:r>
      </w:del>
      <w:del w:id="120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年度兽药监督抽检第</w:delText>
        </w:r>
      </w:del>
      <w:del w:id="121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9</w:delText>
        </w:r>
      </w:del>
      <w:del w:id="122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批合法企业确认的</w:delText>
        </w:r>
      </w:del>
    </w:p>
    <w:p>
      <w:pPr>
        <w:pStyle w:val="Normal"/>
        <w:ind w:firstLine="2053"/>
        <w:rPr>
          <w:rFonts w:ascii="仿宋_GB2312" w:hAnsi="仿宋_GB2312" w:eastAsia="仿宋_GB2312"/>
          <w:color w:val="000000"/>
          <w:kern w:val="0"/>
          <w:szCs w:val="32"/>
          <w:del w:id="127" w:author="耿玉亭/药政处/兽医局/农业部" w:date="2008-08-05T23:34:00Z"/>
        </w:rPr>
      </w:pPr>
      <w:del w:id="124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假兽药汇总表（共</w:delText>
        </w:r>
      </w:del>
      <w:del w:id="125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  <w:delText>90</w:delText>
        </w:r>
      </w:del>
      <w:del w:id="126" w:author="耿玉亭/药政处/兽医局/农业部" w:date="2008-08-05T23:34:00Z">
        <w:r>
          <w:rPr>
            <w:rFonts w:ascii="仿宋_GB2312" w:hAnsi="仿宋_GB2312" w:eastAsia="仿宋_GB2312"/>
            <w:color w:val="000000"/>
            <w:kern w:val="0"/>
            <w:szCs w:val="32"/>
          </w:rPr>
          <w:delText>批）</w:delText>
        </w:r>
      </w:del>
    </w:p>
    <w:p>
      <w:pPr>
        <w:pStyle w:val="Normal"/>
        <w:ind w:firstLine="4422"/>
        <w:rPr>
          <w:rFonts w:ascii="仿宋_GB2312" w:hAnsi="仿宋_GB2312" w:eastAsia="仿宋_GB2312"/>
          <w:color w:val="000000"/>
          <w:kern w:val="0"/>
          <w:szCs w:val="32"/>
          <w:del w:id="129" w:author="耿玉亭/药政处/兽医局/农业部" w:date="2008-08-05T23:34:00Z"/>
        </w:rPr>
      </w:pPr>
      <w:del w:id="128" w:author="耿玉亭/药政处/兽医局/农业部" w:date="2008-08-05T23:34:00Z">
        <w:r>
          <w:rPr>
            <w:rFonts w:eastAsia="仿宋_GB2312" w:ascii="仿宋_GB2312" w:hAnsi="仿宋_GB2312"/>
            <w:color w:val="000000"/>
            <w:kern w:val="0"/>
            <w:szCs w:val="32"/>
          </w:rPr>
        </w:r>
      </w:del>
    </w:p>
    <w:p>
      <w:pPr>
        <w:pStyle w:val="Normal"/>
        <w:ind w:firstLine="4422"/>
        <w:rPr>
          <w:rFonts w:ascii="仿宋_GB2312" w:hAnsi="仿宋_GB2312" w:eastAsia="仿宋_GB2312"/>
          <w:szCs w:val="32"/>
          <w:del w:id="131" w:author="耿玉亭/药政处/兽医局/农业部" w:date="2008-08-05T23:34:00Z"/>
        </w:rPr>
      </w:pPr>
      <w:del w:id="130" w:author="耿玉亭/药政处/兽医局/农业部" w:date="2008-08-05T23:34:00Z">
        <w:r>
          <w:rPr>
            <w:rFonts w:eastAsia="仿宋_GB2312" w:ascii="仿宋_GB2312" w:hAnsi="仿宋_GB2312"/>
            <w:szCs w:val="32"/>
          </w:rPr>
        </w:r>
      </w:del>
    </w:p>
    <w:p>
      <w:pPr>
        <w:pStyle w:val="Normal"/>
        <w:ind w:firstLine="4422"/>
        <w:rPr>
          <w:rFonts w:ascii="仿宋_GB2312" w:hAnsi="仿宋_GB2312" w:eastAsia="仿宋_GB2312"/>
          <w:szCs w:val="32"/>
          <w:del w:id="133" w:author="耿玉亭/药政处/兽医局/农业部" w:date="2008-08-05T23:34:00Z"/>
        </w:rPr>
      </w:pPr>
      <w:del w:id="132" w:author="耿玉亭/药政处/兽医局/农业部" w:date="2008-08-05T23:34:00Z">
        <w:r>
          <w:rPr>
            <w:rFonts w:eastAsia="仿宋_GB2312" w:ascii="仿宋_GB2312" w:hAnsi="仿宋_GB2312"/>
            <w:szCs w:val="32"/>
          </w:rPr>
        </w:r>
      </w:del>
    </w:p>
    <w:p>
      <w:pPr>
        <w:pStyle w:val="Normal"/>
        <w:ind w:firstLine="4422"/>
        <w:rPr>
          <w:rFonts w:ascii="仿宋_GB2312" w:hAnsi="仿宋_GB2312" w:eastAsia="仿宋_GB2312"/>
          <w:szCs w:val="32"/>
          <w:del w:id="135" w:author="耿玉亭/药政处/兽医局/农业部" w:date="2008-08-05T23:34:00Z"/>
        </w:rPr>
      </w:pPr>
      <w:del w:id="134" w:author="耿玉亭/药政处/兽医局/农业部" w:date="2008-08-05T23:34:00Z">
        <w:r>
          <w:rPr>
            <w:rFonts w:eastAsia="仿宋_GB2312" w:ascii="仿宋_GB2312" w:hAnsi="仿宋_GB2312"/>
            <w:szCs w:val="32"/>
          </w:rPr>
        </w:r>
      </w:del>
    </w:p>
    <w:p>
      <w:pPr>
        <w:pStyle w:val="Normal"/>
        <w:ind w:firstLine="4422"/>
        <w:rPr>
          <w:rFonts w:ascii="仿宋_GB2312" w:hAnsi="仿宋_GB2312" w:eastAsia="仿宋_GB2312"/>
          <w:szCs w:val="32"/>
          <w:del w:id="137" w:author="耿玉亭/药政处/兽医局/农业部" w:date="2008-08-05T23:34:00Z"/>
        </w:rPr>
      </w:pPr>
      <w:del w:id="136" w:author="耿玉亭/药政处/兽医局/农业部" w:date="2008-08-05T23:34:00Z">
        <w:r>
          <w:rPr>
            <w:rFonts w:eastAsia="仿宋_GB2312" w:ascii="仿宋_GB2312" w:hAnsi="仿宋_GB2312"/>
            <w:szCs w:val="32"/>
          </w:rPr>
        </w:r>
      </w:del>
    </w:p>
    <w:p>
      <w:pPr>
        <w:pStyle w:val="Normal"/>
        <w:ind w:firstLine="4896"/>
        <w:rPr>
          <w:rFonts w:ascii="仿宋_GB2312" w:hAnsi="仿宋_GB2312" w:eastAsia="仿宋_GB2312"/>
          <w:szCs w:val="32"/>
          <w:del w:id="139" w:author="耿玉亭/药政处/兽医局/农业部" w:date="2008-08-05T23:34:00Z"/>
        </w:rPr>
      </w:pPr>
      <w:del w:id="138" w:author="耿玉亭/药政处/兽医局/农业部" w:date="2008-08-05T23:34:00Z">
        <w:r>
          <w:rPr>
            <w:rFonts w:ascii="仿宋_GB2312" w:hAnsi="仿宋_GB2312" w:eastAsia="仿宋_GB2312"/>
            <w:szCs w:val="32"/>
          </w:rPr>
          <w:delText>中国兽医药品监察所</w:delText>
        </w:r>
      </w:del>
    </w:p>
    <w:p>
      <w:pPr>
        <w:pStyle w:val="Normal"/>
        <w:ind w:firstLine="5054"/>
        <w:rPr>
          <w:rFonts w:ascii="仿宋_GB2312" w:hAnsi="仿宋_GB2312" w:eastAsia="仿宋_GB2312"/>
          <w:szCs w:val="32"/>
          <w:del w:id="146" w:author="耿玉亭/药政处/兽医局/农业部" w:date="2008-08-05T23:34:00Z"/>
        </w:rPr>
      </w:pPr>
      <w:del w:id="140" w:author="耿玉亭/药政处/兽医局/农业部" w:date="2008-08-05T23:34:00Z">
        <w:r>
          <w:rPr>
            <w:rFonts w:eastAsia="仿宋_GB2312" w:ascii="仿宋_GB2312" w:hAnsi="仿宋_GB2312"/>
            <w:szCs w:val="32"/>
          </w:rPr>
          <w:delText>2012</w:delText>
        </w:r>
      </w:del>
      <w:del w:id="141" w:author="耿玉亭/药政处/兽医局/农业部" w:date="2008-08-05T23:34:00Z">
        <w:r>
          <w:rPr>
            <w:rFonts w:ascii="仿宋_GB2312" w:hAnsi="仿宋_GB2312" w:eastAsia="仿宋_GB2312"/>
            <w:szCs w:val="32"/>
          </w:rPr>
          <w:delText>年</w:delText>
        </w:r>
      </w:del>
      <w:del w:id="142" w:author="耿玉亭/药政处/兽医局/农业部" w:date="2008-08-05T23:34:00Z">
        <w:r>
          <w:rPr>
            <w:rFonts w:eastAsia="仿宋_GB2312" w:ascii="仿宋_GB2312" w:hAnsi="仿宋_GB2312"/>
            <w:szCs w:val="32"/>
          </w:rPr>
          <w:delText>11</w:delText>
        </w:r>
      </w:del>
      <w:del w:id="143" w:author="耿玉亭/药政处/兽医局/农业部" w:date="2008-08-05T23:34:00Z">
        <w:r>
          <w:rPr>
            <w:rFonts w:ascii="仿宋_GB2312" w:hAnsi="仿宋_GB2312" w:eastAsia="仿宋_GB2312"/>
            <w:szCs w:val="32"/>
          </w:rPr>
          <w:delText>月</w:delText>
        </w:r>
      </w:del>
      <w:del w:id="144" w:author="耿玉亭/药政处/兽医局/农业部" w:date="2008-08-05T23:34:00Z">
        <w:r>
          <w:rPr>
            <w:rFonts w:eastAsia="仿宋_GB2312" w:ascii="仿宋_GB2312" w:hAnsi="仿宋_GB2312"/>
            <w:szCs w:val="32"/>
          </w:rPr>
          <w:delText>21</w:delText>
        </w:r>
      </w:del>
      <w:del w:id="145" w:author="耿玉亭/药政处/兽医局/农业部" w:date="2008-08-05T23:34:00Z">
        <w:r>
          <w:rPr>
            <w:rFonts w:ascii="仿宋_GB2312" w:hAnsi="仿宋_GB2312" w:eastAsia="仿宋_GB2312"/>
            <w:szCs w:val="32"/>
          </w:rPr>
          <w:delText>日</w:delText>
        </w:r>
      </w:del>
    </w:p>
    <w:p>
      <w:pPr>
        <w:pStyle w:val="Normal"/>
        <w:ind w:firstLine="4422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316"/>
              <w:rPr/>
            </w:pPr>
            <w:del w:id="147" w:author="耿玉亭/药政处/兽医局/农业部" w:date="2008-08-05T23:34:00Z">
              <w:r>
                <w:rPr>
                  <w:rFonts w:ascii="仿宋_GB2312" w:hAnsi="仿宋_GB2312" w:eastAsia="仿宋_GB2312"/>
                  <w:sz w:val="32"/>
                  <w:szCs w:val="32"/>
                </w:rPr>
                <w:delText xml:space="preserve">中国兽医药品监察所办公室印制            </w:delText>
              </w:r>
            </w:del>
            <w:del w:id="148" w:author="耿玉亭/药政处/兽医局/农业部" w:date="2008-08-05T23:34:00Z">
              <w:r>
                <w:rPr>
                  <w:rFonts w:eastAsia="仿宋_GB2312" w:ascii="仿宋_GB2312" w:hAnsi="仿宋_GB2312"/>
                  <w:sz w:val="32"/>
                  <w:szCs w:val="32"/>
                </w:rPr>
                <w:delText>2012</w:delText>
              </w:r>
            </w:del>
            <w:del w:id="149" w:author="耿玉亭/药政处/兽医局/农业部" w:date="2008-08-05T23:34:00Z">
              <w:r>
                <w:rPr>
                  <w:rFonts w:ascii="仿宋_GB2312" w:hAnsi="仿宋_GB2312" w:eastAsia="仿宋_GB2312"/>
                  <w:sz w:val="32"/>
                  <w:szCs w:val="32"/>
                </w:rPr>
                <w:delText>年</w:delText>
              </w:r>
            </w:del>
            <w:del w:id="150" w:author="耿玉亭/药政处/兽医局/农业部" w:date="2008-08-05T23:34:00Z">
              <w:r>
                <w:rPr>
                  <w:rFonts w:eastAsia="仿宋_GB2312" w:ascii="仿宋_GB2312" w:hAnsi="仿宋_GB2312"/>
                  <w:sz w:val="32"/>
                  <w:szCs w:val="32"/>
                </w:rPr>
                <w:delText>11</w:delText>
              </w:r>
            </w:del>
            <w:del w:id="151" w:author="耿玉亭/药政处/兽医局/农业部" w:date="2008-08-05T23:34:00Z">
              <w:r>
                <w:rPr>
                  <w:rFonts w:ascii="仿宋_GB2312" w:hAnsi="仿宋_GB2312" w:eastAsia="仿宋_GB2312"/>
                  <w:sz w:val="32"/>
                  <w:szCs w:val="32"/>
                </w:rPr>
                <w:delText>月</w:delText>
              </w:r>
            </w:del>
            <w:del w:id="152" w:author="耿玉亭/药政处/兽医局/农业部" w:date="2008-08-05T23:34:00Z">
              <w:r>
                <w:rPr>
                  <w:rFonts w:eastAsia="仿宋_GB2312" w:ascii="仿宋_GB2312" w:hAnsi="仿宋_GB2312"/>
                  <w:sz w:val="32"/>
                  <w:szCs w:val="32"/>
                </w:rPr>
                <w:delText>21</w:delText>
              </w:r>
            </w:del>
            <w:del w:id="153" w:author="耿玉亭/药政处/兽医局/农业部" w:date="2008-08-05T23:34:00Z">
              <w:r>
                <w:rPr>
                  <w:rFonts w:ascii="仿宋_GB2312" w:hAnsi="仿宋_GB2312" w:eastAsia="仿宋_GB2312"/>
                  <w:sz w:val="32"/>
                  <w:szCs w:val="32"/>
                </w:rPr>
                <w:delText xml:space="preserve">日印发  </w:delText>
              </w:r>
            </w:del>
          </w:p>
        </w:tc>
      </w:tr>
    </w:tbl>
    <w:p>
      <w:pPr>
        <w:pStyle w:val="Normal"/>
        <w:rPr>
          <w:rFonts w:ascii="仿宋_GB2312" w:hAnsi="仿宋_GB2312" w:eastAsia="仿宋_GB2312"/>
          <w:szCs w:val="32"/>
          <w:ins w:id="155" w:author="文印" w:date="2012-11-21T10:07:00Z"/>
        </w:rPr>
      </w:pPr>
      <w:ins w:id="154" w:author="文印" w:date="2012-11-21T10:07:00Z">
        <w:r>
          <w:rPr>
            <w:rFonts w:eastAsia="仿宋_GB2312" w:ascii="仿宋_GB2312" w:hAnsi="仿宋_GB2312"/>
            <w:szCs w:val="32"/>
          </w:rPr>
        </w:r>
      </w:ins>
    </w:p>
    <w:p>
      <w:pPr>
        <w:pStyle w:val="Normal"/>
        <w:rPr>
          <w:del w:id="158" w:author="耿玉亭/药政处/兽医局/农业部" w:date="2008-08-05T23:34:00Z"/>
        </w:rPr>
      </w:pPr>
      <w:del w:id="156" w:author="耿玉亭/药政处/兽医局/农业部" w:date="2008-08-05T23:34:00Z">
        <w:r>
          <w:rPr>
            <w:rFonts w:ascii="仿宋_GB2312" w:hAnsi="仿宋_GB2312" w:eastAsia="仿宋_GB2312"/>
            <w:szCs w:val="32"/>
          </w:rPr>
          <w:delText>附件</w:delText>
        </w:r>
      </w:del>
      <w:del w:id="157" w:author="耿玉亭/药政处/兽医局/农业部" w:date="2008-08-05T23:34:00Z">
        <w:r>
          <w:rPr>
            <w:rFonts w:eastAsia="仿宋_GB2312" w:ascii="仿宋_GB2312" w:hAnsi="仿宋_GB2312"/>
            <w:szCs w:val="32"/>
          </w:rPr>
          <w:delText>1</w:delText>
        </w:r>
      </w:del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kern w:val="0"/>
          <w:sz w:val="32"/>
          <w:szCs w:val="32"/>
          <w:del w:id="161" w:author="耿玉亭/药政处/兽医局/农业部" w:date="2008-08-05T23:34:00Z"/>
        </w:rPr>
      </w:pPr>
      <w:del w:id="159" w:author="耿玉亭/药政处/兽医局/农业部" w:date="2008-08-05T23:34:00Z">
        <w:r>
          <w:rPr>
            <w:rFonts w:eastAsia="仿宋_GB2312" w:ascii="仿宋_GB2312" w:hAnsi="仿宋_GB2312"/>
            <w:kern w:val="0"/>
            <w:sz w:val="32"/>
            <w:szCs w:val="32"/>
          </w:rPr>
          <w:delText>2012</w:delText>
        </w:r>
      </w:del>
      <w:del w:id="160" w:author="耿玉亭/药政处/兽医局/农业部" w:date="2008-08-05T23:34:00Z">
        <w:r>
          <w:rPr>
            <w:rFonts w:ascii="仿宋_GB2312" w:hAnsi="仿宋_GB2312" w:eastAsia="仿宋_GB2312"/>
            <w:kern w:val="0"/>
            <w:sz w:val="32"/>
            <w:szCs w:val="32"/>
          </w:rPr>
          <w:delText>年度兽药监督抽检</w:delText>
        </w:r>
      </w:del>
    </w:p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  <w:del w:id="163" w:author="耿玉亭/药政处/兽医局/农业部" w:date="2008-08-05T23:34:00Z"/>
        </w:rPr>
      </w:pPr>
      <w:del w:id="162" w:author="耿玉亭/药政处/兽医局/农业部" w:date="2008-08-05T23:34:00Z">
        <w:r>
          <w:rPr>
            <w:rFonts w:eastAsia="仿宋_GB2312" w:ascii="仿宋_GB2312" w:hAnsi="仿宋_GB2312"/>
            <w:kern w:val="0"/>
            <w:sz w:val="32"/>
            <w:szCs w:val="32"/>
          </w:rPr>
        </w:r>
      </w:del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Cs w:val="32"/>
        </w:rPr>
      </w:pPr>
      <w:del w:id="164" w:author="耿玉亭/药政处/兽医局/农业部" w:date="2008-08-05T23:34:00Z">
        <w:r>
          <w:rPr>
            <w:rFonts w:ascii="仿宋_GB2312" w:hAnsi="仿宋_GB2312" w:eastAsia="仿宋_GB2312"/>
            <w:b/>
            <w:kern w:val="0"/>
            <w:szCs w:val="32"/>
          </w:rPr>
          <w:delText>第</w:delText>
        </w:r>
      </w:del>
      <w:del w:id="165" w:author="耿玉亭/药政处/兽医局/农业部" w:date="2008-08-05T23:34:00Z">
        <w:r>
          <w:rPr>
            <w:rFonts w:eastAsia="仿宋_GB2312" w:ascii="仿宋_GB2312" w:hAnsi="仿宋_GB2312"/>
            <w:b/>
            <w:kern w:val="0"/>
            <w:szCs w:val="32"/>
          </w:rPr>
          <w:delText>8</w:delText>
        </w:r>
      </w:del>
      <w:del w:id="166" w:author="耿玉亭/药政处/兽医局/农业部" w:date="2008-08-05T23:34:00Z">
        <w:r>
          <w:rPr>
            <w:rFonts w:ascii="仿宋_GB2312" w:hAnsi="仿宋_GB2312" w:eastAsia="仿宋_GB2312"/>
            <w:b/>
            <w:kern w:val="0"/>
            <w:szCs w:val="32"/>
          </w:rPr>
          <w:delText>批假兽药确认统计表</w:delText>
        </w:r>
      </w:del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07"/>
        <w:gridCol w:w="1884"/>
        <w:gridCol w:w="1843"/>
        <w:gridCol w:w="1457"/>
      </w:tblGrid>
      <w:tr>
        <w:trPr>
          <w:trHeight w:val="124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32"/>
              </w:rPr>
            </w:pPr>
            <w:del w:id="167" w:author="耿玉亭/药政处/兽医局/农业部" w:date="2008-08-05T23:34:00Z">
              <w:r>
                <w:rPr>
                  <w:rFonts w:ascii="仿宋_GB2312" w:hAnsi="仿宋_GB2312" w:eastAsia="仿宋_GB2312"/>
                  <w:b/>
                  <w:szCs w:val="32"/>
                </w:rPr>
                <w:delText>单位名称</w:delText>
              </w:r>
            </w:del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32"/>
                <w:del w:id="169" w:author="耿玉亭/药政处/兽医局/农业部" w:date="2008-08-05T23:34:00Z"/>
              </w:rPr>
            </w:pPr>
            <w:del w:id="168" w:author="耿玉亭/药政处/兽医局/农业部" w:date="2008-08-05T23:34:00Z">
              <w:r>
                <w:rPr>
                  <w:rFonts w:ascii="仿宋_GB2312" w:hAnsi="仿宋_GB2312" w:eastAsia="仿宋_GB2312"/>
                  <w:b/>
                  <w:szCs w:val="32"/>
                </w:rPr>
                <w:delText>非法生产</w:delText>
              </w:r>
            </w:del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32"/>
              </w:rPr>
            </w:pPr>
            <w:del w:id="170" w:author="耿玉亭/药政处/兽医局/农业部" w:date="2008-08-05T23:34:00Z">
              <w:r>
                <w:rPr>
                  <w:rFonts w:ascii="仿宋_GB2312" w:hAnsi="仿宋_GB2312" w:eastAsia="仿宋_GB2312"/>
                  <w:b/>
                  <w:szCs w:val="32"/>
                </w:rPr>
                <w:delText>企业数目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32"/>
                <w:del w:id="172" w:author="耿玉亭/药政处/兽医局/农业部" w:date="2008-08-05T23:34:00Z"/>
              </w:rPr>
            </w:pPr>
            <w:del w:id="171" w:author="耿玉亭/药政处/兽医局/农业部" w:date="2008-08-05T23:34:00Z">
              <w:r>
                <w:rPr>
                  <w:rFonts w:ascii="仿宋_GB2312" w:hAnsi="仿宋_GB2312" w:eastAsia="仿宋_GB2312"/>
                  <w:b/>
                  <w:szCs w:val="32"/>
                </w:rPr>
                <w:delText>非法生产</w:delText>
              </w:r>
            </w:del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32"/>
                <w:del w:id="174" w:author="耿玉亭/药政处/兽医局/农业部" w:date="2008-08-05T23:34:00Z"/>
              </w:rPr>
            </w:pPr>
            <w:del w:id="173" w:author="耿玉亭/药政处/兽医局/农业部" w:date="2008-08-05T23:34:00Z">
              <w:r>
                <w:rPr>
                  <w:rFonts w:ascii="仿宋_GB2312" w:hAnsi="仿宋_GB2312" w:eastAsia="仿宋_GB2312"/>
                  <w:b/>
                  <w:szCs w:val="32"/>
                </w:rPr>
                <w:delText>企业的产品</w:delText>
              </w:r>
            </w:del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32"/>
              </w:rPr>
            </w:pPr>
            <w:del w:id="175" w:author="耿玉亭/药政处/兽医局/农业部" w:date="2008-08-05T23:34:00Z">
              <w:r>
                <w:rPr>
                  <w:rFonts w:ascii="仿宋_GB2312" w:hAnsi="仿宋_GB2312" w:eastAsia="仿宋_GB2312"/>
                  <w:b/>
                  <w:szCs w:val="32"/>
                </w:rPr>
                <w:delText>批数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32"/>
              </w:rPr>
            </w:pPr>
            <w:del w:id="176" w:author="耿玉亭/药政处/兽医局/农业部" w:date="2008-08-05T23:34:00Z">
              <w:r>
                <w:rPr>
                  <w:rFonts w:ascii="仿宋_GB2312" w:hAnsi="仿宋_GB2312" w:eastAsia="仿宋_GB2312"/>
                  <w:b/>
                  <w:szCs w:val="32"/>
                </w:rPr>
                <w:delText>合法企业确认的假冒产品数</w:delText>
              </w:r>
            </w:del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32"/>
                <w:del w:id="178" w:author="耿玉亭/药政处/兽医局/农业部" w:date="2008-08-05T23:34:00Z"/>
              </w:rPr>
            </w:pPr>
            <w:del w:id="177" w:author="耿玉亭/药政处/兽医局/农业部" w:date="2008-08-05T23:34:00Z">
              <w:r>
                <w:rPr>
                  <w:rFonts w:ascii="仿宋_GB2312" w:hAnsi="仿宋_GB2312" w:eastAsia="仿宋_GB2312"/>
                  <w:b/>
                  <w:szCs w:val="32"/>
                </w:rPr>
                <w:delText>合计</w:delText>
              </w:r>
            </w:del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32"/>
              </w:rPr>
            </w:pPr>
            <w:del w:id="179" w:author="耿玉亭/药政处/兽医局/农业部" w:date="2008-08-05T23:34:00Z">
              <w:r>
                <w:rPr>
                  <w:rFonts w:ascii="仿宋_GB2312" w:hAnsi="仿宋_GB2312" w:eastAsia="仿宋_GB2312"/>
                  <w:b/>
                  <w:szCs w:val="32"/>
                </w:rPr>
                <w:delText>假兽药批数</w:delText>
              </w:r>
            </w:del>
          </w:p>
        </w:tc>
      </w:tr>
      <w:tr>
        <w:trPr>
          <w:trHeight w:val="397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80" w:author="耿玉亭/药政处/兽医局/农业部" w:date="2008-08-05T23:34:00Z">
              <w:r>
                <w:rPr>
                  <w:rFonts w:ascii="仿宋_GB2312" w:hAnsi="仿宋_GB2312" w:eastAsia="仿宋_GB2312"/>
                  <w:szCs w:val="32"/>
                </w:rPr>
                <w:delText>吉林所</w:delText>
              </w:r>
            </w:del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81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0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82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0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83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18</w:delText>
              </w:r>
            </w:del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84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18</w:delText>
              </w:r>
            </w:del>
          </w:p>
        </w:tc>
      </w:tr>
      <w:tr>
        <w:trPr>
          <w:trHeight w:val="397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85" w:author="耿玉亭/药政处/兽医局/农业部" w:date="2008-08-05T23:34:00Z">
              <w:r>
                <w:rPr>
                  <w:rFonts w:ascii="仿宋_GB2312" w:hAnsi="仿宋_GB2312" w:eastAsia="仿宋_GB2312"/>
                  <w:szCs w:val="32"/>
                </w:rPr>
                <w:delText>河北所</w:delText>
              </w:r>
            </w:del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86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0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87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0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88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8</w:delText>
              </w:r>
            </w:del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89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8</w:delText>
              </w:r>
            </w:del>
          </w:p>
        </w:tc>
      </w:tr>
      <w:tr>
        <w:trPr>
          <w:trHeight w:val="397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90" w:author="耿玉亭/药政处/兽医局/农业部" w:date="2008-08-05T23:34:00Z">
              <w:r>
                <w:rPr>
                  <w:rFonts w:ascii="仿宋_GB2312" w:hAnsi="仿宋_GB2312" w:eastAsia="仿宋_GB2312"/>
                  <w:szCs w:val="32"/>
                </w:rPr>
                <w:delText>陕西所</w:delText>
              </w:r>
            </w:del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91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2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92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2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93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21</w:delText>
              </w:r>
            </w:del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94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23</w:delText>
              </w:r>
            </w:del>
          </w:p>
        </w:tc>
      </w:tr>
      <w:tr>
        <w:trPr>
          <w:trHeight w:val="397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95" w:author="耿玉亭/药政处/兽医局/农业部" w:date="2008-08-05T23:34:00Z">
              <w:r>
                <w:rPr>
                  <w:rFonts w:ascii="仿宋_GB2312" w:hAnsi="仿宋_GB2312" w:eastAsia="仿宋_GB2312"/>
                  <w:szCs w:val="32"/>
                </w:rPr>
                <w:delText>上海所</w:delText>
              </w:r>
            </w:del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96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0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97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0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98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2</w:delText>
              </w:r>
            </w:del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199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2</w:delText>
              </w:r>
            </w:del>
          </w:p>
        </w:tc>
      </w:tr>
      <w:tr>
        <w:trPr>
          <w:trHeight w:val="397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00" w:author="耿玉亭/药政处/兽医局/农业部" w:date="2008-08-05T23:34:00Z">
              <w:r>
                <w:rPr>
                  <w:rFonts w:ascii="仿宋_GB2312" w:hAnsi="仿宋_GB2312" w:eastAsia="仿宋_GB2312"/>
                  <w:szCs w:val="32"/>
                </w:rPr>
                <w:delText>福建所</w:delText>
              </w:r>
            </w:del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01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0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02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0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03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1</w:delText>
              </w:r>
            </w:del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04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1</w:delText>
              </w:r>
            </w:del>
          </w:p>
        </w:tc>
      </w:tr>
      <w:tr>
        <w:trPr>
          <w:trHeight w:val="397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05" w:author="耿玉亭/药政处/兽医局/农业部" w:date="2008-08-05T23:34:00Z">
              <w:r>
                <w:rPr>
                  <w:rFonts w:ascii="仿宋_GB2312" w:hAnsi="仿宋_GB2312" w:eastAsia="仿宋_GB2312"/>
                  <w:szCs w:val="32"/>
                </w:rPr>
                <w:delText>广东所</w:delText>
              </w:r>
            </w:del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06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0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07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0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08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2</w:delText>
              </w:r>
            </w:del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09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2</w:delText>
              </w:r>
            </w:del>
          </w:p>
        </w:tc>
      </w:tr>
      <w:tr>
        <w:trPr>
          <w:trHeight w:val="397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10" w:author="耿玉亭/药政处/兽医局/农业部" w:date="2008-08-05T23:34:00Z">
              <w:r>
                <w:rPr>
                  <w:rFonts w:ascii="仿宋_GB2312" w:hAnsi="仿宋_GB2312" w:eastAsia="仿宋_GB2312"/>
                  <w:szCs w:val="32"/>
                </w:rPr>
                <w:delText>甘肃所</w:delText>
              </w:r>
            </w:del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11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3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12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3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13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33</w:delText>
              </w:r>
            </w:del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14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36</w:delText>
              </w:r>
            </w:del>
          </w:p>
        </w:tc>
      </w:tr>
      <w:tr>
        <w:trPr>
          <w:trHeight w:val="397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15" w:author="耿玉亭/药政处/兽医局/农业部" w:date="2008-08-05T23:34:00Z">
              <w:r>
                <w:rPr>
                  <w:rFonts w:ascii="仿宋_GB2312" w:hAnsi="仿宋_GB2312" w:eastAsia="仿宋_GB2312"/>
                  <w:szCs w:val="32"/>
                </w:rPr>
                <w:delText>中监所</w:delText>
              </w:r>
            </w:del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16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0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17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0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18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5</w:delText>
              </w:r>
            </w:del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19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5</w:delText>
              </w:r>
            </w:del>
          </w:p>
        </w:tc>
      </w:tr>
      <w:tr>
        <w:trPr>
          <w:trHeight w:val="397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20" w:author="耿玉亭/药政处/兽医局/农业部" w:date="2008-08-05T23:34:00Z">
              <w:r>
                <w:rPr>
                  <w:rFonts w:ascii="仿宋_GB2312" w:hAnsi="仿宋_GB2312" w:eastAsia="仿宋_GB2312"/>
                  <w:szCs w:val="32"/>
                </w:rPr>
                <w:delText>合计</w:delText>
              </w:r>
            </w:del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21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5</w:delText>
              </w:r>
            </w:del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22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5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23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90</w:delText>
              </w:r>
            </w:del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32"/>
              </w:rPr>
            </w:pPr>
            <w:del w:id="224" w:author="耿玉亭/药政处/兽医局/农业部" w:date="2008-08-05T23:34:00Z">
              <w:r>
                <w:rPr>
                  <w:rFonts w:eastAsia="仿宋_GB2312" w:ascii="仿宋_GB2312" w:hAnsi="仿宋_GB2312"/>
                  <w:szCs w:val="32"/>
                </w:rPr>
                <w:delText>95</w:delText>
              </w:r>
            </w:del>
          </w:p>
        </w:tc>
      </w:tr>
    </w:tbl>
    <w:p>
      <w:pPr>
        <w:pStyle w:val="Normal"/>
        <w:rPr>
          <w:rFonts w:ascii="仿宋_GB2312" w:hAnsi="仿宋_GB2312" w:eastAsia="仿宋_GB2312"/>
          <w:szCs w:val="32"/>
          <w:del w:id="226" w:author="耿玉亭/药政处/兽医局/农业部" w:date="2008-08-05T23:34:00Z"/>
        </w:rPr>
      </w:pPr>
      <w:del w:id="225" w:author="耿玉亭/药政处/兽医局/农业部" w:date="2008-08-05T23:34:00Z">
        <w:r>
          <w:rPr>
            <w:rFonts w:eastAsia="仿宋_GB2312" w:ascii="仿宋_GB2312" w:hAnsi="仿宋_GB2312"/>
            <w:szCs w:val="32"/>
          </w:rPr>
        </w:r>
      </w:del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  <w:szCs w:val="32"/>
          <w:del w:id="228" w:author="耿玉亭/药政处/兽医局/农业部" w:date="2008-08-05T23:36:00Z"/>
        </w:rPr>
      </w:pPr>
      <w:del w:id="227" w:author="耿玉亭/药政处/兽医局/农业部" w:date="2008-08-05T23:36:00Z">
        <w:r>
          <w:rPr>
            <w:rFonts w:eastAsia="仿宋_GB2312" w:ascii="仿宋_GB2312" w:hAnsi="仿宋_GB2312"/>
            <w:szCs w:val="32"/>
          </w:rPr>
        </w:r>
      </w:del>
    </w:p>
    <w:p>
      <w:pPr>
        <w:pStyle w:val="Normal"/>
        <w:rPr>
          <w:rFonts w:ascii="仿宋_GB2312" w:hAnsi="仿宋_GB2312" w:eastAsia="仿宋_GB2312"/>
          <w:szCs w:val="32"/>
          <w:del w:id="230" w:author="耿玉亭/药政处/兽医局/农业部" w:date="2008-08-05T23:36:00Z"/>
        </w:rPr>
      </w:pPr>
      <w:del w:id="229" w:author="耿玉亭/药政处/兽医局/农业部" w:date="2008-08-05T23:36:00Z">
        <w:r>
          <w:rPr>
            <w:rFonts w:eastAsia="仿宋_GB2312" w:ascii="仿宋_GB2312" w:hAnsi="仿宋_GB2312"/>
            <w:szCs w:val="32"/>
          </w:rPr>
        </w:r>
      </w:del>
    </w:p>
    <w:p>
      <w:pPr>
        <w:pStyle w:val="Normal"/>
        <w:rPr>
          <w:rFonts w:ascii="仿宋_GB2312" w:hAnsi="仿宋_GB2312" w:eastAsia="仿宋_GB2312"/>
          <w:szCs w:val="32"/>
          <w:del w:id="232" w:author="耿玉亭/药政处/兽医局/农业部" w:date="2008-08-05T23:36:00Z"/>
        </w:rPr>
      </w:pPr>
      <w:del w:id="231" w:author="耿玉亭/药政处/兽医局/农业部" w:date="2008-08-05T23:36:00Z">
        <w:r>
          <w:rPr>
            <w:rFonts w:eastAsia="仿宋_GB2312" w:ascii="仿宋_GB2312" w:hAnsi="仿宋_GB2312"/>
            <w:szCs w:val="32"/>
          </w:rPr>
        </w:r>
      </w:del>
    </w:p>
    <w:p>
      <w:pPr>
        <w:pStyle w:val="Normal"/>
        <w:rPr>
          <w:rFonts w:ascii="仿宋_GB2312" w:hAnsi="仿宋_GB2312" w:eastAsia="仿宋_GB2312"/>
          <w:szCs w:val="32"/>
          <w:del w:id="234" w:author="耿玉亭/药政处/兽医局/农业部" w:date="2008-08-05T23:36:00Z"/>
        </w:rPr>
      </w:pPr>
      <w:del w:id="233" w:author="耿玉亭/药政处/兽医局/农业部" w:date="2008-08-05T23:36:00Z">
        <w:r>
          <w:rPr>
            <w:rFonts w:eastAsia="仿宋_GB2312" w:ascii="仿宋_GB2312" w:hAnsi="仿宋_GB2312"/>
            <w:szCs w:val="32"/>
          </w:rPr>
        </w:r>
      </w:del>
    </w:p>
    <w:p>
      <w:pPr>
        <w:pStyle w:val="Normal"/>
        <w:rPr>
          <w:rFonts w:ascii="仿宋_GB2312" w:hAnsi="仿宋_GB2312" w:eastAsia="仿宋_GB2312"/>
          <w:szCs w:val="32"/>
          <w:del w:id="236" w:author="耿玉亭/药政处/兽医局/农业部" w:date="2008-08-05T23:36:00Z"/>
        </w:rPr>
      </w:pPr>
      <w:del w:id="235" w:author="耿玉亭/药政处/兽医局/农业部" w:date="2008-08-05T23:36:00Z">
        <w:r>
          <w:rPr>
            <w:rFonts w:eastAsia="仿宋_GB2312" w:ascii="仿宋_GB2312" w:hAnsi="仿宋_GB2312"/>
            <w:szCs w:val="32"/>
          </w:rPr>
        </w:r>
      </w:del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附件</w:t>
      </w:r>
      <w:ins w:id="237" w:author="耿玉亭/药政处/兽医局/农业部" w:date="2008-08-05T23:34:00Z">
        <w:r>
          <w:rPr>
            <w:rFonts w:eastAsia="仿宋_GB2312" w:ascii="仿宋_GB2312" w:hAnsi="仿宋_GB2312"/>
            <w:szCs w:val="32"/>
          </w:rPr>
          <w:t>1</w:t>
        </w:r>
      </w:ins>
      <w:del w:id="238" w:author="耿玉亭/药政处/兽医局/农业部" w:date="2008-08-05T23:34:00Z">
        <w:r>
          <w:rPr>
            <w:rFonts w:eastAsia="仿宋_GB2312" w:ascii="仿宋_GB2312" w:hAnsi="仿宋_GB2312"/>
            <w:szCs w:val="32"/>
          </w:rPr>
          <w:delText>2</w:delText>
        </w:r>
      </w:del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kern w:val="0"/>
          <w:sz w:val="32"/>
          <w:szCs w:val="32"/>
          <w:del w:id="244" w:author="耿玉亭/药政处/兽医局/农业部" w:date="2008-08-05T23:34:00Z"/>
        </w:rPr>
      </w:pPr>
      <w:r>
        <w:rPr>
          <w:rFonts w:eastAsia="黑体;SimHei" w:ascii="黑体;SimHei" w:hAnsi="黑体;SimHei"/>
          <w:kern w:val="0"/>
          <w:sz w:val="32"/>
          <w:szCs w:val="32"/>
        </w:rPr>
        <w:t>2012</w:t>
      </w:r>
      <w:r>
        <w:rPr>
          <w:rFonts w:ascii="黑体;SimHei" w:hAnsi="黑体;SimHei" w:eastAsia="黑体;SimHei"/>
          <w:kern w:val="0"/>
          <w:sz w:val="32"/>
          <w:szCs w:val="32"/>
        </w:rPr>
        <w:t>年</w:t>
      </w:r>
      <w:ins w:id="239" w:author="耿玉亭/药政处/兽医局/农业部" w:date="2008-08-05T23:35:00Z">
        <w:r>
          <w:rPr>
            <w:rFonts w:eastAsia="黑体;SimHei" w:ascii="黑体;SimHei" w:hAnsi="黑体;SimHei"/>
            <w:kern w:val="0"/>
            <w:szCs w:val="32"/>
          </w:rPr>
          <w:t>10</w:t>
        </w:r>
      </w:ins>
      <w:ins w:id="240" w:author="耿玉亭/药政处/兽医局/农业部" w:date="2008-08-05T23:35:00Z">
        <w:r>
          <w:rPr>
            <w:rFonts w:ascii="黑体;SimHei" w:hAnsi="黑体;SimHei" w:eastAsia="黑体;SimHei"/>
            <w:kern w:val="0"/>
            <w:szCs w:val="32"/>
          </w:rPr>
          <w:t>月份</w:t>
        </w:r>
      </w:ins>
      <w:del w:id="241" w:author="耿玉亭/药政处/兽医局/农业部" w:date="2008-08-05T23:34:00Z">
        <w:r>
          <w:rPr>
            <w:rFonts w:ascii="黑体;SimHei" w:hAnsi="黑体;SimHei" w:eastAsia="黑体;SimHei"/>
            <w:kern w:val="0"/>
            <w:sz w:val="32"/>
            <w:szCs w:val="32"/>
          </w:rPr>
          <w:delText>度兽药监督抽检第</w:delText>
        </w:r>
      </w:del>
      <w:del w:id="242" w:author="耿玉亭/药政处/兽医局/农业部" w:date="2008-08-05T23:34:00Z">
        <w:r>
          <w:rPr>
            <w:rFonts w:eastAsia="黑体;SimHei" w:ascii="黑体;SimHei" w:hAnsi="黑体;SimHei"/>
            <w:kern w:val="0"/>
            <w:sz w:val="32"/>
            <w:szCs w:val="32"/>
          </w:rPr>
          <w:delText>9</w:delText>
        </w:r>
      </w:del>
      <w:del w:id="243" w:author="耿玉亭/药政处/兽医局/农业部" w:date="2008-08-05T23:34:00Z">
        <w:r>
          <w:rPr>
            <w:rFonts w:ascii="黑体;SimHei" w:hAnsi="黑体;SimHei" w:eastAsia="黑体;SimHei"/>
            <w:kern w:val="0"/>
            <w:sz w:val="32"/>
            <w:szCs w:val="32"/>
          </w:rPr>
          <w:delText>批</w:delText>
        </w:r>
      </w:del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非法生产企业名单</w:t>
      </w:r>
      <w:del w:id="245" w:author="耿玉亭/药政处/兽医局/农业部" w:date="2008-08-05T23:34:00Z">
        <w:r>
          <w:rPr>
            <w:rFonts w:ascii="黑体;SimHei" w:hAnsi="黑体;SimHei" w:eastAsia="黑体;SimHei"/>
            <w:kern w:val="0"/>
            <w:sz w:val="32"/>
            <w:szCs w:val="32"/>
          </w:rPr>
          <w:delText>（共</w:delText>
        </w:r>
      </w:del>
      <w:del w:id="246" w:author="耿玉亭/药政处/兽医局/农业部" w:date="2008-08-05T23:34:00Z">
        <w:r>
          <w:rPr>
            <w:rFonts w:eastAsia="黑体;SimHei" w:ascii="黑体;SimHei" w:hAnsi="黑体;SimHei"/>
            <w:kern w:val="0"/>
            <w:sz w:val="32"/>
            <w:szCs w:val="32"/>
          </w:rPr>
          <w:delText>5</w:delText>
        </w:r>
      </w:del>
      <w:del w:id="247" w:author="耿玉亭/药政处/兽医局/农业部" w:date="2008-08-05T23:34:00Z">
        <w:r>
          <w:rPr>
            <w:rFonts w:ascii="黑体;SimHei" w:hAnsi="黑体;SimHei" w:eastAsia="黑体;SimHei"/>
            <w:kern w:val="0"/>
            <w:sz w:val="32"/>
            <w:szCs w:val="32"/>
          </w:rPr>
          <w:delText>家）</w:delText>
        </w:r>
      </w:del>
    </w:p>
    <w:p>
      <w:pPr>
        <w:pStyle w:val="Normal"/>
        <w:widowControl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b/>
          <w:szCs w:val="32"/>
        </w:rPr>
        <w:t>标称北京</w:t>
      </w:r>
      <w:del w:id="248" w:author="耿玉亭/药政处/兽医局/农业部" w:date="2008-08-05T23:34:00Z">
        <w:r>
          <w:rPr>
            <w:rFonts w:ascii="仿宋_GB2312" w:hAnsi="仿宋_GB2312" w:eastAsia="仿宋_GB2312"/>
            <w:b/>
            <w:szCs w:val="32"/>
          </w:rPr>
          <w:delText>市</w:delText>
        </w:r>
      </w:del>
      <w:r>
        <w:rPr>
          <w:rFonts w:ascii="仿宋_GB2312" w:hAnsi="仿宋_GB2312" w:eastAsia="仿宋_GB2312"/>
          <w:b/>
          <w:kern w:val="0"/>
          <w:szCs w:val="32"/>
        </w:rPr>
        <w:t>地区的企业</w:t>
      </w:r>
      <w:del w:id="249" w:author="耿玉亭/药政处/兽医局/农业部" w:date="2008-08-05T23:35:00Z">
        <w:r>
          <w:rPr>
            <w:rFonts w:ascii="仿宋_GB2312" w:hAnsi="仿宋_GB2312" w:eastAsia="仿宋_GB2312"/>
            <w:b/>
            <w:kern w:val="0"/>
            <w:szCs w:val="32"/>
          </w:rPr>
          <w:delText>有（</w:delText>
        </w:r>
      </w:del>
      <w:del w:id="250" w:author="耿玉亭/药政处/兽医局/农业部" w:date="2008-08-05T23:35:00Z">
        <w:r>
          <w:rPr>
            <w:rFonts w:eastAsia="仿宋_GB2312" w:ascii="仿宋_GB2312" w:hAnsi="仿宋_GB2312"/>
            <w:b/>
            <w:kern w:val="0"/>
            <w:szCs w:val="32"/>
          </w:rPr>
          <w:delText>1</w:delText>
        </w:r>
      </w:del>
      <w:del w:id="251" w:author="耿玉亭/药政处/兽医局/农业部" w:date="2008-08-05T23:35:00Z">
        <w:r>
          <w:rPr>
            <w:rFonts w:ascii="仿宋_GB2312" w:hAnsi="仿宋_GB2312" w:eastAsia="仿宋_GB2312"/>
            <w:b/>
            <w:kern w:val="0"/>
            <w:szCs w:val="32"/>
          </w:rPr>
          <w:delText>家）</w:delText>
        </w:r>
      </w:del>
      <w:r>
        <w:rPr>
          <w:rFonts w:ascii="仿宋_GB2312" w:hAnsi="仿宋_GB2312" w:eastAsia="仿宋_GB2312"/>
          <w:b/>
          <w:kern w:val="0"/>
          <w:szCs w:val="32"/>
        </w:rPr>
        <w:t>：</w:t>
      </w:r>
      <w:r>
        <w:rPr>
          <w:rFonts w:ascii="仿宋_GB2312" w:hAnsi="仿宋_GB2312" w:eastAsia="仿宋_GB2312"/>
          <w:kern w:val="0"/>
          <w:szCs w:val="32"/>
        </w:rPr>
        <w:t>北京农大瑞丰动物药业有限公司</w:t>
      </w:r>
    </w:p>
    <w:p>
      <w:pPr>
        <w:pStyle w:val="Normal"/>
        <w:widowControl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b/>
          <w:szCs w:val="32"/>
        </w:rPr>
        <w:t>标称江苏</w:t>
      </w:r>
      <w:del w:id="252" w:author="耿玉亭/药政处/兽医局/农业部" w:date="2008-08-05T23:35:00Z">
        <w:r>
          <w:rPr>
            <w:rFonts w:ascii="仿宋_GB2312" w:hAnsi="仿宋_GB2312" w:eastAsia="仿宋_GB2312"/>
            <w:b/>
            <w:szCs w:val="32"/>
          </w:rPr>
          <w:delText>省</w:delText>
        </w:r>
      </w:del>
      <w:r>
        <w:rPr>
          <w:rFonts w:ascii="仿宋_GB2312" w:hAnsi="仿宋_GB2312" w:eastAsia="仿宋_GB2312"/>
          <w:b/>
          <w:kern w:val="0"/>
          <w:szCs w:val="32"/>
        </w:rPr>
        <w:t>地区的企业</w:t>
      </w:r>
      <w:del w:id="253" w:author="耿玉亭/药政处/兽医局/农业部" w:date="2008-08-05T23:35:00Z">
        <w:r>
          <w:rPr>
            <w:rFonts w:ascii="仿宋_GB2312" w:hAnsi="仿宋_GB2312" w:eastAsia="仿宋_GB2312"/>
            <w:b/>
            <w:kern w:val="0"/>
            <w:szCs w:val="32"/>
          </w:rPr>
          <w:delText>有（</w:delText>
        </w:r>
      </w:del>
      <w:del w:id="254" w:author="耿玉亭/药政处/兽医局/农业部" w:date="2008-08-05T23:35:00Z">
        <w:r>
          <w:rPr>
            <w:rFonts w:eastAsia="仿宋_GB2312" w:ascii="仿宋_GB2312" w:hAnsi="仿宋_GB2312"/>
            <w:b/>
            <w:kern w:val="0"/>
            <w:szCs w:val="32"/>
          </w:rPr>
          <w:delText>1</w:delText>
        </w:r>
      </w:del>
      <w:del w:id="255" w:author="耿玉亭/药政处/兽医局/农业部" w:date="2008-08-05T23:35:00Z">
        <w:r>
          <w:rPr>
            <w:rFonts w:ascii="仿宋_GB2312" w:hAnsi="仿宋_GB2312" w:eastAsia="仿宋_GB2312"/>
            <w:b/>
            <w:kern w:val="0"/>
            <w:szCs w:val="32"/>
          </w:rPr>
          <w:delText>家）</w:delText>
        </w:r>
      </w:del>
      <w:r>
        <w:rPr>
          <w:rFonts w:ascii="仿宋_GB2312" w:hAnsi="仿宋_GB2312" w:eastAsia="仿宋_GB2312"/>
          <w:b/>
          <w:kern w:val="0"/>
          <w:szCs w:val="32"/>
        </w:rPr>
        <w:t>：</w:t>
      </w:r>
      <w:r>
        <w:rPr>
          <w:rFonts w:ascii="仿宋_GB2312" w:hAnsi="仿宋_GB2312" w:eastAsia="仿宋_GB2312"/>
          <w:kern w:val="0"/>
          <w:szCs w:val="32"/>
        </w:rPr>
        <w:t>江苏牧王集团有限公司</w:t>
      </w:r>
    </w:p>
    <w:p>
      <w:pPr>
        <w:pStyle w:val="Normal"/>
        <w:widowControl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b/>
          <w:spacing w:val="-8"/>
          <w:szCs w:val="32"/>
        </w:rPr>
        <w:t>标称广西</w:t>
      </w:r>
      <w:del w:id="256" w:author="耿玉亭/药政处/兽医局/农业部" w:date="2008-08-05T23:35:00Z">
        <w:r>
          <w:rPr>
            <w:rFonts w:ascii="仿宋_GB2312" w:hAnsi="仿宋_GB2312" w:eastAsia="仿宋_GB2312"/>
            <w:b/>
            <w:spacing w:val="-8"/>
            <w:szCs w:val="32"/>
          </w:rPr>
          <w:delText>自治区</w:delText>
        </w:r>
      </w:del>
      <w:r>
        <w:rPr>
          <w:rFonts w:ascii="仿宋_GB2312" w:hAnsi="仿宋_GB2312" w:eastAsia="仿宋_GB2312"/>
          <w:b/>
          <w:spacing w:val="-8"/>
          <w:kern w:val="0"/>
          <w:szCs w:val="32"/>
        </w:rPr>
        <w:t>地区的企业</w:t>
      </w:r>
      <w:del w:id="257" w:author="耿玉亭/药政处/兽医局/农业部" w:date="2008-08-05T23:35:00Z">
        <w:r>
          <w:rPr>
            <w:rFonts w:ascii="仿宋_GB2312" w:hAnsi="仿宋_GB2312" w:eastAsia="仿宋_GB2312"/>
            <w:b/>
            <w:spacing w:val="-8"/>
            <w:kern w:val="0"/>
            <w:szCs w:val="32"/>
          </w:rPr>
          <w:delText>有（</w:delText>
        </w:r>
      </w:del>
      <w:del w:id="258" w:author="耿玉亭/药政处/兽医局/农业部" w:date="2008-08-05T23:35:00Z">
        <w:r>
          <w:rPr>
            <w:rFonts w:eastAsia="仿宋_GB2312" w:ascii="仿宋_GB2312" w:hAnsi="仿宋_GB2312"/>
            <w:b/>
            <w:spacing w:val="-8"/>
            <w:kern w:val="0"/>
            <w:szCs w:val="32"/>
          </w:rPr>
          <w:delText>3</w:delText>
        </w:r>
      </w:del>
      <w:del w:id="259" w:author="耿玉亭/药政处/兽医局/农业部" w:date="2008-08-05T23:35:00Z">
        <w:r>
          <w:rPr>
            <w:rFonts w:ascii="仿宋_GB2312" w:hAnsi="仿宋_GB2312" w:eastAsia="仿宋_GB2312"/>
            <w:b/>
            <w:spacing w:val="-8"/>
            <w:kern w:val="0"/>
            <w:szCs w:val="32"/>
          </w:rPr>
          <w:delText>家）</w:delText>
        </w:r>
      </w:del>
      <w:r>
        <w:rPr>
          <w:rFonts w:ascii="仿宋_GB2312" w:hAnsi="仿宋_GB2312" w:eastAsia="仿宋_GB2312"/>
          <w:b/>
          <w:spacing w:val="-8"/>
          <w:kern w:val="0"/>
          <w:szCs w:val="32"/>
        </w:rPr>
        <w:t>：</w:t>
      </w:r>
      <w:r>
        <w:rPr>
          <w:rFonts w:ascii="仿宋_GB2312" w:hAnsi="仿宋_GB2312" w:eastAsia="仿宋_GB2312"/>
          <w:spacing w:val="-8"/>
          <w:kern w:val="0"/>
          <w:szCs w:val="32"/>
        </w:rPr>
        <w:t>广西钦州市佳佳兽药厂、广西北流新正兽药厂、广西神龙兽药有限公司</w:t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34:00Z</dcterms:created>
  <dc:creator>Admin</dc:creator>
  <dc:description/>
  <cp:keywords/>
  <dc:language>en-US</dc:language>
  <cp:lastModifiedBy>耿玉亭/药政处/兽医局/农业部</cp:lastModifiedBy>
  <dcterms:modified xsi:type="dcterms:W3CDTF">2008-08-05T15:36:00Z</dcterms:modified>
  <cp:revision>4</cp:revision>
  <dc:subject/>
  <dc:title>中监所（业务）〔2012〕40号             签发人：陈光华</dc:title>
</cp:coreProperties>
</file>