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附件</w:t>
      </w:r>
      <w:r>
        <w:rPr>
          <w:rStyle w:val="StrongEmphasis"/>
          <w:b w:val="false"/>
          <w:sz w:val="28"/>
          <w:szCs w:val="28"/>
        </w:rPr>
        <w:t>3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6"/>
          <w:szCs w:val="36"/>
        </w:rPr>
        <w:t>2012</w:t>
      </w:r>
      <w:r>
        <w:rPr>
          <w:rStyle w:val="StrongEmphasis"/>
          <w:sz w:val="36"/>
          <w:szCs w:val="36"/>
        </w:rPr>
        <w:t>年</w:t>
      </w:r>
      <w:r>
        <w:rPr>
          <w:rStyle w:val="StrongEmphasis"/>
          <w:sz w:val="36"/>
          <w:szCs w:val="36"/>
        </w:rPr>
        <w:t>10</w:t>
      </w:r>
      <w:r>
        <w:rPr>
          <w:rStyle w:val="StrongEmphasis"/>
          <w:sz w:val="36"/>
          <w:szCs w:val="36"/>
        </w:rPr>
        <w:t>月份</w:t>
      </w:r>
      <w:r>
        <w:rPr/>
        <w:t>合法企业确认的假兽药汇总表</w:t>
      </w:r>
    </w:p>
    <w:tbl>
      <w:tblPr>
        <w:tblW w:w="2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粘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迪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瑞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津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市秦州区文轩畜禽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市威尔潞威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市单迎农牧股份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酰甲喹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肠毒痢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市天元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白云区祥福兴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芬苯达唑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山肠虫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江山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户县勉利畜禽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霉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制药集团动物保健品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茵菲玛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兔病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华星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市成县恒牧牧业营销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8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痘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市丰强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泉市肃州区田记饲料大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黄连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圣草快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江山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户县勉利畜禽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3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卵管康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家庄天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宁县格林通达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泻一针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新开元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县兴康畜禽服务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苍术香连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仔止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省芮城天通动保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市成县科牧畜禽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酰甲喹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舒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三仪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八号大北农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31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酰甲喹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舒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三仪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平市梨树县榆树台镇长青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27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酸诺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肠毒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美合资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辽宁宏泰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市成县抛沙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乙酰氨基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热重感不食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敦化市圣达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桥底镇咸亨兽药经销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毒疫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市瑞兴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汇丰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克珠利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球虫血痢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宏达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乐道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连解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省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芳欣畜牧药械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胃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市华农威普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市梅河口市海龙镇吉星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刍灵消食快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兽研利思达生物制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平市辽管区孤家子镇刘福成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益母产后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益母产后安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信宇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德丰宁明慧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缩宫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尔滨三马兽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市集安市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7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虫必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龙江斯达特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蓝田县兰天兽药销售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甲脒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南农高科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源市喜牧动物药品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8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胃肠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强力动物药品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市秦安县科牧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2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痢克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中龙神力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政县龙亨兽药销售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酸诺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泻急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中龙神力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保寿通威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痢杀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抚州市大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市秦州区康牧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鸿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政县祥和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绝痢快三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州百灵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口镇小振饲料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酰胺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量活力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省科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市众兴畜禽用品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州华医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口镇小振饲料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7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味白头翁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白秦利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赣州华医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户县新模范饲料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旋糖酐铁硒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优奇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大明宫遗址区德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牌母子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圣通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市新世纪动物保健品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昌县古峰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峰光农牧开发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市秦州区利康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1033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市秦安县科牧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10609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成必信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安县富民畜牧联合总站牛驼分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成必信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安县富民畜牧联合总站牛驼分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止痢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圣旺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新庄老薛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8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B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禽福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潍坊鸢城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桥县蚺顺畜禽养殖专业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5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雨林可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登市雨泽银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市辉南县扶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量合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奔鹿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八号一针好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8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磺胺氯吡嗪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字球虫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联昌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大岭镇博大兽药商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市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土桥镇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7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磷酸泰乐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喘呼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市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平市梨树县榆树台镇康宁兽药总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圆蓝口蹄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亚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县富达畜禽服务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3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虫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宝树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平市梨树县榆树台镇三丰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6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蜕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山县同发牧业商贸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胆五黄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谷县力扬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5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苦参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痢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新庄镇程绍江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9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磺胺氯吡嗪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鑫利来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骅市正大畜牧养殖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汇德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掖市临泽县鑫望苗鸡经销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华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户县博文牧业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5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克利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普鑫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市通化县中央卜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柴葛解肌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共富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健恒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化市柳河县宏大牧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卡氟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瑞华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新乡原阳县康信畜牧养殖服务中心第一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笑益乐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常笑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长葛市疫控中心第三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15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扶正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六兴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长葛市疫控中心第五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石酸吉他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喘舒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农大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马乐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韶山市世源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市秦安县牧康畜禽药业销售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1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酰甲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韶山大北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兰县华信种猪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1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诺氟沙星盐酸小檗碱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鳃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坤源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浦西岑绿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兰根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痘疮五毒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牧哥生物基因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皮县兴牧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方金蟾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病一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海市国茂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振华畜牧兽医服务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4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诺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仔猪保命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市华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谷县富民牧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2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热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热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州市百山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神鹏实业发展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止痢威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健龙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市徽县永恒牧业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效环丙沙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林市桂南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蓝田县兰天兽药销售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驱虫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联六合一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林市科联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乐道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仔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林市科联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户县农家乐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黄苦苋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姆康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林市科联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户县玉玲畜牧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8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树花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肠达舒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海吉利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蓝田县兰天兽药销售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门诊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泗河兴牧动物诊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粘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万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政县旭红动物保健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新霉素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维尔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市众兴畜禽用品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安普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乾坤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水市精英牧业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泰乐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鼎尖动物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市青年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加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川龙动科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山县宗明牧业商贸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磷酸氢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添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肥神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市蓝田县畜牧兽医科技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头孢噻呋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效头孢噻呋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钦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兴隆镇百事达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砂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止咬定栏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钦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市徽县万通畜牧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酸诺氟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杀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夏市新世纪动物保健品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山县晓东牧业商贸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嘉瑞动物生化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市徽县东盛牧业科技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粘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泻混感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乐道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市徽县东盛牧业科技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3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怪病不吃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天星生物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陇南市武都区惠众兽药销售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甲磺酸培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怪病不吃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天星生物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榆树市五龙牧康动物诊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英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炎消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凌三牛牧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咸阳市泾阳县云阳镇永兴饲料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4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所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03">
    <w:name w:val="xl103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2">
    <w:name w:val="xl1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4">
    <w:name w:val="xl114"/>
    <w:basedOn w:val="Normal"/>
    <w:qFormat/>
    <w:pPr>
      <w:widowControl/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7">
    <w:name w:val="xl11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20">
    <w:name w:val="xl120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7">
    <w:name w:val="xl127"/>
    <w:basedOn w:val="Normal"/>
    <w:qFormat/>
    <w:pPr>
      <w:widowControl/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29">
    <w:name w:val="xl129"/>
    <w:basedOn w:val="Normal"/>
    <w:qFormat/>
    <w:pPr>
      <w:widowControl/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1">
    <w:name w:val="xl1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32">
    <w:name w:val="xl132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1">
    <w:name w:val="xl141"/>
    <w:basedOn w:val="Normal"/>
    <w:qFormat/>
    <w:pPr>
      <w:widowControl/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44">
    <w:name w:val="xl1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45">
    <w:name w:val="xl1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7">
    <w:name w:val="xl1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8">
    <w:name w:val="xl148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8">
    <w:name w:val="xl158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9">
    <w:name w:val="xl159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6">
    <w:name w:val="xl166"/>
    <w:basedOn w:val="Normal"/>
    <w:qFormat/>
    <w:pPr>
      <w:widowControl/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7">
    <w:name w:val="xl1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9">
    <w:name w:val="xl16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0">
    <w:name w:val="xl170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5">
    <w:name w:val="xl17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4:00Z</dcterms:created>
  <dc:creator>吴好庭</dc:creator>
  <dc:description/>
  <cp:keywords/>
  <dc:language>en-US</dc:language>
  <cp:lastModifiedBy>耿玉亭/药政处/兽医局/农业部</cp:lastModifiedBy>
  <cp:lastPrinted>2012-10-26T08:27:00Z</cp:lastPrinted>
  <dcterms:modified xsi:type="dcterms:W3CDTF">2008-08-04T23:46:00Z</dcterms:modified>
  <cp:revision>45</cp:revision>
  <dc:subject/>
  <dc:title/>
</cp:coreProperties>
</file>