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-1</w:t>
      </w:r>
    </w:p>
    <w:p>
      <w:pPr>
        <w:pStyle w:val="Style15"/>
        <w:spacing w:before="0" w:after="0"/>
        <w:jc w:val="center"/>
        <w:rPr/>
      </w:pPr>
      <w:r>
        <w:rPr>
          <w:rFonts w:cs="Times New Roman"/>
          <w:b/>
          <w:sz w:val="36"/>
          <w:szCs w:val="36"/>
        </w:rPr>
        <w:t>20</w:t>
      </w:r>
      <w:r>
        <w:rPr>
          <w:rFonts w:cs="Times New Roman"/>
          <w:b/>
          <w:sz w:val="36"/>
          <w:szCs w:val="36"/>
        </w:rPr>
        <w:t>12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二</w:t>
      </w:r>
      <w:r>
        <w:rPr>
          <w:b/>
          <w:sz w:val="36"/>
          <w:szCs w:val="36"/>
        </w:rPr>
        <w:t>季度全国兽药监督抽检</w:t>
      </w: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国家计划</w:t>
      </w:r>
      <w:r>
        <w:rPr>
          <w:b/>
          <w:sz w:val="36"/>
          <w:szCs w:val="36"/>
        </w:rPr>
        <w:t>）</w:t>
      </w:r>
      <w:r>
        <w:rPr/>
        <w:t>不合格产品汇总表</w:t>
      </w:r>
    </w:p>
    <w:tbl>
      <w:tblPr>
        <w:tblW w:w="21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406"/>
        <w:gridCol w:w="1110"/>
        <w:gridCol w:w="1382"/>
        <w:gridCol w:w="3919"/>
        <w:gridCol w:w="3877"/>
        <w:gridCol w:w="1476"/>
        <w:gridCol w:w="3863"/>
        <w:gridCol w:w="1062"/>
      </w:tblGrid>
      <w:tr>
        <w:trPr>
          <w:tblHeader w:val="true"/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抽检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产品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用药类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商品名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称生产企业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被抽样单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批号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不合格项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检验单位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华盛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太原市郊区益生畜禽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4.3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溶液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和健混杀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和健生物技术开发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门市蓬江区长丰兽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阿维菌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7.5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农华正兽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顶山舞钢市牧盛堂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1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7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劲腾卵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农劲腾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信阳市浉河区健牧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6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球力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必佳药业集团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精河县大河沿子镇五一三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7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格特生物制药（天津）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嘉善县天凝镇康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1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聚维酮碘按有效碘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I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计算，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咳喘专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市保灵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信阳市浉河区精华兽药总汇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.7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9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欣洛芬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佰力喜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华施瑞克动物保健品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2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紫外光谱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猪痢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润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吴忠市利通区惠丰兽药销售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安普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普肠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润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庆阳市西峰区佳康牧业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5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猪痢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华润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市临潼区天峰饲料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22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无法计算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威远金伊维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威远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安徽省阜阳市开发区为民兽药服务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110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14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溶液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康派伟业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亨昌生物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0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县红宝兽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三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8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团兽医站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2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颜色：在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420nm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波长处测定，吸光度为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 xml:space="preserve">0.12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浓戊二醛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卫氏鱼康实业有限公司制造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川五湖水产渔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1.6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沙拉沙星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羔羊泻痢停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双鹰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州兽医站兽药第一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 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维尔富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舞钢市枣林镇向红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0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.4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辛硫磷浇泼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效除癞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中盛化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图什市兽药器械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21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1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溶液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安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济市晋龙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州南浔菱湖诚兴渔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伊维菌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1a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+B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1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5.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戊二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指环速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益鑫泰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川科海生物技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9.1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信达健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和信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望都县双丰兽药器械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7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碘溶液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临猗县惠洋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亨昌生物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磷酸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猪红黄白痢一针停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县同仁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鸿祥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.5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奥顶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华奥科兴动物药业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州兽医站兽药第一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华奥科兴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东河区中亚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肿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省北安市飞龙动物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川市永宁农林牧科技服务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吸光度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热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炎王消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省北安市飞龙动物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沣惠兽用药械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羊病快好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中大兽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吴忠市利通区海天牧业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77.2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疫毒血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生物制品二厂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川益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9.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喘一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绿达生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银川天源农牧业综合开发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达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疑难混感专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省九龙源兽药制造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凉市崆峒区昌盛兽药批发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无法测定，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82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波长处无最大吸收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易保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华易动物保健品有限公司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腾龙动物保健品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3.7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苯扎溴铵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大普瑞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州市南浔菱湖诚兴鱼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烃铵盐以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22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H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vertAlign w:val="subscript"/>
              </w:rPr>
              <w:t>40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rN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计，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9.4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苯达唑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壳虫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省仙潮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乐市小营盘镇兽医站药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主要成分与标准不符，添加了伊维菌素、氯氰碘柳胺钠成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缩宫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杭州动物药品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安市军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未予批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仙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华澳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田县牧达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8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牛羊精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科尔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春市绿园区兴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3) 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、有关物质、氯化物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仙方大败毒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长市天洋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邹经济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50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28.5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痢一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塔城畜禽康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连江县凤城镇通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8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硫酸链霉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单位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科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阳县西坑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按干燥品计算，效价为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390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单位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/mg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，按平均装量计算，含链霉素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49.4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抗毒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创欣药业集团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润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2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7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洛美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农科院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溪县象山南路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无法测定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抗病毒退烧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吴忠市利通区鑫渝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吸光度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鑫维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绍兴市越城区东湖利群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妙仙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特邦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庆阳市西峰区佳康牧业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4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毒杀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华尔康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康和牧业商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12301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有关物质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百痢欣注射液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维德康欣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余县和邦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6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关物质、氯化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立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金瑞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梁平县梁山镇西城路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202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号罗春燕经营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金瑞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梁平县梁山镇西城路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202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号罗春燕经营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呈双圈叠加，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中仁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市庐阳区腾飞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2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9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二甲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氮磺金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建达尔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川益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3.4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力帮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信合生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天邦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胀肚腹泻一支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建县生米镇刘小明猪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 装量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羊病五联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吴忠市宁夏农林科学院小朱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150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17.8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蛋鸡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达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瑞博生物工程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绿洲牧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92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效双胆磺注射液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中亚神鹏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沁水端氏永昌猪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：黄红色的澄明液体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双抗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福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澄安兽药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4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测定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8.9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亚卫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凯里市电厂新村</w:t>
            </w:r>
            <w:r>
              <w:rPr>
                <w:rFonts w:cs="宋体;SimSun" w:ascii="宋体;SimSun" w:hAnsi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17</w:t>
            </w: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号门面苗秀兽药销售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-4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、 溶解性、无抑菌圈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大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川县大街镇益民兽药批发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测定：无滴定终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乐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瑞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确山县李谷忠兽药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0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混感一扫光注射液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一诺法维它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银市平川区玉和堂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2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0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免增食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领先科技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邹经济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1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.1m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毒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海内惠翔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六和兽药器械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52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经查，该产品标称生产企业与农业部兽药信息网所批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驱虫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佳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富朗赛尔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漯河市召陵区汇龙饲料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漯河市拜耳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漯河市拜耳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杆菌沙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豫神劲牛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亳州市谯城区需祥禽业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8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黄芩蓝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九州神农药业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欧阳渔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多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农大动物保健品集团湘潭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信阳固始县李海龙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标示规格与农业部批准规格不符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倍克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韶山市世源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川大街镇万泰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烟酸诺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湘汇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力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沙金方堂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平市梨树县榆树台镇长青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诺氟沙星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7.7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；含硫酸小檗碱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8.6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。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丹维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昌裕牧兽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环丙沙星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4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杏石甘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蟾克喘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圣雅凯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六盘水市钟山区人民中路心连心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2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3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尼可刹米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畜必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广大畜牧兽医研发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确山县盘龙猪药专营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标示规格与农业部批准规格不符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惠州三九新兽药开发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星之火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黄色和类白色颗粒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惠州三九新兽药开发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乐平市东升兽药饲料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7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青颗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佛山市南海东方澳龙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琼海嘉积振兴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喉支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贝奇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文昌文城朝霞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溶解性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34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万士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巴彦淖尔市李华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同时驱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神达工贸有限公司神达兽药（原料）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义县欢燕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阿维菌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苓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疾速治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川县大街文秀科技饲养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郁金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仔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川县大街文秀科技饲养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神通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遵义县南白镇南白养殖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可见异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筋骨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流市金威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抚松县抚松镇华顺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咳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简阳爱迪饲料药物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澂江县王亮兽药经营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简阳爱迪饲料药物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市金水区爱迪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4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抗病毒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定县盛德牧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.2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安乃近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乾兴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利川市精品兽药商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被列入废止目录，批准文号已被注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苦参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痢金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乾兴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乔伟兽药饲料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无法测定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力佳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乾坤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垫江县桂溪镇桂东街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天翔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5.5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阿莫西林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华蜀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胜区益康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2.6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阿莫西林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联合对抗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遂宁市中通实业集团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徐县杨房张晓强饲料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阿莫西林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1.3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；含克拉维酸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1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解毒大开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通实业集团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遵义市沙河小区兽药市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-1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成虎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为标示量的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5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兔病快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康四海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澂江县风麓街镇东涛饲料销售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31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国泰动物保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攀枝花市盐边县鸿鑫兽药销售有限责任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138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氨基比林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1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泻痢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康而好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市金水区红禾牧业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.1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康而好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市金水区红禾牧业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.9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、结果无法判定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精尖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精尖动物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楂大开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七大洲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信阳固始县中心兽医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抗病毒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欧邦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市临潼区天峰饲料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2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3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羔羊救命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吴忠市利通区小苏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效氟哌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郫县胥文崇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0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促食开胃液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新亨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共和县安全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3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每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.38mg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芩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仔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环亚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庆阳市西峰区利伟动物医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抗病毒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澳股份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劲丰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苑县立华饲料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中亚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市金水区中亚动物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7.3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百乐维克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绍兴越城区伟芳畜禽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消耗硫代硫酸钠滴定液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数差值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m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大观霉素、盐酸林可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西农大科信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西农大科信动物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产品改变了用法、内外标签标示的规格不一致，不符合《兽药管理条例》的相关规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普特生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湟中县永辉兽药器械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凌柳林制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吴忠市利通区海天牧业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5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华兽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夏区金品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60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6.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咳必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瑞特康牧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松原市宁江区润达兽药经销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2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威红牛农牧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吴忠市利通区人和富宁牧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合源制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共和县安全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差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24"/>
      <w:szCs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2:53:00Z</dcterms:created>
  <dc:creator>吴好庭</dc:creator>
  <dc:description/>
  <cp:keywords/>
  <dc:language>en-US</dc:language>
  <cp:lastModifiedBy>耿玉亭/药政处/兽医局/农业部</cp:lastModifiedBy>
  <dcterms:modified xsi:type="dcterms:W3CDTF">2012-08-10T07:04:00Z</dcterms:modified>
  <cp:revision>42</cp:revision>
  <dc:subject/>
  <dc:title/>
</cp:coreProperties>
</file>