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pacing w:val="-8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b/>
          <w:spacing w:val="-8"/>
          <w:kern w:val="0"/>
          <w:sz w:val="28"/>
          <w:szCs w:val="28"/>
        </w:rPr>
        <w:t>年第三季度</w:t>
      </w:r>
      <w:r>
        <w:rPr>
          <w:rFonts w:ascii="宋体;SimSun" w:hAnsi="宋体;SimSun" w:cs="宋体;SimSun"/>
          <w:b/>
          <w:kern w:val="0"/>
          <w:sz w:val="28"/>
          <w:szCs w:val="28"/>
        </w:rPr>
        <w:t>全国兽药监督抽检生物制品抽检结果汇总表</w:t>
      </w:r>
    </w:p>
    <w:tbl>
      <w:tblPr>
        <w:tblW w:w="2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122"/>
        <w:gridCol w:w="3516"/>
        <w:gridCol w:w="3242"/>
        <w:gridCol w:w="3263"/>
        <w:gridCol w:w="1371"/>
        <w:gridCol w:w="3945"/>
        <w:gridCol w:w="1616"/>
        <w:gridCol w:w="783"/>
      </w:tblGrid>
      <w:tr>
        <w:trPr>
          <w:tblHeader w:val="true"/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检验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类别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品文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品名称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生产企业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被抽样单位名称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批号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检验依据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检验项目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检验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单位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5015705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口蹄疫</w:t>
            </w:r>
            <w:r>
              <w:rPr>
                <w:rFonts w:cs="宋体;SimSun" w:ascii="宋体;SimSun" w:hAnsi="宋体;SimSun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灭活疫苗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ZK/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OR/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宇保灵生物药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宇保灵生物药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80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猪口蹄疫</w:t>
            </w:r>
            <w:r>
              <w:rPr>
                <w:rFonts w:cs="宋体;SimSun" w:ascii="宋体;SimSun" w:hAnsi="宋体;SimSun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灭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ZK/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OR/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OS/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ZK/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部分）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001705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口蹄疫</w:t>
            </w:r>
            <w:r>
              <w:rPr>
                <w:rFonts w:cs="宋体;SimSun" w:ascii="宋体;SimSun" w:hAnsi="宋体;SimSun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灭活疫苗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ZK/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OS/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天康畜牧生物技术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天康畜牧生物技术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猪口蹄疫</w:t>
            </w:r>
            <w:r>
              <w:rPr>
                <w:rFonts w:cs="宋体;SimSun" w:ascii="宋体;SimSun" w:hAnsi="宋体;SimSun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灭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ZK/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OR/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OS/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ZK/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部分）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50217510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口蹄疫</w:t>
            </w:r>
            <w:r>
              <w:rPr>
                <w:rFonts w:cs="宋体;SimSun" w:ascii="宋体;SimSun" w:hAnsi="宋体;SimSun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灭活疫苗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ZK/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OR/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必威安泰生物科技有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必威安泰生物科技有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11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猪口蹄疫</w:t>
            </w:r>
            <w:r>
              <w:rPr>
                <w:rFonts w:cs="宋体;SimSun" w:ascii="宋体;SimSun" w:hAnsi="宋体;SimSun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灭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ZK/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OR/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OS/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ZK/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部分）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医药便函</w:t>
            </w:r>
            <w:r>
              <w:rPr>
                <w:rFonts w:cs="宋体;SimSun" w:ascii="宋体;SimSun" w:hAnsi="宋体;SimSun"/>
                <w:kern w:val="0"/>
                <w:szCs w:val="21"/>
              </w:rPr>
              <w:t>[2011][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]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蹄疫</w:t>
            </w:r>
            <w:r>
              <w:rPr>
                <w:rFonts w:cs="宋体;SimSun" w:ascii="宋体;SimSun" w:hAnsi="宋体;SimSun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灭活疫苗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/MYA98/BY/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农威特生物科技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农威特生物科技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120315J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科兰兽</w:t>
            </w:r>
            <w:r>
              <w:rPr>
                <w:rFonts w:cs="宋体;SimSun" w:ascii="宋体;SimSun" w:hAnsi="宋体;SimSun"/>
                <w:kern w:val="0"/>
                <w:szCs w:val="21"/>
              </w:rPr>
              <w:t>[2010]1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口蹄疫</w:t>
            </w:r>
            <w:r>
              <w:rPr>
                <w:rFonts w:cs="宋体;SimSun" w:ascii="宋体;SimSun" w:hAnsi="宋体;SimSun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灭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/MYA98/BY/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申报标准》、农医药便函</w:t>
            </w:r>
            <w:r>
              <w:rPr>
                <w:rFonts w:cs="宋体;SimSun" w:ascii="宋体;SimSun" w:hAnsi="宋体;SimSun"/>
                <w:kern w:val="0"/>
                <w:szCs w:val="21"/>
              </w:rPr>
              <w:t>[2011]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001705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口蹄疫</w:t>
            </w:r>
            <w:r>
              <w:rPr>
                <w:rFonts w:cs="宋体;SimSun" w:ascii="宋体;SimSun" w:hAnsi="宋体;SimSun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灭活疫苗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ZK/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OS/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牧实业股份有限公司兰州生物药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牧实业股份有限公司兰州生物药厂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0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猪口蹄疫</w:t>
            </w:r>
            <w:r>
              <w:rPr>
                <w:rFonts w:cs="宋体;SimSun" w:ascii="宋体;SimSun" w:hAnsi="宋体;SimSun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灭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ZK/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OR/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OS/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ZK/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部分）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04705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口蹄疫</w:t>
            </w:r>
            <w:r>
              <w:rPr>
                <w:rFonts w:cs="宋体;SimSun" w:ascii="宋体;SimSun" w:hAnsi="宋体;SimSun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灭活疫苗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ZK/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OS/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牧实业股份有限公司保山生物药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牧实业股份有限公司保山生物药厂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030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猪口蹄疫</w:t>
            </w:r>
            <w:r>
              <w:rPr>
                <w:rFonts w:cs="宋体;SimSun" w:ascii="宋体;SimSun" w:hAnsi="宋体;SimSun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灭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ZK/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OR/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OS/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OZK/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部分）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002100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细胞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中岸生物药业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长沙市望城区动物防疫监督站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00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政府采购专用猪瘟活疫苗（细胞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061001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脾淋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省动物疫病预防控制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30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政府采购专用猪瘟活疫苗（脾淋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061001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脾淋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省动物疫病预防控制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26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政府采购专用猪瘟活疫苗（脾淋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061001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脾淋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省动物疫病预防控制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04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政府采购专用猪瘟活疫苗（脾淋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011001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脾淋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天邦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济宁市动物疫病预防控制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政府采购专用猪瘟活疫苗（脾淋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011001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脾淋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天邦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济宁市动物疫病预防控制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政府采购专用猪瘟活疫苗（脾淋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011001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脾淋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天邦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济宁市动物疫病预防控制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0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政府采购专用猪瘟活疫苗（脾淋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051001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脾淋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中牧实业股份有限公司成都药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械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德州市畜牧兽医局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006-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政府采购专用猪瘟活疫苗（脾淋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051001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脾淋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中牧实业股份有限公司成都药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械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德州市畜牧兽医局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006-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政府采购专用猪瘟活疫苗（脾淋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10)10008100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细胞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乾元浩生物股份有限公司南京生物药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湘潭市湘潭县畜牧水产局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209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政府采购专用猪瘟活疫苗（细胞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0261001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脾淋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中博生物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武当山旅游经济特区畜牧兽医局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2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政府采购专用猪瘟活疫苗（脾淋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026100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细胞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中博生物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襄阳市动物疫病预防控制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8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政府采购专用猪瘟活疫苗（细胞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051001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脾淋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牧实业股份有限公司成都药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械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孝感市安陆市畜牧兽医局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2069-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政府采购专用猪瘟活疫苗（脾淋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医药便函</w:t>
            </w:r>
            <w:r>
              <w:rPr>
                <w:rFonts w:cs="宋体;SimSun" w:ascii="宋体;SimSun" w:hAnsi="宋体;SimSun"/>
                <w:kern w:val="0"/>
                <w:szCs w:val="21"/>
              </w:rPr>
              <w:t>[2008]4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传代细胞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永顺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永兴生态农牧发展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6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猪瘟活疫苗（传代细胞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医药便函</w:t>
            </w:r>
            <w:r>
              <w:rPr>
                <w:rFonts w:cs="宋体;SimSun" w:ascii="宋体;SimSun" w:hAnsi="宋体;SimSun"/>
                <w:kern w:val="0"/>
                <w:szCs w:val="21"/>
              </w:rPr>
              <w:t>[2008]4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传代细胞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永顺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泰兴市畜牧兽医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75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猪瘟活疫苗（传代细胞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医药便函</w:t>
            </w:r>
            <w:r>
              <w:rPr>
                <w:rFonts w:cs="宋体;SimSun" w:ascii="宋体;SimSun" w:hAnsi="宋体;SimSun"/>
                <w:kern w:val="0"/>
                <w:szCs w:val="21"/>
              </w:rPr>
              <w:t>[2008]4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传代细胞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永顺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泰兴市畜牧兽医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06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猪瘟活疫苗（传代细胞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059100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细胞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永顺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四会市下茆镇梁文广猪场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9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政府采购专用猪瘟活疫苗（细胞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040100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细胞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牧实业股份有限公司江西生物药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四会市下茆镇畜牧兽医站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9118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政府采购专用猪瘟活疫苗（细胞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06100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专用猪瘟活疫苗（细胞源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四会市动物防疫监督所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804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政府采购专用猪瘟活疫苗（细胞源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25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动物保健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德州市畜牧兽医局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002-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25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动物保健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德州市畜牧兽医局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001-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002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湘潭市湘潭县畜牧水产局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211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医药便函</w:t>
            </w:r>
            <w:r>
              <w:rPr>
                <w:rFonts w:cs="宋体;SimSun" w:ascii="宋体;SimSun" w:hAnsi="宋体;SimSun"/>
                <w:kern w:val="0"/>
                <w:szCs w:val="21"/>
              </w:rPr>
              <w:t>[2009]2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元亨生物技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湘潭市</w:t>
            </w: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湘潭县易俗河镇银塘村何美红猪场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209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059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永顺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省长沙市乌山镇畜牧水产服务站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30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026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中博生物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省武当山特区畜牧兽医局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2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05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牧实业股份有限公司成都药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械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永兴生态农牧发展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8052-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05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牧实业股份有限公司成都药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械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泰兴市畜牧兽医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2083-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05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牧实业股份有限公司成都药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械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泰兴市畜牧兽医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070-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059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永顺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四会市下茆镇梁文广猪场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7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059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永顺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四会市下茆镇畜牧兽医站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7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003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大华农动物保健品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四会市动物防疫监督所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270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059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永顺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永顺生物制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06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059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永顺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永顺生物制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05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059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永顺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永顺生物制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25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动物保健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动物保健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005-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25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动物保健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动物保健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004-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25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动物保健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动物保健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201003-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002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02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002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02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002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025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104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威克生物工程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威克生物工程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28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104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威克生物工程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威克生物工程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29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104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威克生物工程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威克生物工程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18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05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中牧实业股份有限公司成都药械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牧牧实业股份有限公司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成都药械厂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004-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05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中牧实业股份有限公司成都药械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牧牧实业股份有限公司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成都药械厂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006-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05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中牧实业股份有限公司成都药械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牧牧实业股份有限公司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成都药械厂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005-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018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鲸象动物药业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鲸象动物药业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21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018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鲸象动物药业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鲸象动物药业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21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018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鲸象动物药业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鲸象动物药业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205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026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中博生物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中博生物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1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026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中博生物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中博生物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7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026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中博生物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中博生物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072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海森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海森生物制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072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海森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海森生物制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08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072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海森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海森生物制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05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003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大华农动物保健品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大华农动物保健品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280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003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大华农动物保健品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大华农动物保健品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278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0031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大华农动物保健品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大华农动物保健品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277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JXA1-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20107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利生物药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省动物疫病预防控制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037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11)07022107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正业生物制品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省动物疫病预防控制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07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13107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易邦生物工程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省动物疫病预防控制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13107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易邦生物工程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省动物疫病预防控制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06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013107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隆克尔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济宁市动物疫控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11160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013107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隆克尔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济宁市动物疫控中心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1116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兽药生字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11)08001107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维科生物技术开发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维科生物技术开发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5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兽药生字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11)08001107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维科生物技术开发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维科生物技术开发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07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兽药生字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11)08001107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维科生物技术开发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维科生物技术开发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05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007107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007107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007107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13107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易邦生物工程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易邦生物工程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8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13107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易邦生物工程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易邦生物工程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7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13107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易邦生物工程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易邦生物工程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6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013107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隆克尔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隆克尔生物制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12006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013107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隆克尔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隆克尔生物制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120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013107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隆克尔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隆克尔生物制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11176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20107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利生物药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利生物药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8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20107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利生物药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利生物药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7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20107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利生物药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利生物药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5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11)07022107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正业生物制品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正业生物制品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06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11)07022107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正业生物制品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正业生物制品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05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11)07022107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正业生物制品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正业生物制品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04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uN4-F1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029107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特研生物技术有限责任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特研生物技术有限责任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004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029107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特研生物技术有限责任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特研生物技术有限责任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003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029107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特研生物技术有限责任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特研生物技术有限责任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904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001107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天康畜牧生物技术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天康畜牧生物技术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001107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天康畜牧生物技术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天康畜牧生物技术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001107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天康畜牧生物技术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天康畜牧生物技术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高致病性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JM-F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218200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新城疫灭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鹤壁神康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鹤壁神康生物制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8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002214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鸭病毒性肝炎精制蛋黄抗体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06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6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鸭病毒性肝炎精制蛋黄抗体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  （中和试验）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002214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鸭病毒性肝炎精制蛋黄抗体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1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6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鸭病毒性肝炎精制蛋黄抗体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  （中和试验）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002214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鸭病毒性肝炎精制蛋黄抗体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1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6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鸭病毒性肝炎精制蛋黄抗体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  （中和试验）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生药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118203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鼻炎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）灭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宝依特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宝依特生物制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9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生药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118203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鼻炎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）灭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宝依特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宝依特生物制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1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生药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118203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鼻炎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）灭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宝依特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宝依特生物制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20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1182129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新城疫病毒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 S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、传染性支气管炎病毒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、减蛋综合征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AV1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三联灭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宝依特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部兽医局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医药便函</w:t>
            </w:r>
            <w:r>
              <w:rPr>
                <w:rFonts w:cs="宋体;SimSun" w:ascii="宋体;SimSun" w:hAnsi="宋体;SimSun"/>
                <w:kern w:val="0"/>
                <w:szCs w:val="21"/>
              </w:rPr>
              <w:t>[2012]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、农医药便函</w:t>
            </w:r>
            <w:r>
              <w:rPr>
                <w:rFonts w:cs="宋体;SimSun" w:ascii="宋体;SimSun" w:hAnsi="宋体;SimSun"/>
                <w:kern w:val="0"/>
                <w:szCs w:val="21"/>
              </w:rPr>
              <w:t>[2012]29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《禽用灭活疫苗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H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亚型禽流感病毒抗原检测法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亚型禽流感病毒抗原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1182160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新城疫、传染性支气管炎、禽流感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亚型）三联灭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 S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M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HN1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宝依特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部兽医局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009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医药便函</w:t>
            </w:r>
            <w:r>
              <w:rPr>
                <w:rFonts w:cs="宋体;SimSun" w:ascii="宋体;SimSun" w:hAnsi="宋体;SimSun"/>
                <w:kern w:val="0"/>
                <w:szCs w:val="21"/>
              </w:rPr>
              <w:t>[2012]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、农医药便函</w:t>
            </w:r>
            <w:r>
              <w:rPr>
                <w:rFonts w:cs="宋体;SimSun" w:ascii="宋体;SimSun" w:hAnsi="宋体;SimSun"/>
                <w:kern w:val="0"/>
                <w:szCs w:val="21"/>
              </w:rPr>
              <w:t>[2012]29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《禽用灭活疫苗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H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亚型禽流感病毒抗原检测法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亚型禽流感病毒抗原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118200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新城疫灭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 S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宝依特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部兽医局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医药便函</w:t>
            </w:r>
            <w:r>
              <w:rPr>
                <w:rFonts w:cs="宋体;SimSun" w:ascii="宋体;SimSun" w:hAnsi="宋体;SimSun"/>
                <w:kern w:val="0"/>
                <w:szCs w:val="21"/>
              </w:rPr>
              <w:t>[2012]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、农医药便函</w:t>
            </w:r>
            <w:r>
              <w:rPr>
                <w:rFonts w:cs="宋体;SimSun" w:ascii="宋体;SimSun" w:hAnsi="宋体;SimSun"/>
                <w:kern w:val="0"/>
                <w:szCs w:val="21"/>
              </w:rPr>
              <w:t>[2012]29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《禽用灭活疫苗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H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亚型禽流感病毒抗原检测法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亚型禽流感病毒抗原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0141063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繁殖与呼吸综合征活疫苗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-1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大北农生物技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大北农生物技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1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-1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0141063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繁殖与呼吸综合征活疫苗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-1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大北农生物技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大北农生物技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-1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0141063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繁殖与呼吸综合征活疫苗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-1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大北农生物技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大北农生物技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0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猪繁殖与呼吸综合征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-1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254007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羊梭菌多联干粉灭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动物保健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动物保健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60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量差异限度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254007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羊梭菌多联干粉灭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动物保健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动物保健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0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量差异限度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254007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羊梭菌多联干粉灭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动物保健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动物保健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0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量差异限度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0078017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布氏菌病虎红平板凝集试验抗原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6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状、效价测定、缓冲能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182102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仔猪大肠埃希氏菌病三价灭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绿都生物科技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绿都生物科技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7007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兽用生物制品规程》二〇〇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182102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仔猪大肠埃希氏菌病三价灭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绿都生物科技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绿都生物科技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8008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兽用生物制品规程》二〇〇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0102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抗体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永健生物技术有限责任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永健生物技术有限责任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0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牧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传染性法氏囊病精制蛋黄抗体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（琼扩抗体效价测定）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0102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抗体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永健生物技术有限责任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永健生物技术有限责任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牧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传染性法氏囊病精制蛋黄抗体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（琼扩抗体效价测定）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0102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抗体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永健生物技术有限责任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永健生物技术有限责任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牧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传染性法氏囊病精制蛋黄抗体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（琼扩抗体效价测定）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182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绿都生物科技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绿都生物科技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101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118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宝依特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宝依特生物制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54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荐量兽用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荐量兽用生物制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007400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羊传染性胸膜肺炎灭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007400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羊传染性胸膜肺炎灭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007400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羊传染性胸膜肺炎灭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014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大北农生物技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州大北农生物技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026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中博生物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中博生物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11)07022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正业生物制品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正业生物制品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04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020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利生物药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海利生物药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6013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中等毒力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益康生物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益康生物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6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002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中岸生物药业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中岸生物药业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1007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06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生物制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829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97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南农高科技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南农高科技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109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01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天邦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天邦生物制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002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凌绿方生物工程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凌绿方生物工程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013209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耐热保护剂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隆克尔生物制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隆克尔生物制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110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4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传染性法氏囊病耐热保护剂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0352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精制蛋黄抗体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中升挑战生物工程有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中升挑战生物工程有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2007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牧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传染性法氏囊病精制蛋黄抗体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（琼扩抗体效价测定）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0352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精制蛋黄抗体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中升挑战生物工程有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中升挑战生物工程有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牧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传染性法氏囊病精制蛋黄抗体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（琼扩抗体效价测定）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035206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精制蛋黄抗体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中升挑战生物工程有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市中升挑战生物工程有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0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牧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传染性法氏囊病精制蛋黄抗体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（琼扩抗体效价测定）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178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泰丰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泰丰生物制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04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13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易邦生物工程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易邦生物工程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0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25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动物保健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鲁动物保健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001-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10)10099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天邦生物科技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天邦生物科技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9045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007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032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华都诗华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华都诗华生物制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1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008202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乾元浩生物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乾元浩生物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2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源病毒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6013200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新城疫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B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益康生物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益康生物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5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54203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新城疫、传染性支气管炎二联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 S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H1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荐量兽用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荐量兽用生物制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510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菌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54202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鸭瘟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荐量兽用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荐量兽用生物制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508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10)100082056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NF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乾元浩生物股份有限公司南京生物药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乾元浩生物股份有限公司南京生物药厂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12040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菌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6013201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新城疫、传染性支气管炎二联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 S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H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益康生物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益康生物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5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菌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572040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新城疫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Clone 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诺倍威生物技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诺倍威生物技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0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兽用生物制品规程》二〇〇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572020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新城疫、传染性支气管炎二联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ukteswa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H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诺倍威生物技术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诺倍威生物技术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兽用生物制品规程》二〇〇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菌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10)100082029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喉气管炎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乾元浩生物股份有限公司南京生物药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乾元浩生物股份有限公司南京生物药厂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1204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003201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新城疫、传染性支气管炎二联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 S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H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大华农动物保健品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大华农动物保健品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60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菌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兽药生字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09) 190032017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支气管炎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大华农动物保健品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大华农动物保健品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3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0022133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新城疫病毒、禽流感病毒二联灭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 S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H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亚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HL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620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86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新城疫病毒、禽流感病毒二联灭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 S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+H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亚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HL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菌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0022124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新城疫病毒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 S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、传染性支气管炎病毒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、禽流感病毒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亚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HL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三联灭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668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7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新城疫病毒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 S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、传染性支气管炎病毒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、禽流感病毒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亚型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HL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三联灭活疫苗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菌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002200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新城疫灭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 S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莱柯生物工程股份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608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菌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10)100992010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痘活疫苗（鹌鹑化弱毒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天邦生物科技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天邦生物科技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9027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09)10099207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新城疫、禽流感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亚型）二联灭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天邦生物科技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天邦生物科技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9040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菌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10)100992001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马立克氏病火鸡疱疹病毒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天邦生物科技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天邦生物科技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9084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蚀斑计数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0078017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布氏菌病虎红平板凝集试验抗原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状、效价测定、缓冲能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0078017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布氏菌病虎红平板凝集试验抗原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药集团生物疫苗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状、效价测定、缓冲能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004701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伪狂犬病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前动物生物制品有限责任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前动物生物制品有限责任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509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0047018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伪狂犬病活疫苗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前动物生物制品有限责任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科前动物生物制品有限责任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610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签发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1722010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痘活疫苗（鹌鹑化弱毒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滨州沃华生物工程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滨州沃华生物工程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50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原体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口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2012)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兽药证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.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色列</w:t>
            </w:r>
            <w:r>
              <w:rPr>
                <w:rFonts w:cs="宋体;SimSun" w:ascii="宋体;SimSun" w:hAnsi="宋体;SimSun"/>
                <w:kern w:val="0"/>
                <w:szCs w:val="21"/>
              </w:rPr>
              <w:t>ABI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化学药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睿诚达动物保健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21126A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.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口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2012)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兽药证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.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色列</w:t>
            </w:r>
            <w:r>
              <w:rPr>
                <w:rFonts w:cs="宋体;SimSun" w:ascii="宋体;SimSun" w:hAnsi="宋体;SimSun"/>
                <w:kern w:val="0"/>
                <w:szCs w:val="21"/>
              </w:rPr>
              <w:t>ABI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化学药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睿诚达动物保健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21146A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.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口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2012)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兽药证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.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色列</w:t>
            </w:r>
            <w:r>
              <w:rPr>
                <w:rFonts w:cs="宋体;SimSun" w:ascii="宋体;SimSun" w:hAnsi="宋体;SimSun"/>
                <w:kern w:val="0"/>
                <w:szCs w:val="21"/>
              </w:rPr>
              <w:t>ABI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化学药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睿诚达动物保健品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21124B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传染性法氏囊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.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口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            外兽药证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伪狂犬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artha K-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班牙海博莱生物大药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牧工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团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VV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猪伪狂犬病活疫苗</w:t>
            </w:r>
            <w:r>
              <w:rPr>
                <w:rFonts w:cs="宋体;SimSun" w:ascii="宋体;SimSun" w:hAnsi="宋体;SimSun"/>
                <w:kern w:val="0"/>
                <w:szCs w:val="21"/>
              </w:rPr>
              <w:t>Barth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K-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口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            外兽药证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伪狂犬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artha K-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班牙海博莱生物大药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牧工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团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PM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猪伪狂犬病活疫苗</w:t>
            </w:r>
            <w:r>
              <w:rPr>
                <w:rFonts w:cs="宋体;SimSun" w:ascii="宋体;SimSun" w:hAnsi="宋体;SimSun"/>
                <w:kern w:val="0"/>
                <w:szCs w:val="21"/>
              </w:rPr>
              <w:t>Barth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K-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口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            外兽药证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伪狂犬病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artha K-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班牙海博莱生物大药厂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牧工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团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HN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猪伪狂犬病活疫苗</w:t>
            </w:r>
            <w:r>
              <w:rPr>
                <w:rFonts w:cs="宋体;SimSun" w:ascii="宋体;SimSun" w:hAnsi="宋体;SimSun"/>
                <w:kern w:val="0"/>
                <w:szCs w:val="21"/>
              </w:rPr>
              <w:t>Barth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K-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含量测定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口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            外兽药证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新城疫灭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 S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匈牙利诗华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拉西亚兽医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协信诗华生物科技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02AG1A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新城疫灭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 S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灭活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口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            外兽药证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复合冻干活疫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W2512 G-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匈牙利诗华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拉西亚兽医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协信诗华生物科技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11Z4D1C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传染性法氏囊病复合冻干活疫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W2512 G-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口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            外兽药证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复合冻干活疫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W2512 G-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匈牙利诗华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拉西亚兽医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协信诗华生物科技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1A4D1A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传染性法氏囊病复合冻干活疫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W2512 G-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口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            外兽药证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传染性法氏囊病复合冻干活疫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W2512 G-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匈牙利诗华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拉西亚兽医生物制品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协信诗华生物科技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1A4D1A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传染性法氏囊病复合冻干活疫苗</w:t>
            </w:r>
            <w:r>
              <w:rPr>
                <w:rFonts w:cs="宋体;SimSun" w:ascii="宋体;SimSun" w:hAnsi="宋体;SimSun"/>
                <w:kern w:val="0"/>
                <w:szCs w:val="21"/>
              </w:rPr>
              <w:t>(W2512 G-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口抽检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兽药证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新城疫灭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 S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度尼西亚美迪安有限公司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海底花贸易有限公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C50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农业部公告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7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鸡新城疫灭活疫苗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 So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株）质量标准》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状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中监所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21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2693"/>
        <w:gridCol w:w="3119"/>
        <w:gridCol w:w="3118"/>
        <w:gridCol w:w="1361"/>
        <w:gridCol w:w="3543"/>
        <w:gridCol w:w="1418"/>
        <w:gridCol w:w="1417"/>
        <w:gridCol w:w="1031"/>
      </w:tblGrid>
      <w:tr>
        <w:trPr>
          <w:tblHeader w:val="true"/>
          <w:trHeight w:val="680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检验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类别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品文号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品名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生产企业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被抽样单位名称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批号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检验依据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检验项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不合格项目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检验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单位</w:t>
            </w:r>
          </w:p>
        </w:tc>
      </w:tr>
      <w:tr>
        <w:trPr>
          <w:trHeight w:val="680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52103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多杀性巴氏杆菌病灭活疫苗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川宏生物技术有限公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川宏生物技术有限公司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02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量检查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量检查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52103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多杀性巴氏杆菌病灭活疫苗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川宏生物技术有限公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川宏生物技术有限公司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03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量检查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量检查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监所</w:t>
            </w:r>
          </w:p>
        </w:tc>
      </w:tr>
      <w:tr>
        <w:trPr>
          <w:trHeight w:val="680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抽检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字    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52103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多杀性巴氏杆菌病灭活疫苗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川宏生物技术有限公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川宏生物技术有限公司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01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国兽药典》二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〇</w:t>
            </w:r>
            <w:r>
              <w:rPr>
                <w:rFonts w:ascii="宋体;SimSun" w:hAnsi="宋体;SimSun" w:cs="仿宋_GB2312"/>
                <w:kern w:val="0"/>
                <w:szCs w:val="21"/>
              </w:rPr>
              <w:t>年版三部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量检查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力检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量检查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监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64">
    <w:name w:val="xl6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1:00:00Z</dcterms:created>
  <dc:creator>吴好庭</dc:creator>
  <dc:description/>
  <cp:keywords/>
  <dc:language>en-US</dc:language>
  <cp:lastModifiedBy>耿玉亭/药政处/兽医局/农业部</cp:lastModifiedBy>
  <cp:lastPrinted>2012-10-30T08:59:00Z</cp:lastPrinted>
  <dcterms:modified xsi:type="dcterms:W3CDTF">2012-11-12T02:42:00Z</dcterms:modified>
  <cp:revision>5</cp:revision>
  <dc:subject/>
  <dc:title/>
</cp:coreProperties>
</file>