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1-2</w:t>
      </w:r>
    </w:p>
    <w:p>
      <w:pPr>
        <w:pStyle w:val="Style15"/>
        <w:spacing w:before="0" w:after="0"/>
        <w:jc w:val="center"/>
        <w:rPr/>
      </w:pPr>
      <w:r>
        <w:rPr>
          <w:rFonts w:eastAsia="黑体;SimHei" w:cs="Times New Roman" w:ascii="黑体;SimHei" w:hAnsi="黑体;SimHei"/>
          <w:sz w:val="32"/>
        </w:rPr>
        <w:t>2012</w:t>
      </w:r>
      <w:r>
        <w:rPr>
          <w:rFonts w:ascii="黑体;SimHei" w:hAnsi="黑体;SimHei" w:eastAsia="黑体;SimHei"/>
          <w:sz w:val="32"/>
        </w:rPr>
        <w:t>年第三季度全国兽药监督抽检（辖区计划）</w:t>
      </w:r>
      <w:r>
        <w:rPr/>
        <w:t>不合格产品汇总表</w:t>
      </w:r>
    </w:p>
    <w:tbl>
      <w:tblPr>
        <w:tblW w:w="21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3406"/>
        <w:gridCol w:w="1098"/>
        <w:gridCol w:w="1369"/>
        <w:gridCol w:w="3870"/>
        <w:gridCol w:w="3822"/>
        <w:gridCol w:w="1686"/>
        <w:gridCol w:w="3804"/>
        <w:gridCol w:w="1229"/>
      </w:tblGrid>
      <w:tr>
        <w:trPr>
          <w:tblHeader w:val="true"/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抽检类别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产品名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用药类别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商品名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标称生产企业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被抽样单位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批号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不合格项目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检验单位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益母生化散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排衣清宫散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华秦源（北京）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锡林郭勒盟锡林浩特市玉荣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213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鉴别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益母生化散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华秦源（北京）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兴安盟乌兰浩特市蒙信挤奶设备售后服务有限公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716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鉴别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氧氟沙星注射液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(10ml:0.1g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天津必佳药业集团有限公司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原名天津市必佳动物科技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霍城县安乐康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1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清热散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病毒清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天津市挑战生物技术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杨凌夏喆兽药饲料门市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011004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鉴别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复合维生素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B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牛磺益食针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挑战（天津）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资阳市国兴饲料添加剂经营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400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泰乐菌素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长效九牧王注射液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天津市保灵动物保健品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中卫市老李饲料兽药经销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40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0" w:hanging="0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6.50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氧氟沙星可溶性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输卵康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天津市天合力药物研发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姜堰市金方兽药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7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124.0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双黄连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北华强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长垣县常村镇兽药超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11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、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2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复合维生素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B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重症健胃一针灵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北华强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长垣县常村镇兽药超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4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  <w:t>性状、维生素</w:t>
            </w:r>
            <w:r>
              <w:rPr>
                <w:rFonts w:cs="宋体;SimSun" w:ascii="宋体;SimSun" w:hAnsi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  <w:t>B1</w:t>
            </w:r>
            <w:r>
              <w:rPr>
                <w:rFonts w:ascii="宋体;SimSun" w:hAnsi="宋体;SimSun" w:cs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  <w:t>150.7%</w:t>
            </w:r>
            <w:r>
              <w:rPr>
                <w:rFonts w:ascii="宋体;SimSun" w:hAnsi="宋体;SimSun" w:cs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  <w:t>、维生素</w:t>
            </w:r>
            <w:r>
              <w:rPr>
                <w:rFonts w:cs="宋体;SimSun" w:ascii="宋体;SimSun" w:hAnsi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  <w:t>B2</w:t>
            </w:r>
            <w:r>
              <w:rPr>
                <w:rFonts w:ascii="宋体;SimSun" w:hAnsi="宋体;SimSun" w:cs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  <w:t>722.6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阿莫西林可溶性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诺迪佳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北科恒生物科技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赤峰卓威兽药批发大厅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11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阿莫西林可溶性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杆菌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OK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石家庄市天元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赤峰市宁城县天义镇于海隆兽药门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205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0" w:hanging="0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85.60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伊维菌素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伊牲清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石家庄市永昌兽药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呼伦贝尔市扎兰屯市北方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227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0" w:hanging="0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84.70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酒石酸泰乐菌素可溶性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北华润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武汉新洲双利禽类养殖场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0903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泰乐菌素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169.3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湖北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乙酰甲喹可溶性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肠毒三效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北康利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桃源县大众兽药经营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3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标准已废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湖南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止痢散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石家庄市渤海兽药厂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北安管理局赵光农场兴牧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212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鉴别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硫酸庆大霉素注射液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(10ml:0.2g(20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万单位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)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西省芮城县红宝兽药有限责任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  <w:t>六盘水市钟山区人民中路乾鑫兽药经营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082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420" w:hanging="0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45.80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贵州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乙酰甲喹片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保畜片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西双鹰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榆林市定边县姜明兽药饲料批发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2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性状、鉴别、含量无法计算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肥猪散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出栏提前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西芮城大禹动物药品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盐城市亭湖区为民兽药经营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9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柴胡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西芮城维尔富兽药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宜昌市惠农牧业有限公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1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吸光度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湖北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恩诺沙星粉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水产用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水产用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西中达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金坛市渔需物资经营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4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批准文号已过有效期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阿维菌素溶液（水产用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水产用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混杀安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永济市晋龙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兰溪市益农水产供应站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2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阿维菌素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B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B1a+B1b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84.3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银翘散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金感康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西半月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原州区诚信畜禽药品服务中心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703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） 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苯扎溴铵溶液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水产用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水产用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止血烂鳃停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西运城益康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高邮市常贵渔药门市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4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鉴别、含量无法检测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穿心莲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芮城绿曼生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昭通市俊霖动物药业公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0604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） 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云南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伊维菌素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吉祥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5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古北奇药械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锡林郭勒盟乌拉盖兰香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10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本品标示成分与标准规定不符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磺胺嘧啶钠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吉林省华牧动物保健品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锡林郭勒盟锡林浩特市信康达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405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pH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值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复方磷酸哌嗪片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(0.2g)            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（驱蛔灵片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黑金刚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吉林市瑞兴动物保健品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温泉查干屯格乡新诚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506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无检测标准，无此兽药批准文号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伊维菌素片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  <w:t>阿苯达唑</w:t>
            </w:r>
            <w:r>
              <w:rPr>
                <w:rFonts w:cs="宋体;SimSun" w:ascii="宋体;SimSun" w:hAnsi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  <w:t>·</w:t>
            </w:r>
            <w:r>
              <w:rPr>
                <w:rFonts w:ascii="宋体;SimSun" w:hAnsi="宋体;SimSun" w:cs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  <w:t>伊维菌素片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哈尔滨宏达动物药品厂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乌兰察布市丰镇市东门兽药门诊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206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本品标示为两个批准文号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复方柴胡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流感至宝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哈尔滨信宇动物药品厂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乌兰察布市丰镇市东门兽药门诊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10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本品标示的主要成分与标准规定不符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注射用青霉素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上海申牧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赤峰市红山区华康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826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二氧化氯（水产用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水产用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苏东龙生化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长乐市鳗业协会服务中心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224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二氯化氯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ClO2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为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5.9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福建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硫酸粘杆菌素可溶性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苏长青兽药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容县祝氏农牧有限责任公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1119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含量无法测定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盐酸环丙沙星可溶性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杆菌统治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徐州天意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金昌市鸿福兽药有限责任公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70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本品在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77nm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波长处无最大吸收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定向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阿苯达唑粉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水产用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水产用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虫力克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兴化市恒威生物技术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兴化市恒威生物技术有限公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51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假批准文号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氟苯尼考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神州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6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号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苏润康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省灵宝市威远动保门市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061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87.9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柴胡注射液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(10ml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下农益母产后康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苏飞乐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若羌县畜牧兽医局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1106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主要成分与标准不符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白龙散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母猪仔猪白痢散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浙江金大康动物保健品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洛阳市延峰兽药经营门市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826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恩诺沙星可溶性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新恩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浙江康德权科技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博爱县孝敬镇东王贺兽药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1118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49.3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五苓散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水肿痢疾康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安徽康牧兽药饲料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重庆市南岸区仓渝兽药经营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10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为淡黄色的粉末、含有白色结晶物、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、外观均匀度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维生素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B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胃立舒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安徽卫星中兽药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农四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74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团坡马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606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）、含量无法测定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兵团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伊维菌素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天长市天洋兽药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武威金方堂动物药业有限公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415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58.2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板蓝根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热毒风暴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鸿图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辽源市天赐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2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规格未予批准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定向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复方磺胺嘧啶钠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鸿图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锡林郭勒盟乌拉盖兴旺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51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磺胺嘧啶钠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21.6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安痛定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鸿图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长乐市金峰金铭动物保健品商行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8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氨基比林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65.5%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，含安替比林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1.3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福建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复方氨基比林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鸿图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长乐市金峰金铭动物保健品商行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2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氨基比林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65.5%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，含巴比妥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1.3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福建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安乃近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鸿图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长乐市金峰金铭动物保健品商行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1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安乃近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19.1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福建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注射用青霉素钾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(80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万单位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优奇科技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遵义市沙河小区清霞兽药经营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10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装量差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贵州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磺胺嘧啶钠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创导动物保健品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重庆市石柱县南宾路张燕经营门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1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磺胺嘧啶钠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1.9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定向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硫酸庆大小诺霉素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热毒三斧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省火红动物保健品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陵川真牛兽药经销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12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38.6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硫酸卡那霉素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spacing w:val="-8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spacing w:val="-8"/>
                <w:kern w:val="0"/>
                <w:sz w:val="21"/>
                <w:szCs w:val="21"/>
              </w:rPr>
              <w:t>本草经典</w:t>
            </w:r>
            <w:r>
              <w:rPr>
                <w:rFonts w:cs="宋体;SimSun" w:ascii="宋体;SimSun" w:hAnsi="宋体;SimSun"/>
                <w:bCs w:val="false"/>
                <w:color w:val="000000"/>
                <w:spacing w:val="-8"/>
                <w:kern w:val="0"/>
                <w:sz w:val="21"/>
                <w:szCs w:val="21"/>
              </w:rPr>
              <w:t>A+B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普润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锡林郭勒盟太旗亚军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318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同一包装内有两种药品，且标注为同一批准文号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白头翁散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精锐母仔安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赣州精锐生物制药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武威盛固源牧业有限公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2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） 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催情散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颗粒剂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孕马血清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赣州精锐生物制药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辉县市宗智兽药批发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5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性状、 鉴别 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地克珠利溶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康尔健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好利来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本厂成品库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4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地克珠利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122.6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荆防败毒散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新毒克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济南泰丰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上海贝诺牧业科技有限公司一分公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2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上海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阿莫西林可溶性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美泰宁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潍坊山美动物保健品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上海坚强兽药有限公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1017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阿莫西林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80.9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上海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硫酸新霉素可溶性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胃肠康泰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青岛维德康欣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本厂成品库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41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新霉素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50.0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荆防解毒散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败毒苦参散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潍坊百德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秀洲区新塍镇牧康星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05080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扶正解毒散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胀嗉瘫痢灵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正航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农垦红兴隆管理局二九一农场老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307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鉴别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氟苯尼考可溶性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新福星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东营新康兽药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北京强民动物保健咨询中心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00906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样品标称名称与中国兽药信息网上查得名称不符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北京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麻杏石甘散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信合生物制药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长兴开元畜禽技术服务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0801-3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氧氟沙星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spacing w:val="-8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spacing w:val="-8"/>
                <w:kern w:val="0"/>
                <w:sz w:val="21"/>
                <w:szCs w:val="21"/>
              </w:rPr>
              <w:t>增乳清宫</w:t>
            </w:r>
            <w:r>
              <w:rPr>
                <w:rFonts w:cs="宋体;SimSun" w:ascii="宋体;SimSun" w:hAnsi="宋体;SimSun"/>
                <w:bCs w:val="false"/>
                <w:color w:val="000000"/>
                <w:spacing w:val="-8"/>
                <w:kern w:val="0"/>
                <w:sz w:val="21"/>
                <w:szCs w:val="21"/>
              </w:rPr>
              <w:t>·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spacing w:val="-8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spacing w:val="-8"/>
                <w:kern w:val="0"/>
                <w:sz w:val="21"/>
                <w:szCs w:val="21"/>
              </w:rPr>
              <w:t>产后康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昊康兽药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扶余县永平乡文强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06260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黄褐色、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pH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值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为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8.8)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、颜色、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86.2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盐酸洛美沙星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晟阳生物工程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重庆市诚真畜牧有限公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121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颜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麻杏石甘散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博泰生物制药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湖州练市牧康兽药经营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10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健胃散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诱食王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谊源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中宁县康乐兽药经销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4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芪参免疫散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高效止痢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日照锦诚兽药厂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东辽县牧业兽药商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803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无此批准文号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硫酸新霉素可溶性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锦痢清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日照锦诚兽药厂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本厂成品库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6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新霉素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57.6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复方乙酰甲喹可溶性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洛阳普莱科生物工程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晋城市城区大地畜禽服务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71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67.8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黄芪多糖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瘟毒康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商丘市华康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  <w:t>呼伦贝尔市新巴尔虎左旗阿镇鸿雁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382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该药标示的批准文号已过期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地塞米松磷酸钠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催产胎衣净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白云广牧兽药集团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·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郑州广牧动物药品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原州区利民畜牧兽医技术服务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103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0" w:hanging="0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76.10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葡萄糖酸钙溶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反刍速补钙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中亚神鹏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焉耆县华神兽药畜禽技术服务中心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1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  <w:t>中国兽药信息网查询，无此兽药批准文号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盐酸多西环素可溶性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泰环力康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森隆兽药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重庆市诚真畜牧有限公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1225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盐酸多西环素按多西环素计算，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50.9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黄芪多糖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瘟毒康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新乡天祥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长垣县天祥兽药门市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100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35.9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盐酸吖啶黄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附红特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中美合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·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新乡天祥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鹤岗市绥滨县宏兴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7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乙酰甲喹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恶痢一针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郑州百瑞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乌兰察布市凉城县康泰动物保健品中心兽药直销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2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本品标示成分与标准规定不符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复方氨基比林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奇炎双效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郑州百瑞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乌兰察布市凉城县康泰动物保健品中心兽药直销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4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颜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阿莫西林可溶性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金雏健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郑州百瑞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古塞飞亚农业科技发展股份有限责任公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4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0" w:hanging="0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8.90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黄芪多糖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益母产后康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郑州百瑞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兴安盟突泉县春鹏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3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本品标示成分与标准规定不符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盐酸林可霉素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诺赛奇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商都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农垦牡丹江管理局云山农场广益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113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、含量测定：供试品溶液与对照品溶液主峰保留时间不一致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鱼腥草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益母产后康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领先科技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鹤岗市萝北县玉龙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516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鉴别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盐酸大观霉素可溶性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呼毒双杀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郑州裕达宏业动物保健品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余杭区塘栖雪泉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1204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盐酸洛美沙星可溶性粉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(2.5%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杆囊净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昶旭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博乐市诚信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728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止痢散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畅达舒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三石生物科技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汕头市茂丰兽药有限公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12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东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乳酸环丙沙星可溶性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杆菌沙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豫神劲牛动物保健品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豫神劲牛动物保健品有限公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6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85.5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黄连解毒散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乾坤集团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.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美邦农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乾坤集团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.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美邦农动物药业有限公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70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） 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阿莫西林可溶性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瑞达福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郑州马基森生物科技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武陟县栋梁畜禽服务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1204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38.0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阿维菌素溶液（水产用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库奥特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荆州亚卫江峰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衡阳市首龙渔牧发展有限公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30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81.0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湖南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恩诺沙星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spacing w:val="-10"/>
                <w:kern w:val="0"/>
                <w:sz w:val="21"/>
                <w:szCs w:val="21"/>
              </w:rPr>
              <w:t>本草毒痢血清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湖北武当动物药业有限责任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中宁县希望饲料经销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217001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、含量为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0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戊二醛溶液（水产用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水产用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醛愈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武汉大农人生物科技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贺兰常信畜禽水产饲料兽药门市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304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0" w:hanging="0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.50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如意金黄散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东方红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武汉大农人生物科技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延安市饲料兽药大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1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4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伊维菌素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伊效佳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韶山市世源兽药厂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甘肃省动物保健公司小西湖经营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817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供试品色谱中检出其它物质峰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伊维菌素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伊效佳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韶山市世源兽药厂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牡丹江海林文杰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817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71.6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乙酰甲喹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肠达舒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湖南世益牧业科技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丰润区东新兽药饲料门市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715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51.7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北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银黄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湖南润邦生物工程有限公司（原湖南生物药厂兽药制剂分厂）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宜州市万头猪场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2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鉴别、含量为 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氟苯尼考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鬼针草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湖南牧哥生物基因科技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乾安县张德安饲料兽药经销处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2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规格未予批准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泰乐菌素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佛山市南海东方澳龙制药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南安市院盛养殖有限公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012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泰乐菌素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64.2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福建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硫酸庆大霉素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百病先锋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TM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东紫金正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鸡东畜牧兽医服务站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112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386.9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注射用头孢噻呋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百病先锋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东紫金正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七台河市新兴区军牧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22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鉴别、含量：供试品溶液与对照品溶液主峰保留时间不一致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碘附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精密双阳季铵盐双阳碘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州渔大兽药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上海青浦莲盛申岑渔需物资经营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30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有效碘含量为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0.80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上海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氧氟沙星注射液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(10ml:0.2g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母炎叮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西北斗星动物保健品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都匀市乾隆果菜基地开发有限公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801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该企业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GMP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证号已过期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贵州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萘普生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镇痛舒筋跛痛宁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玉林市科联兽药厂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锡林郭勒盟太旗亚军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30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本品标示成分与标准规定不符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麻黄鱼腥草散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西北流市龙桥兽药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成都锦江区中兴金邦兽药经营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8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味穿心莲散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西北流市龙桥兽药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成都锦江区中兴金邦兽药经营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80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盐酸环丙沙星可溶性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省精华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乌兰察布市兴和县兴鑫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306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标示批准文号为“川兽药字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05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X028222”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，已过期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诺氟沙星可溶性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氟哌酸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省精华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乌兰察布市兴和县兴鑫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046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标示批准文号为“川兽药字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05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X028229”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，已过期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阿莫西林可溶性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华神农大动物保健药品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重庆市南川区华泰畜牧科技咨询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10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、含量无法测定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苍术香连散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省万鑫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昭通大关县天星镇兽药经营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4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云南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杨树花口服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通达动物保健科技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农四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66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团建伟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1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pH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兵团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氟苯尼考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通达动物保健科技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秀洲区新塍阿伟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1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颜色、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15.5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伊维菌素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伊苯喹虫清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金瑞克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兴安盟前旗大石寨镇永友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1007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0" w:hanging="0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88.70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定向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盐酸左旋咪唑片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巴尔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延安市饲料兽药大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01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旋光度、鉴别、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4.6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维生素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C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兴华药业有限责任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十堰凯歌动物医药秦汉兽药连锁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3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维生素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C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91.7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湖北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土霉素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喜亚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spacing w:val="-8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spacing w:val="-8"/>
                <w:kern w:val="0"/>
                <w:sz w:val="21"/>
                <w:szCs w:val="21"/>
              </w:rPr>
              <w:t>合川区云门街道吉福村</w:t>
            </w:r>
            <w:r>
              <w:rPr>
                <w:rFonts w:cs="宋体;SimSun" w:ascii="宋体;SimSun" w:hAnsi="宋体;SimSun"/>
                <w:bCs w:val="false"/>
                <w:color w:val="000000"/>
                <w:spacing w:val="-8"/>
                <w:kern w:val="0"/>
                <w:sz w:val="21"/>
                <w:szCs w:val="21"/>
              </w:rPr>
              <w:t>14</w:t>
            </w:r>
            <w:r>
              <w:rPr>
                <w:rFonts w:ascii="宋体;SimSun" w:hAnsi="宋体;SimSun" w:cs="宋体;SimSun"/>
                <w:bCs w:val="false"/>
                <w:color w:val="000000"/>
                <w:spacing w:val="-8"/>
                <w:kern w:val="0"/>
                <w:sz w:val="21"/>
                <w:szCs w:val="21"/>
              </w:rPr>
              <w:t>社王成立养猪场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5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土霉素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78.1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复方磺胺甲氧哒嗪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新辉煌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金昌市宏牧兽药有限公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1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58.7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催奶灵散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省博腾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省博腾动物药业有限公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11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季青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变异嗜血红弓链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A+B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正泰动物制药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开江县畜牧食品局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3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pH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、装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季青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变异嗜血红弓链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A+B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正泰动物制药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正泰动物制药有限公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8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pH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、装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藿香正气散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自贡市天翔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昭通彝良县洛泽河镇杜顺先兽药门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06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云南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扶正解毒散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病毒威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齐金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中宁县希望饲料经销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9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阿莫西林可溶性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省环亚生物科技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彭泽县丽华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3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阿莫西林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.8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五苓散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省环亚生物科技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兴安盟突泉县益牧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2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性状、鉴别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阿莫西林可溶性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省环亚生物科技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遂宁市畜产品安全检测中心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5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0" w:hanging="0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71.00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鱼腥草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清解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重庆天龙牧业科技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绥化市望奎县华达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010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pH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值：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4.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定向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肥猪散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重庆市中亚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库尔勒市宗卫江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1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添加了驱虫增效剂等成分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阿维菌素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杀虫弹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重庆市中亚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仙游县鲤城南桥林静兽药服务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103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阿维菌素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B1b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8.5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福建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磺胺间甲氧嘧啶钠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重庆方通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太仓市城厢镇宇峰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9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假批准文号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地塞米松磷酸钠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重庆市吉亨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赫章县城关镇解放东路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453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号民利兽药经营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2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该产品生产许可证号、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GMP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证号、批准文号已过期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贵州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板蓝根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重庆康仕达生物制药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成都永乐兽药有限公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21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spacing w:val="-8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spacing w:val="-8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spacing w:val="-8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spacing w:val="-8"/>
                <w:kern w:val="0"/>
                <w:sz w:val="21"/>
                <w:szCs w:val="21"/>
              </w:rPr>
              <w:t>）、 鉴别（</w:t>
            </w:r>
            <w:r>
              <w:rPr>
                <w:rFonts w:cs="宋体;SimSun" w:ascii="宋体;SimSun" w:hAnsi="宋体;SimSun"/>
                <w:bCs w:val="false"/>
                <w:color w:val="000000"/>
                <w:spacing w:val="-8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 w:val="false"/>
                <w:color w:val="000000"/>
                <w:spacing w:val="-8"/>
                <w:kern w:val="0"/>
                <w:sz w:val="21"/>
                <w:szCs w:val="21"/>
              </w:rPr>
              <w:t>），消耗滴定液</w:t>
            </w:r>
            <w:r>
              <w:rPr>
                <w:rFonts w:cs="宋体;SimSun" w:ascii="宋体;SimSun" w:hAnsi="宋体;SimSun"/>
                <w:bCs w:val="false"/>
                <w:color w:val="000000"/>
                <w:spacing w:val="-8"/>
                <w:kern w:val="0"/>
                <w:sz w:val="21"/>
                <w:szCs w:val="21"/>
              </w:rPr>
              <w:t>2.4ml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注射用硫酸链霉素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(100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万单位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重庆市先锋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贵阳市南明区西南农资市场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H-3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贵阳先锋兽药经营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1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细菌内毒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贵州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聚维酮碘溶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血色风暴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天津汉普森药业集团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海口龙华裕海农牧渔具用品商行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4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装量、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.9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海南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驱虫散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球宝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-300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西安乐道生物科技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州市长鸿兽药有限公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1202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东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曲麦散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促反刍散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杨凌柳林制药厂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吉木萨尔县二工镇头工佩茂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214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安乃近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上海天田科技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松原市宁江区润达兽药经销处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105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未在文号有效期内生产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乙酰甲喹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上海天田科技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（扬中市）青松猪场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127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批准文号已被农业部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506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号公告注销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清肺散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宁夏百草神农兽药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乌兰察布市察右中旗白日高兽药门诊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070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鉴别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健胃散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宁夏百草神农兽药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乌兰察布市察右中旗白日高兽药门诊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0109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鉴别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23811" w:h="16838"/>
      <w:pgMar w:left="1440" w:right="1440" w:gutter="0" w:header="0" w:top="1800" w:footer="992" w:bottom="1800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bCs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ascii="Times New Roman" w:hAnsi="Times New Roman" w:cs="Times New Roman"/>
      <w:bCs/>
      <w:kern w:val="2"/>
      <w:sz w:val="18"/>
      <w:szCs w:val="18"/>
    </w:rPr>
  </w:style>
  <w:style w:type="character" w:styleId="CharChar">
    <w:name w:val=" Char Char"/>
    <w:qFormat/>
    <w:rPr>
      <w:rFonts w:ascii="Times New Roman" w:hAnsi="Times New Roman" w:cs="Times New Roman"/>
      <w:bCs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Cs w:val="false"/>
      <w:kern w:val="0"/>
      <w:sz w:val="24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Cs w:val="false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6:13:00Z</dcterms:created>
  <dc:creator>吴好庭</dc:creator>
  <dc:description/>
  <cp:keywords/>
  <dc:language>en-US</dc:language>
  <cp:lastModifiedBy>耿玉亭/药政处/兽医局/农业部</cp:lastModifiedBy>
  <dcterms:modified xsi:type="dcterms:W3CDTF">2012-11-12T02:38:00Z</dcterms:modified>
  <cp:revision>27</cp:revision>
  <dc:subject/>
  <dc:title/>
</cp:coreProperties>
</file>