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附件</w:t>
      </w:r>
      <w:r>
        <w:rPr>
          <w:rStyle w:val="StrongEmphasis"/>
          <w:b w:val="false"/>
          <w:sz w:val="28"/>
          <w:szCs w:val="28"/>
        </w:rPr>
        <w:t>3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36"/>
          <w:szCs w:val="36"/>
        </w:rPr>
        <w:t>2012</w:t>
      </w:r>
      <w:r>
        <w:rPr>
          <w:rStyle w:val="StrongEmphasis"/>
          <w:sz w:val="36"/>
          <w:szCs w:val="36"/>
        </w:rPr>
        <w:t>年</w:t>
      </w:r>
      <w:r>
        <w:rPr>
          <w:rStyle w:val="StrongEmphasis"/>
          <w:sz w:val="36"/>
          <w:szCs w:val="36"/>
        </w:rPr>
        <w:t>9</w:t>
      </w:r>
      <w:r>
        <w:rPr>
          <w:rStyle w:val="StrongEmphasis"/>
          <w:sz w:val="36"/>
          <w:szCs w:val="36"/>
        </w:rPr>
        <w:t>月份</w:t>
      </w:r>
      <w:r>
        <w:rPr/>
        <w:t>合法企业确认的假兽药汇总表</w:t>
      </w:r>
    </w:p>
    <w:tbl>
      <w:tblPr>
        <w:tblW w:w="20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675"/>
        <w:gridCol w:w="1836"/>
        <w:gridCol w:w="4095"/>
        <w:gridCol w:w="4254"/>
        <w:gridCol w:w="1680"/>
        <w:gridCol w:w="2799"/>
        <w:gridCol w:w="1314"/>
      </w:tblGrid>
      <w:tr>
        <w:trPr>
          <w:tblHeader w:val="true"/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划类别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产品名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商品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标称生产企业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被抽样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批号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抽样单位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维菌素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力佳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中农华威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平市公主岭市双龙镇大洋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连解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禽病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华盛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霍城县兽医技术综合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-3-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口服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富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爱迪森（北京）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朝阳凌凤禽业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141J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维菌素溶液（水产用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鑫洋混杀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鑫洋水产高新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宝坤渔需物资经营部常信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氰酸红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劲亚红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瑞先农科技发展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贺兰县学明畜牧兽医技术咨询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1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维菌素溶液（水产用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特伊虫可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中大安特生化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营口市老边区红顺鱼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3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苯达唑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绦启强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恒基利得生物科技发展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抚宁县留守营得佳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肠炎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万象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宁县科达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噁喹酸粉（水产用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败血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中敖集团）天津中敖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泗洪县杨氏鱼蟹病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528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味石榴皮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速痢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（中德合资）天津市保灵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佳木斯郊区三江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亚硒酸钠维生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市保灵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绥化市望奎县七星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胶性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天津市保灵动物保健品有限公司 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鹤岗市绥滨县阳光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佐氧瑞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市万格尔生物工程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水县立军兽医门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6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氰酸红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力能红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世纪中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定安定城陈永山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萘普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跛痛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地邦动物保健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泰兽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2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红喘立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家庄市永昌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牡丹江市老鞠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8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鱼腥草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鱼金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华润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化市辉南县中央卜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101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维菌素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北制药集团动物保健品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邓南兽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佳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家庄市光华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灵武市郝家桥镇小曹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5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氟沙星溶液（酸性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华寒剑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新华科极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华康圣都商贸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尼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新华科极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华康圣都商贸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2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酸环丙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加黑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新世纪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原州区顺达兽药饲料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6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青霉素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奥龙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德隆化恒兴养殖服务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维菌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驱虫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正大鸿福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铜峡市永生兽药饲料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9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右旋糖酐铁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补血止痢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家庄路通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鸡东孙敏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2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瘟败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瘟毒快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家庄路通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霍城县小补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硫酸新斯的明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反刍特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围场金发动物药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农机院北京农机试验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龙紫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鸡痘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北方牧业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佳木斯市兴牧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9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氯异氰尿酸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神奇烟雾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神力集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家庄禄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原州区顺达兽药饲料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2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间甲氧嘧啶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牧冠红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家庄石牧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口美兰兴牧技术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7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龙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整肠沥痢绝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家庄高科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宝坻区大口屯分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2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补中益气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卵宫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东方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河市五大连池市郭兽医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402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苓白术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东方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河市五大连池市郭兽医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402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庆大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省芮城县红宝兽药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一师阿拉尔市大正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1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阿米卡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省芮城科龙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龙岩杰康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氢化可的松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省芮城科龙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卫牧星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英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房消肿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芮城大禹动物药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灵武市郝家桥镇马军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酒石酸泰乐菌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呼喉碱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易康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密市益康动物保健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13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抗病毒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芮城维尔富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三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市场艾肯艾买提兽药销售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庆大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芮城维尔富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十师北屯牧民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庆大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芮城维尔富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一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兴牧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乃近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芮城维尔富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十三师黄田农场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嘧啶纳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芮城维尔富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十三师柳树泉农场金泉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庆大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芮城维尔富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七师澳利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牧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氨基比林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芮城维尔富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七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兽医站门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环丙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泻一针停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新开元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平市公主岭市玻璃城镇王亮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7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伟业生物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四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益民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1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苍术香连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母仔止痢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省芮城天通动保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延平区牧康畜牧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庆大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芮城天通动保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六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兽医站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克珠利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球元力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南博斯锐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口美兰宏远畜牧技术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呼喘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连三仪动物药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正勤畜禽保健品有限责任公司顺义分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1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酒石酸泰乐菌素盐酸多西环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喘束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连三仪动物药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市华都峪口禽业有限责任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0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酒石酸泰乐菌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连三仪动物药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宁市弘牧动物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1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庆大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宏泰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五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茂林养殖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2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罗培南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混感高热综合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市瑞兴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鹤岗市兴安区海红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催奶产后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益格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河子北泉镇天斗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败毒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省东丰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佳木斯华丽兽药经销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维菌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癣螨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省五星动物保健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化市集安市开发区兽医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恶毒多抗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市宏达动物药品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榆树市弓棚黄珍兽药商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1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间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仔猪救命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宏达动物药品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鑫盛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鱼腥草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犬痢克星注射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省北安市飞龙动物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宁谈智畜牧兽医药械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氯化钾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省北安市飞龙动物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市沙河春山奶牛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黄末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省北安市飞龙动物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市沙河春山奶牛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炎王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省北安市飞龙动物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阜康市疾控中心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痢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泻止痢速愈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省北安市飞龙动物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密市新建路兴牧正大饲料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鹿花盘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顽乳一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市和平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德县希望养殖专业合作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粘菌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斩痢金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绿达生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源市龙山兽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11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醛肟吡胺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速效解百毒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信宇动物药品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和静县兴牧兽药饲料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益母产后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复方益母草注射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市和平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德隆化县利源兽药饲料门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酸诺氟沙星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中农华大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赣州市虔兴畜牧兽医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酸诺氟沙星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仔猪保命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中农华大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德县富顺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825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青霉素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申亚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六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市场大北农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卡那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同仁药业有限公司上海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九江县青峰云飞养猪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7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氰酸红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力米仙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长青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铜峡市正兴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11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维菌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维虫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州龙信动物药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鸡东永兴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2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板蓝根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衣催乳产后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州龙信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鹤岗市新华镇益尔祥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8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头孢噻呋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热头孢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牧王集团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阳县黄泥洼林森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青霉素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牧王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昌吉市泰康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82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酸环丙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奇曼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京金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贺州市金盾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23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穿心莲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氨胆注射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州市鹏程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通县青山乡贺家庄兽药零售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胃肠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胃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宁新元亨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锦州市太和区爱佳犬科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22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味健胃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味动力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宁新元亨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农机院北京农机试验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龙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犊牛止痢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宁新元亨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农机院北京农机试验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3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间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安金针注射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天安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德县马德军兽医药品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仙鹤草色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羊病五联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卫星中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四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万泉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7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庆大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百病炎帝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卫星中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霍城县清水镇盛隆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1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亚硒酸钠维生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申广动物保健品有限公司阜阳分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河市北安市兴牧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落回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毒痢金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肥中龙神力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安市青原区新农饲料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连解毒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蟾毒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肥中龙神力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德县马德军兽医药品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8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症全能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长市天洋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顺东昌种猪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53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乃近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省阜阳市顺昌牧业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江县台拱镇兴旺养殖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皮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贝迪肾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宁德贝迪动物药品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灯塔市沈旦三鼎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庆大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赣州百灵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荣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71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庆大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赣州百灵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宜兴市君华养猪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61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氨基比林柴胡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赣州百灵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港市港北区富民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51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磺酸培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后专家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赣州百灵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汤原县袁雪萍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01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穿心莲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跛行镇痛灵注射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省科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纳雍县瑞连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1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奇强高效产后康注射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省科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鹤岗市东山区荣昌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2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青霉素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苄基青霉素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赣州华医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平市龙茂牧业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穿心莲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赣州华医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源县牧丰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6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黄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羊病五联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欣特生物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平市公主岭市玻璃城镇黄氏牧业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2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氯化氨甲酰甲胆碱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反刍特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欣特生物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平市公主岭市玻璃城镇马二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2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乙酰氨基酚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赛若金注射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欣特生物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垦牡丹江管理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场兴牧兽医兽药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1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催情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省创欣药业集团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昭通大关县高桥乡陈世艳门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0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穿心莲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奇效绝痢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省创欣药业集团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盘锦祫丰种猪繁育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2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板蓝根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症混感绝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优奇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省福清市科牧贸易有限公司南平分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52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新世纪民星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贺州市八步区刘益民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鱼腥草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毒金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博大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宏源兽药经销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5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头孢噻呋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省和光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欣牧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4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效牛黄注射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省和光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安市青原区三农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1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辛硫磷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省和光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纳雍县箐沟路新牧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70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头翁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奶绝痢散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省和光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齐齐哈尔管理局查哈阳农场畜牧兽医服务中心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9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反刍特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康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定市新市区正好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0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平安补硒水肿专家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高胜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鹤岗市东山区兆祥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鱼腥草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鑫瑞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泉市新华南路养殖技术服务中心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10109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鱼腥草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鑫瑞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贵阳市花溪区青岩交通路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Cs w:val="21"/>
              </w:rPr>
              <w:t>178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号杨春红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20215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氨基比林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鑫瑞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宜兴市君华养猪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70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穿心莲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鑫瑞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果县益农兽药饲料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03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板蓝根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怪病速食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利德菲生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牡丹江市海林市富康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92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阿莫西林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邦诚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宁谈智畜牧兽医药械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62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硫酸新斯的明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胃速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天振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德丰宁明慧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多西环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喘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血虫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济宁市万生乐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鸡东冯勇兽药饲料门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8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氰酸红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喉消炎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鲁诺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铜峡市永生兽药饲料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氰酸红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喉消炎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鲁诺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宁县中信动物药业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益母产后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翔禾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齐齐哈尔市拜泉县兴泉兽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头孢噻呋钠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痢剑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菏泽鸿升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红崖子鑫盛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2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乃近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毒双抗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迅达康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延边州珲春市天维兽药饲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32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催奶灵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母安仔康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荷泽鸿升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鹤岗市工农区富源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9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酸诺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百泻痢停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中牧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化市通化县药械供应管理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7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瘟败毒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急救先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登市雨泽银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鹤岗市绥滨县畜牧兽医咨询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碘酊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潍坊瑞力生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省门源县青石咀镇兽医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消毒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秀霸牌消毒剂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潍坊华实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海水产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消毒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秀霸牌消毒剂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潍坊华实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岳阳市花板桥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1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鸡痢灵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炎瘟胀嗉宝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谊源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德县孟家院兽医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对甲氧嘧啶、二甲氧苄啶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敌菌净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谊源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德县富顺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咪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谊源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卫牧星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磺酸培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菌必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沂科宝动物药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抚宁东大街老周兽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新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潍坊宇洋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岭市营盈牧业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62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连解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仔猪宝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丘市华康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果县百丰养猪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鱼腥草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瑞博（沈丘）生物工程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省龙岩牧鹤兽药饲料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0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克珠利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省康星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七台河市新兴区利民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1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克珠利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省康星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七台河市新兴区利民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72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穿心莲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坦注射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市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门源国民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黄连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市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七台河市新兴区兴牧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32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颗粒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丘天邦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鹤岗市东山区益尔祥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乐菌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喘肽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乡天祥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宁市牧航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氰酸红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呼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美合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乡天祥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宁县老邢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酸环丙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超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乡天祥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宁县科诺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柴葛解肌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豆佳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市三叶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口中木动物药业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115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痢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痢疾消失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金大众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齐齐哈尔市克山县恒伟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7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英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科金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金大众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鹤岗市工农区牧康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8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磺酸培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母仔康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M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金大众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鹤岗市工农区牧康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1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磺酸培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母仔康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M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金大众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鹤岗市工农区牧康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1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症特诊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万合元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口美兰宏远畜牧技术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杨酸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佳利杨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海润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湖县华隆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2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间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速可生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瑞玛克博尔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七台河市新兴区老张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0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省百赛隆生物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霍城县宏盛兽医门诊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42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板蓝根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一诺法维他（商丘）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石桥市高坎镇兴隆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08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一诺法维它（商丘）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富锦市弘浩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42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针食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一诺法维它（商丘）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绥化市望奎县金旺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22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杂症一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一诺法维它（商丘）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垦宝泉岭管理局宝泉岭农场盛洋养殖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22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磺酸培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互利爽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旭隆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平市梨树县榆树台镇兴旺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6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沙拉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杆菌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易达菲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港市港北区康宁新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62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维菌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维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奔鹿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抚顺市兴达金会牧业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92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扶正解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母猪益康素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奔鹿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抚顺市兴达金会牧业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维菌素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百虫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官渡兽药制造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六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香甜路越洋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00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效特米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官渡兽药制造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宜兴市诚翔养殖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洛美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排毒肿链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官渡兽药制造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湖县华隆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蚤克星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曼尼碱溶液（海参专用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恒达蕾傲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昌黎县仙人岛永芳水产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胃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腺胃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鑫利来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五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兽医站门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7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味穿心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肾舒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鑫利来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五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兽医站门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3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鸡球虫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球灭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鑫利来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五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兽医站门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5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粘菌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鑫利来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河子北泉镇康正达兽药饲料经销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莫西林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菌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鑫利来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河子北泉镇康正达兽药饲料经销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母子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省天中翔大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川县环球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7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环丙沙星盐酸小檗碱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泻痢停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金隆兽药有限公司（河南省天中翔大动物药业有限公司）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港市港南区石鼓冲养殖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2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苓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甚达舒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三石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呼图壁县宏牧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蛋鸡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佳乐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安进生物医药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名县长喜兽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混感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安进生物医药技术股份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鸡东鸿运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2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混感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安进生物医药技术股份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鸡东鸿运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02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混感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安进生物医药技术股份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鸡东鸿运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2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补中益气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母猪益健素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牧一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常德市德康牧业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503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牛黄解毒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舆华翔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呼图壁县新威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咳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芪蟾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桐柏淮源盛世牧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阳县黄泥洼文斌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6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氰酸红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通舒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惠通天下生物工程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乌鲁木齐精通兽药器械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利美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阳昶旭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名县亚杰兽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间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舒崎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韶山大北农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牡丹江市阳明区铁岭镇利群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21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乙酰甲喹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韶山大北农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鸡东大北农专营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92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间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舒崎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韶山大北农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鸡东大北农专营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21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蓝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圆环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株洲市神农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阳县黄泥洼祥和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季青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炎头孢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广安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区奶牛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穿心莲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效益母产后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润邦生物工程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鹤岗市绥滨县晟昱百加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头孢噻呋钠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鸡不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燕塘兽药股份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七台河市新兴区华兴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扶正解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喜维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州粤丰动物保健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赣州市信丰县旭祥养殖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连解毒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炎瘟一片救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高山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田东县华汉饲料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1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子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鸭宝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肇庆市富农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港市港北区安然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荆防败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百痢停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茂名市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巩留县春晓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1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环丙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痢菌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州益牲宝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赣州市科牧畜禽技术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特肺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州市和生堂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宁市年年丰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酸诺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派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佛山市顺德友诺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一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奶牛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头翁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鸭疫浆膜速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佛山市南华新龙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赣州市嘉瑞动物药业连锁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环丙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万士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汤原县刘艳伟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乙酰甲喹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禽威壩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罗定市天威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岑溪市马路镇好点饲料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泰乐复方磺胺甲唑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泰乐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罗定市天威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岑溪市马路镇燕牧饲料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蛤蟆克喘神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紫金正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乡县鹏振牧业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龙胆泻肝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肝胆利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州渔大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口美兰裕宏水产药物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湛江市保生皇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口美兰维牧康兽药饲料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磺胺间甲氧嘧啶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舒复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州惠华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余市农科所养殖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粘菌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头孢肠立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州中冠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延平区牧康畜牧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效热毒消炎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天荣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赣州市客家三宝牧业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间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混感精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天荣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安市青原区富民兽药鱼药总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酸诺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杀菌星可溶性粉（氟哌酸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大银田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昌黎县伟嘉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6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仔痢保命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神威兽药股份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呼图壁县新威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马白凤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一代抗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广西神威兽药股份有限公司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齐齐哈尔市拜泉县高巍兽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沙拉沙星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炎毒先锋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玉林市桂南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川区龙牧兽药供应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9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沙拉沙星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鸡鸭鹅急症保命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北流市健昊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德隆化县隆化镇兽医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苍术香连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仙女撒痢宝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北流市健昊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昭通大关县天星镇互利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热重症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梧州市正通瑞和牧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康源畜牧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莫西林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效阿莫西林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北流市神州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安县欧阳兽药饲料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8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擦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杀痢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玉林市科联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河市北安市北方畜禽疾病治疗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多西环素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氟毒喘清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博白县云飞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鹤岗市萝北县大北农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荣异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容大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金牧杰兽药经销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板蓝根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力鸡逗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南宁康立动物药业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源县马磊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红霉素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胀嗉立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灵威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彭泽县方志平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6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瘟败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瘟灵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北流市金威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安管理局引龙河农场老马头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苍术香连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奶撒痢宝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流市金威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齐齐哈尔管理局查哈阳农场周在忠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6080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扶正解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护肝宝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中敖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骏凌伟业科贸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626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黄连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菌毒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精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平市公主岭市玻璃城镇丁家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乃近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金壹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精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源县城关镇西关街兽医门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鲁卡因青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美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精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德县金录兽药疫病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卡那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精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宽甸县秋林兽药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左旋咪唑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精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宽甸县秋林兽药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氨基比林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精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平县新大街畜牧局门面连民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庆大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精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平县新大街畜牧局门面连民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间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犬狐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华西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德平泉建辉畜禽养殖专业合作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72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磺胺对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华西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齐齐哈尔市拜泉县兴泉兽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7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硫酸链霉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中牧生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市新洲宏大猪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9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合维生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必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华神农大动物保健药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崇仁县赣东健昌生猪养殖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逆汤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病菌净口服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华神农大动物保健药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崇仁县老艾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霉素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吉星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贞丰县者相镇刘记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抗病毒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万鑫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红崖子鑫盛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树花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万鑫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贞丰县者相镇农旺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克珠利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百球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万鑫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铜峡市正兴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神氟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通达动物保健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昭通彝良县天邦动物药业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间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世纪极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四川维尔康动物药业有限公司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昭通彝良县天邦动物药业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维菌素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驱虫大肥羊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维尔康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安县姚寿生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头翁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奶母子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维尔康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宁谈智畜牧兽医药械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板蓝根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华蜀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丹寨县俊健牧业开发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胃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胃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肥神集团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晴隆县莲城镇东北社区安祥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缩宫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恒通动物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鸡东孙敏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盘尼西林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头孢极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泰信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鹤岗市萝北县华中农大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精尖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赣州市信丰县旭祥养殖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龙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博大金点生物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昭通大关县天星镇平安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高热混感还原血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德成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乐平市星晨兽药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热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热解毒健胃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七大洲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昭通彝良县洛泽河镇和谐兽药门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金丝桃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抗毒血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七大洲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昭通彝良县洛泽河镇和谐兽药门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51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杀螨一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汪氏动物保健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常德市武陵区丽康蜂业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胺氰菊酯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螨敌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汪氏动物保健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常德市武陵区丽康蜂业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氨苄青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缔一动物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义庄村王氏兽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嗪农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除癞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飞扬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阳县黄泥洼老黄家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沙拉沙星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抗穿甲乳炎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飞扬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灵武市郝家桥镇马军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木香槟榔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肠舒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欧邦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昭通彝良县洛泽河镇杜顺先兽药门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2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抗病毒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号注射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欧邦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果县禽乐兽药饲料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乐菌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秦咳芪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欧邦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城区云猪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2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银翘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解毒感冒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永久畜牧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岑巩县思阳镇杨毅兽药饲料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饲用土霉素钙预混剂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佳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昭通彝良县洛泽河镇杜顺先兽药门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苍术香连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撒痢停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佳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岑巩县思阳镇杨毅兽药饲料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穿心莲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益母产后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新辉煌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齐齐哈尔市克东县北方兽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板蓝根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解毒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新辉煌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牡丹江市昌辉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味穿心莲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毒止痢王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新辉煌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九三管理局七星泡农场宏昌兽药店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磺胺对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共创动物营养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乡县鹏振牧业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间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共创动物营养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赣州市利华兽药有限公司涌泉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鱼腥草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新家园动物保健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彭泽县丽华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4010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酸诺氟沙星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仔母宁口服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新家园动物保健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昭通彝良县龙安众乐兽药门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催情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催情多仔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新家园动物保健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流市牧旺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曲麦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古拉铁山楂精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新家园动物保健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库尔勒市康龙兽药饲料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痢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母子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新家园动物保健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齐齐哈尔管理局查哈阳农场兽医院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磺酸培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症痢即停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新家园动物保健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七台河市新兴区宠爱宠物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1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间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毒核弹头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新家园动物保健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灵武市崇兴镇南门王兴刚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霉素钙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霉素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显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昭通大关县高桥乡牧兴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龙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红黄白痢停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博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昭通大关县高桥乡牧兴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0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氨苄青霉素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莱邦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河子北泉镇天天康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9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乙酰氨基酚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感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莱邦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省常德市康程兽药技术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抗病毒一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莱邦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绥化市望奎县金旺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青霉素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正泰动物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贞丰县解放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齐全兽药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91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热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饲宝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邵阳市隆回县桃洪镇桃洪东路罗金花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鱼腥草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饲宝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邵阳市隆回县桃洪镇桃洪东路罗金花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穿心莲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乾通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威宁县大民北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7#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华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维菌素透皮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齐全驱虫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齐金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安县幸福养猪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酸诺氟沙星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代齐全一支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齐全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省亳州市谯城区卞铺卞万志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催奶灵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天牧生物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昭通彝良县龙安众乐兽药门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黄连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通快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方通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滁州市盛达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乃近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桑乐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昭通彝良县洛泽河镇和谐兽药门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聚维酮碘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能消毒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百乐维克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六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市场大北农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大观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百乐维克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宝泰兽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氨基比林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先锋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赫章县城关镇解放东康农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2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先锋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齐齐哈尔市拜泉县赵瑞兽药饲料商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2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先锋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齐齐哈尔市拜泉县赵瑞兽药饲料商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92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硫酸链霉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普特生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七台河市茄子河区春光兽药店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头孢噻呋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效先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金邦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景德镇市昌江区兴旺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头孢噻呋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金邦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七台河市新兴区诚信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头孢噻呋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金邦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七台河市新兴区诚信兽药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鱼腥草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益母产后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理金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齐齐哈尔市克东县长树兽医商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板蓝根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免瘟毒血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理金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河市北安市畜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英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圣奥乳炎康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陕西圣奥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阜康市城关镇畜牧兽医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65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益母生化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康伦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安蓝牧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原州区利民畜牧兽医技术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2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益母生化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后康复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咸阳科农大畜牧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宁县生海畜牧科技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板蓝根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疮毒五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乡长江动物药品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贺兰县学明畜牧兽医技术咨询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痢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痢促长保命剂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安乐道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绥化市望奎县诚信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替米考星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安默瑞柯生物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川县中南兽药饲料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复方头孢噻呋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品头孢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陕西骊祥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邯郸县畜禽技术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硫酸链霉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陕西骊祥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鹤岗市萝北县光辉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噻咪唑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驱虫净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汉中市天源动物药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德仪鑫兽药器械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磺酸培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益母产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兰州正丰制药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垦宝泉岭管理局宝泉岭农场宏利养殖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2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氏多糖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氏多糖提取物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金牧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鸡西市汪洋兽医诊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2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碘酸钠溶液（水产用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百菌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运城益康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港市港北区兴渔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力健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省芮城天通动保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岳阳市云溪区山东百事达路口直营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微囊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福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同仁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果县兴源养殖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所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footerReference w:type="default" r:id="rId2"/>
      <w:type w:val="nextPage"/>
      <w:pgSz w:orient="landscape" w:w="23811" w:h="16838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微软雅黑" w:hAnsi="微软雅黑" w:eastAsia="微软雅黑" w:cs="宋体;SimSun"/>
      <w:color w:val="000000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color w:val="000000"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黑体;SimHei" w:hAnsi="黑体;SimHei" w:eastAsia="黑体;SimHei" w:cs="宋体;SimSun"/>
      <w:color w:val="000000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color w:val="000000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87">
    <w:name w:val="xl8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88">
    <w:name w:val="xl8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Courier New" w:hAnsi="Courier New" w:cs="宋体;SimSun"/>
      <w:kern w:val="0"/>
      <w:sz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" w:hAnsi="Courier New" w:cs="宋体;SimSun"/>
      <w:kern w:val="0"/>
      <w:sz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03">
    <w:name w:val="xl103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04">
    <w:name w:val="xl104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05">
    <w:name w:val="xl105"/>
    <w:basedOn w:val="Normal"/>
    <w:qFormat/>
    <w:pPr>
      <w:widowControl/>
      <w:spacing w:before="280" w:after="280"/>
      <w:jc w:val="left"/>
      <w:textAlignment w:val="bottom"/>
    </w:pPr>
    <w:rPr>
      <w:rFonts w:ascii="仿宋_GB2312" w:hAnsi="仿宋_GB2312" w:eastAsia="仿宋_GB2312" w:cs="宋体;SimSun"/>
      <w:kern w:val="0"/>
      <w:sz w:val="24"/>
    </w:rPr>
  </w:style>
  <w:style w:type="paragraph" w:styleId="Xl106">
    <w:name w:val="xl106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kern w:val="0"/>
      <w:sz w:val="20"/>
      <w:szCs w:val="2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11">
    <w:name w:val="xl11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12">
    <w:name w:val="xl1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14">
    <w:name w:val="xl114"/>
    <w:basedOn w:val="Normal"/>
    <w:qFormat/>
    <w:pPr>
      <w:widowControl/>
      <w:spacing w:before="280" w:after="280"/>
      <w:textAlignment w:val="bottom"/>
    </w:pPr>
    <w:rPr>
      <w:color w:val="000000"/>
      <w:kern w:val="0"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17">
    <w:name w:val="xl11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18">
    <w:name w:val="xl11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20">
    <w:name w:val="xl120"/>
    <w:basedOn w:val="Normal"/>
    <w:qFormat/>
    <w:pPr>
      <w:widowControl/>
      <w:spacing w:before="280" w:after="280"/>
      <w:jc w:val="center"/>
    </w:pPr>
    <w:rPr>
      <w:rFonts w:ascii="Arial" w:hAnsi="Arial" w:cs="Arial"/>
      <w:color w:val="000000"/>
      <w:kern w:val="0"/>
      <w:sz w:val="20"/>
      <w:szCs w:val="20"/>
    </w:rPr>
  </w:style>
  <w:style w:type="paragraph" w:styleId="Xl121">
    <w:name w:val="xl121"/>
    <w:basedOn w:val="Normal"/>
    <w:qFormat/>
    <w:pPr>
      <w:widowControl/>
      <w:spacing w:before="280" w:after="280"/>
      <w:jc w:val="left"/>
      <w:textAlignment w:val="bottom"/>
    </w:pPr>
    <w:rPr>
      <w:rFonts w:ascii="微软雅黑" w:hAnsi="微软雅黑" w:eastAsia="微软雅黑" w:cs="宋体;SimSun"/>
      <w:color w:val="000000"/>
      <w:kern w:val="0"/>
      <w:sz w:val="20"/>
      <w:szCs w:val="2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微软雅黑" w:hAnsi="微软雅黑" w:eastAsia="微软雅黑" w:cs="宋体;SimSun"/>
      <w:color w:val="000000"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Courier New" w:hAnsi="Courier New" w:cs="宋体;SimSun"/>
      <w:kern w:val="0"/>
      <w:sz w:val="24"/>
    </w:rPr>
  </w:style>
  <w:style w:type="paragraph" w:styleId="Xl127">
    <w:name w:val="xl127"/>
    <w:basedOn w:val="Normal"/>
    <w:qFormat/>
    <w:pPr>
      <w:widowControl/>
      <w:spacing w:before="280" w:after="280"/>
      <w:jc w:val="center"/>
      <w:textAlignment w:val="bottom"/>
    </w:pPr>
    <w:rPr>
      <w:rFonts w:ascii="Courier New" w:hAnsi="Courier New" w:cs="宋体;SimSun"/>
      <w:kern w:val="0"/>
      <w:sz w:val="24"/>
    </w:rPr>
  </w:style>
  <w:style w:type="paragraph" w:styleId="Xl128">
    <w:name w:val="xl1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29">
    <w:name w:val="xl129"/>
    <w:basedOn w:val="Normal"/>
    <w:qFormat/>
    <w:pPr>
      <w:widowControl/>
      <w:spacing w:before="280" w:after="280"/>
      <w:textAlignment w:val="bottom"/>
    </w:pPr>
    <w:rPr>
      <w:rFonts w:ascii="黑体;SimHei" w:hAnsi="黑体;SimHei" w:eastAsia="黑体;SimHei" w:cs="宋体;SimSun"/>
      <w:color w:val="000000"/>
      <w:kern w:val="0"/>
      <w:sz w:val="18"/>
      <w:szCs w:val="18"/>
    </w:rPr>
  </w:style>
  <w:style w:type="paragraph" w:styleId="Xl130">
    <w:name w:val="xl130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31">
    <w:name w:val="xl13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32">
    <w:name w:val="xl132"/>
    <w:basedOn w:val="Normal"/>
    <w:qFormat/>
    <w:pPr>
      <w:widowControl/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35">
    <w:name w:val="xl13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Courier New" w:hAnsi="Courier New" w:cs="宋体;SimSun"/>
      <w:kern w:val="0"/>
      <w:sz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仿宋_GB2312" w:hAnsi="仿宋_GB2312" w:eastAsia="仿宋_GB2312" w:cs="宋体;SimSun"/>
      <w:kern w:val="0"/>
      <w:sz w:val="24"/>
    </w:rPr>
  </w:style>
  <w:style w:type="paragraph" w:styleId="Xl141">
    <w:name w:val="xl141"/>
    <w:basedOn w:val="Normal"/>
    <w:qFormat/>
    <w:pPr>
      <w:widowControl/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44">
    <w:name w:val="xl14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45">
    <w:name w:val="xl14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仿宋_GB2312" w:hAnsi="仿宋_GB2312" w:eastAsia="仿宋_GB2312" w:cs="宋体;SimSun"/>
      <w:kern w:val="0"/>
      <w:sz w:val="24"/>
    </w:rPr>
  </w:style>
  <w:style w:type="paragraph" w:styleId="Xl147">
    <w:name w:val="xl14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48">
    <w:name w:val="xl148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150">
    <w:name w:val="xl15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53">
    <w:name w:val="xl15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58">
    <w:name w:val="xl158"/>
    <w:basedOn w:val="Normal"/>
    <w:qFormat/>
    <w:pPr>
      <w:widowControl/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59">
    <w:name w:val="xl159"/>
    <w:basedOn w:val="Normal"/>
    <w:qFormat/>
    <w:pPr>
      <w:widowControl/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" w:hAnsi="Courier New" w:cs="宋体;SimSun"/>
      <w:kern w:val="0"/>
      <w:sz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66">
    <w:name w:val="xl166"/>
    <w:basedOn w:val="Normal"/>
    <w:qFormat/>
    <w:pPr>
      <w:widowControl/>
      <w:spacing w:before="280" w:after="280"/>
      <w:jc w:val="center"/>
    </w:pPr>
    <w:rPr>
      <w:rFonts w:ascii="Courier New" w:hAnsi="Courier New" w:cs="宋体;SimSun"/>
      <w:kern w:val="0"/>
      <w:sz w:val="24"/>
    </w:rPr>
  </w:style>
  <w:style w:type="paragraph" w:styleId="Xl167">
    <w:name w:val="xl16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69">
    <w:name w:val="xl169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70">
    <w:name w:val="xl170"/>
    <w:basedOn w:val="Normal"/>
    <w:qFormat/>
    <w:pPr>
      <w:widowControl/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75">
    <w:name w:val="xl17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77">
    <w:name w:val="xl17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79">
    <w:name w:val="xl17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82">
    <w:name w:val="xl18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黑体;SimHei" w:hAnsi="黑体;SimHei" w:eastAsia="黑体;SimHei" w:cs="宋体;SimSun"/>
      <w:color w:val="000000"/>
      <w:kern w:val="0"/>
      <w:sz w:val="18"/>
      <w:szCs w:val="18"/>
    </w:rPr>
  </w:style>
  <w:style w:type="paragraph" w:styleId="Xl183">
    <w:name w:val="xl1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4:00Z</dcterms:created>
  <dc:creator>吴好庭</dc:creator>
  <dc:description/>
  <cp:keywords/>
  <dc:language>en-US</dc:language>
  <cp:lastModifiedBy>耿玉亭/药政处/兽医局/农业部</cp:lastModifiedBy>
  <cp:lastPrinted>2012-10-26T08:27:00Z</cp:lastPrinted>
  <dcterms:modified xsi:type="dcterms:W3CDTF">2012-11-12T03:20:00Z</dcterms:modified>
  <cp:revision>41</cp:revision>
  <dc:subject/>
  <dc:title/>
</cp:coreProperties>
</file>