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2</w:t>
      </w:r>
    </w:p>
    <w:p>
      <w:pPr>
        <w:pStyle w:val="Style15"/>
        <w:spacing w:before="0" w:after="0"/>
        <w:jc w:val="center"/>
        <w:rPr/>
      </w:pPr>
      <w:r>
        <w:rPr>
          <w:rFonts w:cs="Times New Roman"/>
          <w:b/>
          <w:sz w:val="36"/>
          <w:szCs w:val="36"/>
        </w:rPr>
        <w:t>20</w:t>
      </w:r>
      <w:r>
        <w:rPr>
          <w:rFonts w:cs="Times New Roman"/>
          <w:b/>
          <w:sz w:val="36"/>
          <w:szCs w:val="36"/>
        </w:rPr>
        <w:t>12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季度全国兽药监督抽检</w:t>
      </w:r>
      <w:r>
        <w:rPr>
          <w:b/>
          <w:sz w:val="36"/>
          <w:szCs w:val="36"/>
        </w:rPr>
        <w:t>（辖区</w:t>
      </w:r>
      <w:r>
        <w:rPr>
          <w:b/>
          <w:sz w:val="36"/>
          <w:szCs w:val="36"/>
        </w:rPr>
        <w:t>计划</w:t>
      </w:r>
      <w:r>
        <w:rPr>
          <w:b/>
          <w:sz w:val="36"/>
          <w:szCs w:val="36"/>
        </w:rPr>
        <w:t>）</w:t>
      </w:r>
      <w:r>
        <w:rPr/>
        <w:t>不合格产品汇总表</w:t>
      </w:r>
    </w:p>
    <w:tbl>
      <w:tblPr>
        <w:tblW w:w="2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06"/>
        <w:gridCol w:w="1098"/>
        <w:gridCol w:w="1369"/>
        <w:gridCol w:w="3870"/>
        <w:gridCol w:w="3822"/>
        <w:gridCol w:w="1686"/>
        <w:gridCol w:w="3804"/>
        <w:gridCol w:w="1229"/>
      </w:tblGrid>
      <w:tr>
        <w:trPr>
          <w:tblHeader w:val="true"/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山安特生化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罗源县万达水产养殖服务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5-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普诺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挑战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银市平川区水泉镇旺民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85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速痢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挑战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银市平川区水泉镇旺民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含量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供试品抑菌圈呈双圈，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远征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菏泽康牧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01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速立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科恒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梁平县梁山镇机场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张永海经营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与对照品不一致、供试品在对照品主峰保留时间内未出峰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砜霉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派达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巨野牧兴堂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麟州兽医院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砜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62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猪仔痢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平禽康兽药超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不分层，试验无法进行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博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沂水县畜牧局黄铺兽医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拉泰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石家庄华牧牧业有限责任公司兽药分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河子北泉镇牧民乐兽药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双圈，有干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酸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华寒剑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新华科极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州区西山车站王牌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喻瑶经营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4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尔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新世纪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连城县莲峰书亨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2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6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非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+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银市靖远县林枫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威远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秦牧科技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8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喀旗朱尚华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生血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联创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确山县崔连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1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0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康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石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康大兽医诊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英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王甲乳炎至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绿洲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红山区华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恒丰强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赤峰市翁旗乌丹镇夕阳红畜禽防治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3.2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西秀区南方大市场江西东方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洛市丹凤县西河清霞兽医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32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淫阳催情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瑞普大地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集宁区龙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新开元动物药业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集宁区龙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硕县显友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8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市瑞兴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赤峰市巴林左旗林东镇向阳兽药厂直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螯合糖酐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六合一生血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动泰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西市家畜疫病防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查，该产品标称生产企业与农业部兽药信息网所批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通化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阿旗天山镇都达古拉兽医诊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8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健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通化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前旗阿力得尔钱老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布病﹒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东方动物保健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燊名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生物制品二厂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硕县胜博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鄂温克旗大雁方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2.2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康龙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苏尼特右旗李钊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快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九龙源兽药制造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汉台区新星街金诺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《中国兽药典》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年版无此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骑骠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辽管区万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2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主岭市兴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主岭市兴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2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达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龙信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宁城西兆顺畜禽药械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7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痢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龙信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宁城西兆顺畜禽药械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泻痢金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东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未出现抑菌圈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虫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金盾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驻马店市新蔡郑玉伟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2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隆尧县六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7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克珠利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逐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日升昌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文昌市潭牛展鸿兽药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3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颜色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4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锡中顺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科海生物技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4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3.7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黄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痢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大飞龙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治市牧康兽药饲料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.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金银花提取物以绿原酸计，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mg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金力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阴市小牛动物保健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8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假兽药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汇特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兴庆区（南）天牧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8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氨苄西林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天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联谊养猪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克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强力动物药品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天汉农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计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口服补液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大方农牧实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与标准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草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博莱大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阿旗天山镇站前动物诊疗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奇华蟾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博莱大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佛兴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毒颗粒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御毒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中成药业集团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台儿庄王健畜禽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2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4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5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板青肽超微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和光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安市泰山区徐家楼兴达兽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无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康地恩派尼生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泰市宫里镇金睿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人为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莆田市涵江区广铸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吸光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天义镇养猪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19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1.2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头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康市旬阳县凤凰饲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水分、含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红球可溶性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万生乐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阳县家禽医院（苏环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、有关物质、颜色、水分、含磺胺氯吡嗪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6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福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好利来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潢川县华英药品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2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甘乐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林动物营养保健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32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正航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罗县姚伏小张兽药饲料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百痢效口服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鲁诺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西市临洮县畜禽服务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5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永立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5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普鲁卡因青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链球专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全宇生物科技（驻马店）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城厢区灵川利民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6.7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普鲁卡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海市大田兴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绍兴市越城区东湖利群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水分、含量未检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喘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厦门市同安区安尔智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颜色、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异丙嗪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快刍开胃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祥县博爱动物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异丙嗪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6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澳克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森澳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赤峰市巴林左旗林东镇董国柱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51.6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比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牧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顶山叶县城关乡丰祥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20307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明特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大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辽管区腾跃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6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后羿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禽校兽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3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炎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后羿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禽校兽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6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杀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鸭浆快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大亚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塞飞亚农业科技发展股份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炎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环通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菏泽开发区清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6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催衣下乳金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前旗环宇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药标示的主要成分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干酵母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火神兽药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鄂温克旗兴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16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经于中国兽药信息网查询，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退烧增食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天义镇养猪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球立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河科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鄯善县城镇季发兽药经营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最灵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昌县尖锋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、磺胺间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4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一诺法维它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泰市鑫宝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山盘石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胎多仔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安满庄兽医站兽药饲料批发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8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易达菲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沂兰山区畜牧兽医科技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9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激蛋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多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仕达宏基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敖汉旗新惠镇高亚亮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2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倍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津区益源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9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武当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驻马店市新蔡兽药老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.9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紫罗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株洲市神农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前旗察尔森镇金桩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3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梁平县梁山镇北门新街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李家波经营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供试品在对照品主峰保留时间内未出峰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沂水县兽医站沂水分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紫罗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润邦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巩义市子亮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、磺胺对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76.0%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；甲氧苄啶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59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省亚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攀枝花市米易县华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1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氨基比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毒风暴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克尔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驻马店市确山县畜禽养殖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九新兽药西安办事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 04 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拓普思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阳县梅溪乡杨崇宝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0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氟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病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利健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江海渔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察右后旗白镇马登富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于中国信息网查询，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蛤蟆克喘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阿旗天山镇站前动物诊疗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透皮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指环虫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渔大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津区康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黑褐色略粘稠的不透明液体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阿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a+B1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2.4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；含氮酮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化工研究院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沂市良种猪繁育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6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文号与规格不符，标准无此规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乐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金水区健安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.9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重症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泻痢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滕州市正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外包装名称不一致，无法检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神龙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绍兴市越城区东湖利群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新正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塔城精通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7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一定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南宁康立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木萨尔县二工镇头工小赵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重量差异、 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小鸡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伦市江国明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.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查，该产品标称通用名称与农业部兽药信息网所批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霉素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世界一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资阳市雁江区畜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1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规格与批准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阿奇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迪咳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精通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塔城市康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8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排毒咳喘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木斯市恒牧动保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查，该产品标称规格与农业部兽药信息网所批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毒龙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金威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喀旗锦山镇康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金壹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公主岭市天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业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0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注销产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晶潘尼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市金龙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伦贝尔市额尔古纳市畜牧兽医药械批发供应站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解毒健胃通便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科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林甸县强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 外观均匀度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痢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舞钢市八台丰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舞钢市八台丰源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宫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永强兽医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津区康捷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酸碱度、按无水物计算，头孢噻呋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9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7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N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O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7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S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恶痢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城固县大北农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乾坤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黔西县清毕路小康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7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的波长处有最大吸收，吸光度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21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风暴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T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伦市王彦波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查，该产品标称规格与农业部兽药信息网所批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白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解毒通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通实业集团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和县创佳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好得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桐梓县娄山关镇溱溪南路华西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3.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泰信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洛市商南县永信兽药饲料批发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8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方圆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松山区李桂才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球虫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化县客家绿园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6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宁县增岗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370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磷酸酯镁、盐酸环丙沙星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免疫干扰素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博大金点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西乡县正宏牧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与标准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渴望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康市旬阳县紫薇花卉园林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3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锡林浩特市牧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兴庆区新世佳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0.7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池县宇通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3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百虫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锡林浩特市牧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标示的主要成分与标准规定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退烧杀痢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天汉农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与标准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磷酸泰乐菌素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金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田县牧达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氯达嗪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乾盛昌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足区经典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达嗪钠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8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lN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NaO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36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瘟喘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滕州市盛源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拉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正通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阳市浉河区豫南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1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佛华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西市渭源县大北农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含量无法测定，在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271nm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波长处无最大吸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前产后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格林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仁县巴铃镇格林德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为黄绿色的液体  可见异物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蓝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天义镇于海隆兽药门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银市平川区育霞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2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3:00Z</dcterms:created>
  <dc:creator>吴好庭</dc:creator>
  <dc:description/>
  <cp:keywords/>
  <dc:language>en-US</dc:language>
  <cp:lastModifiedBy>yzc</cp:lastModifiedBy>
  <dcterms:modified xsi:type="dcterms:W3CDTF">2012-12-12T01:27:00Z</dcterms:modified>
  <cp:revision>21</cp:revision>
  <dc:subject/>
  <dc:title/>
</cp:coreProperties>
</file>